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8"/>
          <w:b/>
          <w:bCs/>
          <w:color w:val="111111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Звуковая культура речи: звуки б, 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. Упражнять детей в правильном произношении звуков б, бь (в звукосочетаниях, словах, фраз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звенит в колоко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Колокольчик,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Ты зови м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Будет вместе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ебята, этот колокольчик приглашает всех вас собраться вместе и сесть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Сели все правильно, спинка прямая, ножки подружили, глазки смотрят на меня, а ушки меня слушают.</w:t>
      </w:r>
    </w:p>
    <w:p>
      <w:pPr>
        <w:pStyle w:val="Normal"/>
        <w:rPr/>
      </w:pPr>
      <w:r>
        <w:rPr>
          <w:sz w:val="28"/>
          <w:szCs w:val="28"/>
        </w:rPr>
        <w:t>1 часть. Подготовка артикуляционного аппарата (упражнение « заборчик, хоботок, красим стены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ИКТ (презент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мотрите, кто это изображён на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ж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едвежонок говорит?  дети проговаривают звук э (э-э-э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кто? ( котёнок)  дети мяукают, мурлычут (мяу-мяу, мур-р-мур-р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локольчик. Посмотрите, ребята, колокольчик маленький. Как вы думаете, как он звенит?  воспроизводят звукоподражание динь, ди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стрюля, в которой варится каша. Дети имитируют ее пыхтение (пых-пых-пых)  </w:t>
        <w:br/>
        <w:t>- Ребята, посмотрите, это большой колокол. Маленький у нас звенел «динь-динь» А как же поет большой колокол? (бом, бом)</w:t>
      </w:r>
    </w:p>
    <w:p>
      <w:pPr>
        <w:pStyle w:val="Normal"/>
        <w:rPr/>
      </w:pPr>
      <w:r>
        <w:rPr>
          <w:sz w:val="28"/>
          <w:szCs w:val="28"/>
        </w:rPr>
        <w:t>- Большой барабан (бум-бам, бум-б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к нам приехала машина. Как она сигналит? (бип-би-бип)</w:t>
      </w:r>
    </w:p>
    <w:p>
      <w:pPr>
        <w:pStyle w:val="Normal"/>
        <w:rPr/>
      </w:pPr>
      <w:r>
        <w:rPr>
          <w:sz w:val="28"/>
          <w:szCs w:val="28"/>
        </w:rPr>
        <w:t>- Ой. Что это за шум? Это же ведро  покатилось по ступенькам (бам-бам-бам). Дети (хором и по одному) повторяют звукоподражатель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 ребятки. Смотрите, кто это к вам заглянул? (Ёжик) Ёжик хочет сделать с вами физкультминутку. Вставайте со своих стульч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арабаном ходит ежик.</w:t>
        <w:br/>
        <w:t>Бум-бум-бум!</w:t>
        <w:br/>
        <w:t>Целый день играет ежик.</w:t>
        <w:br/>
        <w:t>Бум-бум-бум!</w:t>
        <w:br/>
        <w:t>С барабаном за плечами.</w:t>
        <w:br/>
        <w:t>Бум-бум-бум!</w:t>
        <w:br/>
        <w:t>Ежик в сад забрел случайно.</w:t>
        <w:br/>
        <w:t>Бум-бум-бум!</w:t>
        <w:br/>
        <w:t>Очень яблоки любил он.</w:t>
        <w:br/>
        <w:t>Бум-бум-бум!</w:t>
        <w:br/>
        <w:t>Барабан в саду забыл он.</w:t>
        <w:br/>
        <w:t>Бум-бум-бум!</w:t>
        <w:br/>
        <w:t>Ночью яблоки срывались.</w:t>
        <w:br/>
        <w:t>Бум-бум-бум!</w:t>
        <w:br/>
        <w:t>И удары раздавались.</w:t>
        <w:br/>
        <w:t>Бум-бум-бум!</w:t>
        <w:br/>
        <w:t>Зайцы здорово струхнули.</w:t>
        <w:br/>
        <w:t>Бум-бум-бум!</w:t>
        <w:br/>
        <w:t>Глаз до зорьки не сомкнули.</w:t>
        <w:br/>
        <w:t>Бум-бум-б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присаживайтесь на стульч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кто изображён на картинке? (бел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ржит белочка? (Белочка держит буб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держит баран?  (баран держит бараб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гемот (бегемот держит бан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могает малышам ответить на последний вопрос, побуждая их внимательно рассмотреть рисунок: «Бегемот толстый, симпатичный»; «Баран серьезный, важный. Ему нравится барабанить»; «Бабочка очень красивая»</w:t>
        <w:br/>
        <w:t> Воспитатель подсказывает детям, как правильнее, точнее построить свой ответ, акцентируя внимание на согласовани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 ребята, вы очень хорошо сегодня занимались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46:00Z</dcterms:created>
  <dc:creator>Иван</dc:creator>
  <dc:description/>
  <cp:keywords/>
  <dc:language>en-US</dc:language>
  <cp:lastModifiedBy>Иван</cp:lastModifiedBy>
  <dcterms:modified xsi:type="dcterms:W3CDTF">2023-02-06T18:32:00Z</dcterms:modified>
  <cp:revision>8</cp:revision>
  <dc:subject/>
  <dc:title/>
</cp:coreProperties>
</file>