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Д « Сказки в нашей групп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ром дети любят сказ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сказка тем и хорош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ней счастливую развяз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предчувствует душ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любые испытан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 храбрые серд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терпеливом ожидан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получного кон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ООД по художественному развитию, дети знакомились с темой "Русские народные сказки ",Были поставлены следующи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у детей знания о русских народных сказ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интерес к русскому народному творчеству, чувство долга, справедливость, искрен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ивать любовь к книг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речь, активизировать словарный зап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творчество, фантазию, воображение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ять взаимоотношения с детьми, распределять ро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08:00Z</dcterms:created>
  <dc:creator>детский сад №5</dc:creator>
  <dc:description/>
  <cp:keywords/>
  <dc:language>en-US</dc:language>
  <cp:lastModifiedBy>детский сад №5</cp:lastModifiedBy>
  <dcterms:modified xsi:type="dcterms:W3CDTF">2023-02-06T08:12:00Z</dcterms:modified>
  <cp:revision>1</cp:revision>
  <dc:subject/>
  <dc:title/>
</cp:coreProperties>
</file>