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Моделирование»</w:t>
        <w:tab/>
        <w:tab/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1.</w:t>
      </w:r>
      <w:r>
        <w:rPr>
          <w:rFonts w:cs="Times New Roman" w:ascii="Times New Roman" w:hAnsi="Times New Roman"/>
          <w:sz w:val="24"/>
          <w:szCs w:val="24"/>
        </w:rPr>
        <w:t xml:space="preserve"> Составить словесную описательную модель любого домашнего живот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С помощью графической информационной модели «дерево» составить и записать все трехзначные числа, которые можно составить из цифр 2, 0,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населёнными пунктами А, В, С, D, Е построены дороги, протяжённость кото</w:t>
        <w:softHyphen/>
        <w:t>рых (в километрах) приведена в таблиц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373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длину кратчайшего пути между пунктами А и E. Передвигаться можно только по до</w:t>
        <w:softHyphen/>
        <w:t>рогам, протяжённость которых указана в табли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7</w:t>
        <w:tab/>
        <w:tab/>
        <w:t>2) 8</w:t>
        <w:tab/>
        <w:tab/>
        <w:t>3) 9</w:t>
        <w:tab/>
        <w:tab/>
        <w:t>4)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ние №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Кати Евтушенко родственники живут в 5 разных городах России. Расстояния между городами внесены в таблиц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246630" cy="981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я перерисовала её в блокнот в виде графа. Считая, что девочка не ошиблась при копировании, укажите, какой граф у Кати в тет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970915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16380" cy="932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84910" cy="1050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028700" cy="1058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</w:rPr>
        <w:t>Задание №5.</w:t>
      </w:r>
      <w:r>
        <w:rPr/>
        <w:t xml:space="preserve"> </w:t>
      </w:r>
      <w:r>
        <w:rPr>
          <w:bCs/>
          <w:color w:val="000000"/>
        </w:rPr>
        <w:t>Составить родословное дерево потомков Владимира Мономах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</w:rPr>
        <w:t>Потомки Владимира Мономаха:</w:t>
      </w:r>
    </w:p>
    <w:p>
      <w:pPr>
        <w:pStyle w:val="Style15"/>
        <w:spacing w:before="0" w:after="0"/>
        <w:jc w:val="both"/>
        <w:rPr/>
      </w:pPr>
      <w:r>
        <w:rPr/>
        <w:t>Владимир Мономах умер в 1125 г. Он оставил 4 сыновей: Мстислава (год смерти — 1132), Ярополка (1139), Вячеслава Туровского (1154) и Юрия Долгорукого (1157). После Мстислава осталось 3 сына: Изя-слав Волынский (1154), Всеволод Новгородский (1138) и Ростислав Смоленский (1168). У Изяслава Волынского был сын Мстислав (1170), у Мстислава сын Роман (1205), у Романа — Даниил Галиц-кий (1264). Ростислав Смоленский имел 4 сыновей: Романа (1180), Рюрика (1215), Давида (1197) и Мстислава Храброго (1180). После Романа Ростиславича остался сын Мстислав Киевский (1224), после Мстислава Храброго — сын Мстислав Удалой (1228). Юрий Долгору</w:t>
        <w:softHyphen/>
        <w:t>кий имел 3 сыновей: Андрея Боголюбского (1175), Михаила (1177) и Всеволода (1212). Сыновьями Всеволода были Константин (1217), Юрий (1238) и Ярослав (1246). У Ярослава Всеволодовича было 3 сына: Александр Невский (1263), Андрей Суздальский (1264) и Яро</w:t>
        <w:softHyphen/>
        <w:t>слав Тверской (1272). Сыновья Александра Невского: Димитрий Переяславский (1294), Андрей Городецкий (1304) и Даниил Москов</w:t>
        <w:softHyphen/>
        <w:t>ский (1303). У Андрея Суздальского был сын Василий (годы его жизни неизвестны), у Ярослава Тверского — сын Михаил (131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Моделирование»</w:t>
        <w:tab/>
        <w:tab/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1.</w:t>
      </w:r>
      <w:r>
        <w:rPr>
          <w:rFonts w:cs="Times New Roman" w:ascii="Times New Roman" w:hAnsi="Times New Roman"/>
          <w:sz w:val="24"/>
          <w:szCs w:val="24"/>
        </w:rPr>
        <w:t xml:space="preserve"> Составить словесную описательную модель любого дикого живот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 xml:space="preserve"> С помощью графической информационной модели «дерево» составить и записать все трехзначные числа, которые можно составить из цифр 4, 0,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населёнными пунктами А, В, С, D, Е построены дороги, протяжённость кото</w:t>
        <w:softHyphen/>
        <w:t>рых (в километрах) приведена в таблиц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03730" cy="1047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длину кратчайшего пути между пунктами А и E. Передвигаться можно только по до</w:t>
        <w:softHyphen/>
        <w:t>рогам, протяжённость которых указана в табли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9</w:t>
        <w:tab/>
        <w:tab/>
        <w:t>2) 10</w:t>
        <w:tab/>
        <w:tab/>
        <w:t>3) 11</w:t>
        <w:tab/>
        <w:tab/>
        <w:t>4)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Пети Иванова родственники живут в 5 разных городах России. Расстояния между городами внесены в таблиц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380615" cy="1036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я перерисовал её в блокнот в виде графа. Считая, что мальчик не ошибся при копировании, укажите, какой граф у Пети в тет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04900" cy="1187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0650" cy="1303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26185" cy="1121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32840" cy="1335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</w:rPr>
        <w:t>Задание №5.</w:t>
      </w:r>
      <w:r>
        <w:rPr/>
        <w:t xml:space="preserve"> </w:t>
      </w:r>
      <w:r>
        <w:rPr>
          <w:bCs/>
          <w:color w:val="000000"/>
        </w:rPr>
        <w:t>Составить родословное дерево потомков Владимира Мономах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</w:rPr>
        <w:t>Потомки Владимира Мономаха:</w:t>
      </w:r>
    </w:p>
    <w:p>
      <w:pPr>
        <w:pStyle w:val="Style15"/>
        <w:spacing w:before="0" w:after="0"/>
        <w:jc w:val="both"/>
        <w:rPr/>
      </w:pPr>
      <w:r>
        <w:rPr/>
        <w:t>Владимир Мономах умер в 1125 г. Он оставил 4 сыновей: Мстислава (год смерти — 1132), Ярополка (1139), Вячеслава Туровского (1154) и Юрия Долгорукого (1157). После Мстислава осталось 3 сына: Изя-слав Волынский (1154), Всеволод Новгородский (1138) и Ростислав Смоленский (1168). У Изяслава Волынского был сын Мстислав (1170), у Мстислава сын Роман (1205), у Романа — Даниил Галиц-кий (1264). Ростислав Смоленский имел 4 сыновей: Романа (1180), Рюрика (1215), Давида (1197) и Мстислава Храброго (1180). После Романа Ростиславича остался сын Мстислав Киевский (1224), после Мстислава Храброго — сын Мстислав Удалой (1228). Юрий Долгору</w:t>
        <w:softHyphen/>
        <w:t>кий имел 3 сыновей: Андрея Боголюбского (1175), Михаила (1177) и Всеволода (1212). Сыновьями Всеволода были Константин (1217), Юрий (1238) и Ярослав (1246). У Ярослава Всеволодовича было 3 сына: Александр Невский (1263), Андрей Суздальский (1264) и Яро</w:t>
        <w:softHyphen/>
        <w:t>слав Тверской (1272). Сыновья Александра Невского: Димитрий Переяславский (1294), Андрей Городецкий (1304) и Даниил Москов</w:t>
        <w:softHyphen/>
        <w:t>ский (1303). У Андрея Суздальского был сын Василий (годы его жизни неизвестны), у Ярослава Тверского — сын Михаил (1318)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53:00Z</dcterms:created>
  <dc:creator>Olga</dc:creator>
  <dc:description/>
  <dc:language>en-US</dc:language>
  <cp:lastModifiedBy>admin</cp:lastModifiedBy>
  <dcterms:modified xsi:type="dcterms:W3CDTF">2020-11-11T08:53:00Z</dcterms:modified>
  <cp:revision>2</cp:revision>
  <dc:subject/>
  <dc:title/>
</cp:coreProperties>
</file>