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под музыку входят в за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: ……………………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инается весна не с цветов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ь тому очень много причин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инается она с теплых слов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блеска глаз и улыбок мужчин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потом зазвенят ручь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одснежник в лесу расцвете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потом уж кричат грач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черемуха «снегом» метет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д: …………………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и женщины милые, верьт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весну открываем для вас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ыбнитесь же и согрейт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плотой своих ласковых глаз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Hlk126425370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Реб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_Hlk12642537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Сегодня непростой денёк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годня праздник ма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зажигает огонёк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нежник тут и та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мывшись солнышко с утра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ркает в вышин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ыбки дарит детвор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м мамам и весн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поздравляем наших мам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весенним ярким женским днё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лаем много дней счастливых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обещанье вам даё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огорчать вас очень част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 меру сил вам помога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ечно не перечит вам напрасн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о время ложиться спа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бушкам добрым желают все дет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гих счастливых и радостных ле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ите от ваших любимых проказников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громный,горячий,весенний..ПРИВЕТ(все вместе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:Пускай веселая весн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носит наши голос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мам поздравим с женским днё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ежно песенку споём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сня: «Становится весною тепло тепло»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ти садятся на места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ыходят девочка и мальчик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вочк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мы ,бабушки послушайт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вам правду расскаж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знь в саду у нас чудесна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 яркая и интересна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мечтаю я давно про 8 март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ять кин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се дружно) -Киноо.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А что и вправду в самом дел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кино снимать хотел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 что ж снимем,решен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ружно)-Ура кино разрешено!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льчик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так,закончен разговор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имание друзья ,мотор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д. выходит в середину зала с хлопушкой -нумератором. объявляет следующий дубль.</w:t>
      </w:r>
    </w:p>
    <w:p>
      <w:pPr>
        <w:pStyle w:val="Style15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Вед: Сцена 1-Мама дорогая!(хлопок)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Выходят 2 мальчика и 2 девочки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льчик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 рассказать о любви к моей мам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 на земле этой хватит едва л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льчик2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назову тебя самою лучшею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асковым солнышком, солнечным лучико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назову тебя реченькой быстрою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сною зорькой, росой серебристою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вочка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ы для меня самая милая. добрая , нежная. очень красива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вочка2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ма дорогая. милая. родна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 хочу признаться как тебя люблю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мартовской капелью эти поздравленья я тебе дарю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се выходят на танец с цветами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. выходит объявить след.сцену: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ru-RU"/>
        </w:rPr>
        <w:t>-С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цена вторая- Бабушкины посиделк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Выходит девочк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х с 8 марта поздравляю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что то бабушка любимая скучае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сть все бабушки стран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ут чуть молож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ь для нас внучат человека нет дорож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сня: «Ходит наша бабушка..»</w:t>
      </w:r>
    </w:p>
    <w:p>
      <w:pPr>
        <w:pStyle w:val="Style15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Вед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рогие бабушки примите поздрав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ть всегда желаем вам в отличном настроении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ценка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ru-RU"/>
        </w:rPr>
        <w:t>Вед:Сцена третья -Семейная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ыходят 4 ребенк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аздник папы не скучаю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 мама помогаю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ь у папы есть 5 причин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 помчатся в магазин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ая-Надо маму удиви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торая- её заботой окружи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тья- дочка, мама ,тёщ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нщины как ни крут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им дамам неприменн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м вниманье удел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в четвертых-нужно дома стол накрыть и торт купи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отличные подарки милым женщинам вручить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б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.а пятая причина ,где все это покупат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б за праздничным обедом самых нежных поздравлять </w:t>
      </w:r>
    </w:p>
    <w:p>
      <w:pPr>
        <w:pStyle w:val="Style15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Вед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бята праздник приближается, нужно накрыть нам праздничный стол! А для этого мы должны отправится в магазин за покупками. Согласны со мной? Тогда давайте скорее строится в 2 команды. Но сначала нужно что сделать? Посчитать: Раз .два. три. Начало игры.</w:t>
      </w:r>
    </w:p>
    <w:p>
      <w:pPr>
        <w:pStyle w:val="Style15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Вед:Сцена четвёртая-Как мы танцуем!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анец: «............(с кубиками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:-Сцена пятая-Мечт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д: У каждого есть меча. Есть мечты и у детей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сня-частушки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:Сцена 6 -Помощники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гра-(Развешивают бельё .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: Сцена 7 -Подарочна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ы долго думали, решал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нашим мамам подари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ь подарок .мне сказал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ым лучшим должен бы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арить джакузи мы не може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билет на Кипр нам не купи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седес подарить  нам сложно тож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же нашим мамам подарить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сам собой пришел отве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дарим сердце ,теплоту ,улыбки, радость ,доброту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сня: «Рано утром просыпаюсь я от ласк твоих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раздают мама подарк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26:00Z</dcterms:created>
  <dc:creator>mvideo</dc:creator>
  <dc:description/>
  <cp:keywords/>
  <dc:language>en-US</dc:language>
  <cp:lastModifiedBy>Елена</cp:lastModifiedBy>
  <cp:lastPrinted>2023-02-04T18:00:00Z</cp:lastPrinted>
  <dcterms:modified xsi:type="dcterms:W3CDTF">2023-02-04T15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FED5E421604E54A63469CDBF2D89FE</vt:lpwstr>
  </property>
  <property fmtid="{D5CDD505-2E9C-101B-9397-08002B2CF9AE}" pid="3" name="KSOProductBuildVer">
    <vt:lpwstr>1049-11.2.0.11440</vt:lpwstr>
  </property>
</Properties>
</file>