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48"/>
          <w:szCs w:val="48"/>
        </w:rPr>
      </w:pPr>
      <w:r>
        <w:rPr>
          <w:b/>
          <w:bCs/>
          <w:i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48"/>
          <w:szCs w:val="48"/>
        </w:rPr>
      </w:pPr>
      <w:r>
        <w:rPr>
          <w:b/>
          <w:bCs/>
          <w:iCs/>
          <w:kern w:val="2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130"/>
          <w:szCs w:val="130"/>
        </w:rPr>
      </w:pPr>
      <w:r>
        <w:rPr>
          <w:b/>
          <w:bCs/>
          <w:sz w:val="130"/>
          <w:szCs w:val="130"/>
        </w:rPr>
        <w:t>КАРТОТЕКА</w:t>
      </w:r>
    </w:p>
    <w:p>
      <w:pPr>
        <w:pStyle w:val="Normal"/>
        <w:autoSpaceDE w:val="false"/>
        <w:jc w:val="center"/>
        <w:rPr>
          <w:b/>
          <w:b/>
          <w:bCs/>
          <w:iCs/>
          <w:sz w:val="56"/>
          <w:szCs w:val="80"/>
        </w:rPr>
      </w:pPr>
      <w:r>
        <w:rPr>
          <w:b/>
          <w:bCs/>
          <w:iCs/>
          <w:sz w:val="56"/>
          <w:szCs w:val="80"/>
        </w:rPr>
        <w:t xml:space="preserve">утренней гимнастики </w:t>
      </w:r>
    </w:p>
    <w:p>
      <w:pPr>
        <w:pStyle w:val="Normal"/>
        <w:autoSpaceDE w:val="false"/>
        <w:jc w:val="center"/>
        <w:rPr>
          <w:b/>
          <w:b/>
          <w:bCs/>
          <w:sz w:val="56"/>
          <w:szCs w:val="80"/>
        </w:rPr>
      </w:pPr>
      <w:r>
        <w:rPr>
          <w:b/>
          <w:bCs/>
          <w:sz w:val="56"/>
          <w:szCs w:val="80"/>
        </w:rPr>
        <w:t>в группе раннего возра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48"/>
          <w:szCs w:val="48"/>
        </w:rPr>
      </w:pPr>
      <w:r>
        <w:rPr>
          <w:b/>
          <w:bCs/>
          <w:iCs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bCs/>
          <w:iCs/>
          <w:kern w:val="2"/>
          <w:sz w:val="48"/>
          <w:szCs w:val="48"/>
        </w:rPr>
      </w:pPr>
      <w:r>
        <w:rPr>
          <w:b/>
          <w:bCs/>
          <w:iCs/>
          <w:kern w:val="2"/>
          <w:sz w:val="48"/>
          <w:szCs w:val="48"/>
        </w:rPr>
      </w:r>
    </w:p>
    <w:p>
      <w:pPr>
        <w:pStyle w:val="Normal"/>
        <w:ind w:left="2124" w:firstLine="90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65100</wp:posOffset>
            </wp:positionV>
            <wp:extent cx="2757805" cy="3898265"/>
            <wp:effectExtent l="0" t="0" r="0" b="0"/>
            <wp:wrapTight wrapText="bothSides">
              <wp:wrapPolygon edited="0">
                <wp:start x="-94" y="-60"/>
                <wp:lineTo x="-94" y="21597"/>
                <wp:lineTo x="21686" y="21597"/>
                <wp:lineTo x="21686" y="-60"/>
                <wp:lineTo x="-94" y="-60"/>
              </wp:wrapPolygon>
            </wp:wrapTight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898265"/>
                    </a:xfrm>
                    <a:prstGeom prst="rect">
                      <a:avLst/>
                    </a:prstGeom>
                    <a:ln w="9525">
                      <a:solidFill>
                        <a:srgbClr val="5B9BD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p>
      <w:pPr>
        <w:pStyle w:val="Normal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p>
      <w:pPr>
        <w:pStyle w:val="C4c7"/>
        <w:spacing w:before="0" w:after="0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p>
      <w:pPr>
        <w:pStyle w:val="C4c7"/>
        <w:spacing w:before="0" w:after="0"/>
        <w:jc w:val="center"/>
        <w:rPr>
          <w:rStyle w:val="C10c15c1"/>
          <w:b/>
          <w:b/>
          <w:bCs/>
          <w:color w:val="000000"/>
          <w:sz w:val="40"/>
          <w:szCs w:val="28"/>
        </w:rPr>
      </w:pPr>
      <w:r>
        <w:rPr>
          <w:rFonts w:eastAsia="MS Mincho;ＭＳ 明朝"/>
          <w:sz w:val="44"/>
          <w:szCs w:val="44"/>
        </w:rPr>
      </w:r>
    </w:p>
    <w:p>
      <w:pPr>
        <w:pStyle w:val="C4c7"/>
        <w:spacing w:before="0" w:after="0"/>
        <w:jc w:val="center"/>
        <w:rPr>
          <w:color w:val="000000"/>
          <w:sz w:val="40"/>
          <w:szCs w:val="28"/>
        </w:rPr>
      </w:pPr>
      <w:r>
        <w:rPr>
          <w:rStyle w:val="C10c15c1"/>
          <w:b/>
          <w:bCs/>
          <w:color w:val="000000"/>
          <w:sz w:val="40"/>
          <w:szCs w:val="28"/>
        </w:rPr>
        <w:t>СЕНТЯБРЬ</w:t>
      </w:r>
    </w:p>
    <w:p>
      <w:pPr>
        <w:pStyle w:val="C4c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32"/>
          <w:szCs w:val="32"/>
        </w:rPr>
        <w:t>Комплекс №1 без предметов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32"/>
          <w:szCs w:val="32"/>
        </w:rPr>
        <w:t>                 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Солнышко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ыглянуло солнышко и зовет гуля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ак приятно с солнышком вместе нам шаг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ыглянуло солнышко, светит высок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 тропинке с солнышком нам бежать легк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стайкой за воспитателем  8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Поиграем с солнышком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1.«Греем ладош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Руки веред, ладони вверх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2.«Ищем лучик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 ноги на ширине плеч, руки на поя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ворот вправо – И.п., влево – И.п. – 2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</w:t>
      </w:r>
      <w:r>
        <w:rPr>
          <w:rStyle w:val="C0"/>
          <w:color w:val="000000"/>
          <w:sz w:val="32"/>
          <w:szCs w:val="32"/>
        </w:rPr>
        <w:t>3.«Радуемся солнышк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– Прыжки на двух ногах на мест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от и кончилась игр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 теперь на завтрак дружно зашагала детвор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.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32"/>
          <w:szCs w:val="32"/>
        </w:rPr>
        <w:t>Комплекс №2 без предметов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32"/>
          <w:szCs w:val="32"/>
        </w:rPr>
        <w:t xml:space="preserve">                    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Солнышко»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ыглянуло солнышко и зовет гуля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ак приятно с солнышком вместе нам шаг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ыглянуло солнышко, светит высок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 тропинке с солнышком нам бежать легк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стайкой за воспитателем  8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РУ «Поиграем с солнышком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1.«Греем ладош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Руки веред, ладони вверх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2.«Ищем лучик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 ноги на ширине плеч, руки на поя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ворот вправо – И.п., влево – И.п. – 2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3.«Солнышко и тучк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С музыкальным сопровождением. Музыка звучи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(солнышко светит) – дети бегают, прыгают ил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танцуют. По окончании музыки дет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останавливаются или приседают, складываю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руки над головой «домиком». – 2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Ходьба стайкой за воспитателем.</w:t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32"/>
        </w:rPr>
      </w:pPr>
      <w:r>
        <w:rPr>
          <w:rStyle w:val="C3"/>
          <w:b/>
          <w:bCs/>
          <w:color w:val="000000"/>
          <w:sz w:val="40"/>
          <w:szCs w:val="32"/>
        </w:rPr>
        <w:t>ОКТЯБРЬ</w:t>
      </w:r>
    </w:p>
    <w:p>
      <w:pPr>
        <w:pStyle w:val="C1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40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32"/>
          <w:szCs w:val="32"/>
        </w:rPr>
        <w:t>Комплекс № 3 без предметов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Style w:val="C3"/>
          <w:b/>
          <w:bCs/>
          <w:color w:val="000000"/>
          <w:sz w:val="32"/>
          <w:szCs w:val="32"/>
        </w:rPr>
        <w:t xml:space="preserve">              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еселый огород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 огород мы пойдем, урожай собере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Эй, лошадка, го-гоп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твези нас в огород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стайкой за воспитателем 8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РУ «Веселый огород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1.«Капуст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слегка расставлены, руки вниз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днять руки через стороны вверх, соедини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альцы, образовав кольцо, - И.п. – 3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2.«Морковка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идя, опора на кисти рук, поставленны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 боков.Согнуть ноги, обхватить руками колен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голову опустить – и.п. – 4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3.«Веселье"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с. Прыжки на двух ногах на месте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от и кончилась игр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 теперь на завтрак дружно зашагала детвор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.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4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еселый огород»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 огород мы пойдем, урожай собере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Эй, лошадка, го-гоп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твези нас в огород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стайкой за воспитателем 8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РУ «Веселый огород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</w:t>
      </w:r>
      <w:r>
        <w:rPr>
          <w:rStyle w:val="C0"/>
          <w:color w:val="000000"/>
          <w:sz w:val="32"/>
          <w:szCs w:val="32"/>
        </w:rPr>
        <w:t>1.«Капуст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слегка расставлены, руки вниз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днять руки через стороны вверх, соединить пальц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бразовав кольцо, - И.п. – 3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2.«Морковк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идя, опора на кисти рук, поставленных с боков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Согнуть ноги, обхватить руками колени, голов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пустить – и.п. – 4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3.«Горошин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е послушный  горох раскатился …Ох, ох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ы, горошины, бегит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Домик свой скорей найдит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рассыпную под музыку, с окончанием музыки дет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ут к воспитателю. – 2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 </w:t>
      </w: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.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32"/>
        </w:rPr>
      </w:pPr>
      <w:r>
        <w:rPr>
          <w:rStyle w:val="C3"/>
          <w:b/>
          <w:bCs/>
          <w:color w:val="000000"/>
          <w:sz w:val="40"/>
          <w:szCs w:val="32"/>
        </w:rPr>
        <w:t xml:space="preserve">НОЯБРЬ 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5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Птицы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тицы улетали,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от так, вот так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 стайкой за воспитателем 10 сек.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тицы улетали,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от так, вот так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стайкой за воспитателем 8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РУ «Птич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</w:t>
      </w:r>
      <w:r>
        <w:rPr>
          <w:rStyle w:val="C0"/>
          <w:color w:val="000000"/>
          <w:sz w:val="32"/>
          <w:szCs w:val="32"/>
        </w:rPr>
        <w:t>1.«Птички ходят по водичк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ходьба на месте высоко поднима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олени.  - 6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</w:t>
      </w:r>
      <w:r>
        <w:rPr>
          <w:rStyle w:val="C0"/>
          <w:color w:val="000000"/>
          <w:sz w:val="32"/>
          <w:szCs w:val="32"/>
        </w:rPr>
        <w:t>2.«Пью птички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иседание на месте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</w:t>
      </w:r>
      <w:r>
        <w:rPr>
          <w:rStyle w:val="C0"/>
          <w:color w:val="000000"/>
          <w:sz w:val="32"/>
          <w:szCs w:val="32"/>
        </w:rPr>
        <w:t>3.«Зернышки клюют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- ноги на ширине плеч руки опущен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аклоны вперед.  </w:t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>
          <w:rStyle w:val="C5"/>
          <w:color w:val="000000"/>
          <w:sz w:val="32"/>
          <w:szCs w:val="32"/>
        </w:rPr>
        <w:t> </w:t>
      </w: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.</w:t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6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Птицы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тицы улетали,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от так, вот так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 стайкой за воспитателем 10 сек.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тицы улетали,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от так, вот так крыльями мах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стайкой за воспитателем 8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РУ «Птич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1.«Птички ходят по водичк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ходьба на месте высоко поднима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олени.  - 6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2.«Пью птич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иседание на месте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3.«Непоседа-воробей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епоседа воробей прыгает и кружитс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чень радуется он – не замерзла лужиц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Хорохорится, храбритьс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Только «Мяу» он боитс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а первые 2 строки дети прыгают на дву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огах на месте. С окончанием слов взрослы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оказывает игрушку кошки и произносит мяу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 </w:t>
      </w:r>
      <w:r>
        <w:rPr>
          <w:rStyle w:val="C2"/>
          <w:i/>
          <w:iCs/>
          <w:color w:val="000000"/>
          <w:sz w:val="32"/>
          <w:szCs w:val="32"/>
        </w:rPr>
        <w:t>а дети убегают в условленное место. – 1 раз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 </w:t>
      </w:r>
      <w:r>
        <w:rPr>
          <w:rStyle w:val="C2"/>
          <w:i/>
          <w:iCs/>
          <w:color w:val="000000"/>
          <w:sz w:val="32"/>
          <w:szCs w:val="32"/>
        </w:rPr>
        <w:t>Ходьба стайкой за воспитателем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32"/>
        </w:rPr>
      </w:pPr>
      <w:r>
        <w:rPr>
          <w:rStyle w:val="C3"/>
          <w:b/>
          <w:bCs/>
          <w:color w:val="000000"/>
          <w:sz w:val="40"/>
          <w:szCs w:val="32"/>
        </w:rPr>
        <w:t>ДЕКАБРЬ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7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 гости к елочке»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Чтобы нам не потерять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ужно за руки держать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тправляемся мы в лес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Ждет нас много в нем чуде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 сугробам мы шагаем выше ножки поднимае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 сугробам мы идем и не чуть не устае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 высоким подниманием колена 10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Холодно в лесу зимой побежали все за мно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В гости к елочк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  </w:t>
      </w:r>
      <w:r>
        <w:rPr>
          <w:rStyle w:val="C0"/>
          <w:color w:val="000000"/>
          <w:sz w:val="32"/>
          <w:szCs w:val="32"/>
        </w:rPr>
        <w:t>1.«Высокая елка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слегка расставлены, руки вниз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днять руки верх посмотреть на них – И.п.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  </w:t>
      </w:r>
      <w:r>
        <w:rPr>
          <w:rStyle w:val="C0"/>
          <w:color w:val="000000"/>
          <w:sz w:val="32"/>
          <w:szCs w:val="32"/>
        </w:rPr>
        <w:t>2.«Украшаем елк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 руки в низ. Наклон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(внизу у пола выполнить движение кистями ру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«берем игрушки»); выпрямиться, вывести ру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перед-вверх – движение кистями «вешае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игрушки» - 4 раза.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</w:t>
      </w:r>
      <w:r>
        <w:rPr>
          <w:rStyle w:val="C0"/>
          <w:color w:val="000000"/>
          <w:sz w:val="32"/>
          <w:szCs w:val="32"/>
        </w:rPr>
        <w:t>3.«Радуемся елке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ыжки на месте на двух ногах. – 4 раза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 №8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 гости к елочке»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Чтобы нам не потерять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ужно за руки держать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тправляемся мы в лес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Ждет нас много в нем чуде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 сугробам мы шагаем выше ножки поднимае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 сугробам мы идем и не чуть не устае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с высоким подниманием колена 10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Холодно в лесу зимой побежали все за мно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В гости к елочк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1.«Высокая елка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слегка расставлены, руки вниз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днять руки верх посмотреть на них – И.п.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2.«Украшаем елк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 руки в низ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аклон (внизу у пола выполнить движение кистями ру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«берем игрушки»); выпрямиться, вывести ру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перед-вверх – движение кистями «вешаем игрушки» -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4 раза.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3.«Игра с зайцам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азбежались зайки,  Зайки - побегай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Эй зайчишки, раз – два – тр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 елке в круг скорей бег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а первые две строчки дети разбегаются бегаю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в рассыпную, на вторые строчки бегут к воспитателю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- 2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Style w:val="C2"/>
          <w:i/>
          <w:iCs/>
          <w:color w:val="000000"/>
          <w:sz w:val="36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40"/>
          <w:szCs w:val="32"/>
        </w:rPr>
        <w:t>ЯНВАРЬ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9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Снежинки»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ак на тоненький  ледок, выпал беленький снежо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х, зима, зима белоснежная пришл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ак на тоненький  ледок, выпал беленький снежо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Чтоб его не затоптать, надо на носочки вста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0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ачался снегопад. Снегу каждый очень рад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бежим ловить снежинки, побежим ловить пушин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Снежин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1.«Играем со снежинкам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слегка расставлены, руки вниз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Вытянуть руки перед собой ладони вверх, пото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днять вверх -  И.п.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2.«Делаем снежок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 руки в низ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Наклон (внизу у пола выполнить движени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истями рук «собираем снег»); выпрямиться –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И.п - 4 раза.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3.«Замерзли нож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ыжки на двух 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Раз – два, раз – дв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Вот и кончилась игр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 №10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Снежинки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ак на тоненький  ледок, выпал беленький снежо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х, зима, зима белоснежная пришл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ак на тоненький  ледок, выпал беленький снежо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Чтоб его не затоптать, надо на носочки вста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0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ачался снегопад. Снегу каждый очень рад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бежим ловить снежинки, побежим ловить пушин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Снежин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1.«Играем со снежинкам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слегка расставлены, руки вниз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ытянуть руки перед собой ладони вверх, пото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днять вверх -  И.п.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2.«Делаем снежок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 руки в низ. Наклон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(внизу у пола выполнить движение кистями ру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«собираем снег»); выпрямиться – И.п - 4 раза.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</w:t>
      </w:r>
      <w:r>
        <w:rPr>
          <w:rStyle w:val="C0"/>
          <w:color w:val="000000"/>
          <w:sz w:val="32"/>
          <w:szCs w:val="32"/>
        </w:rPr>
        <w:t>3.«Замерзли нож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ыжки на двух 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</w:t>
      </w:r>
      <w:r>
        <w:rPr>
          <w:rStyle w:val="C0"/>
          <w:color w:val="000000"/>
          <w:sz w:val="32"/>
          <w:szCs w:val="32"/>
        </w:rPr>
        <w:t>4.«Побежали наши нож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бежали наши ножки , мы погреем их немножко.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аз – два – три, раз-два – три, ты скорей ко мне бег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а первую строчку дети бегают врассыпную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32"/>
          <w:szCs w:val="32"/>
        </w:rPr>
        <w:t>На вторую бегут к воспитателю – 2 раза</w:t>
      </w: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32"/>
        </w:rPr>
      </w:pPr>
      <w:r>
        <w:rPr>
          <w:rStyle w:val="C3"/>
          <w:b/>
          <w:bCs/>
          <w:color w:val="000000"/>
          <w:sz w:val="40"/>
          <w:szCs w:val="32"/>
        </w:rPr>
        <w:t>ФЕВРАЛЬ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11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еселые погремушки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2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Веселые погремуш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1.«Позвеним вверх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уки с погремушками за спиной. Поднять руки вверх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звонить ими, потом вернуться в И.п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2.«Спрятали погремуш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погремушка за спиной, присесть вынест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гремушку, позвенеть и вернуться в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</w:t>
      </w:r>
      <w:r>
        <w:rPr>
          <w:rStyle w:val="C0"/>
          <w:color w:val="000000"/>
          <w:sz w:val="32"/>
          <w:szCs w:val="32"/>
        </w:rPr>
        <w:t>3.«Прыгаем с погремушкой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ыжки на двух 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Раз – два, раз – два, Вот и кончилась игра.</w:t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>
          <w:rStyle w:val="C5"/>
          <w:i/>
          <w:iCs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12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еселые погремушки»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2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Веселые погремуш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1.«Позвеним вверх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уки с погремушками за спиной. Поднять ру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вверх, позвонить ими, потом вернуться в И.п. – 4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2.«Спрятали погремуш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погремушка за спиной, присесть вынест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гремушку, позвенеть и вернуться в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3.«Прыгаем с погремушкой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ыжки на двух 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4.«Побежали наши нож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бежали наши ножки, мы погреем их немножко.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аз – два – три, раз-два – три, ты скорей ко мне бег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а первую строчку дети бегают врассыпную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а вторую бегут к воспитателю – 2 раза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32"/>
          <w:szCs w:val="32"/>
        </w:rPr>
      </w:pPr>
      <w:r>
        <w:rPr>
          <w:rStyle w:val="C3"/>
          <w:b/>
          <w:bCs/>
          <w:color w:val="000000"/>
          <w:sz w:val="40"/>
          <w:szCs w:val="32"/>
        </w:rPr>
        <w:t>МАРТ</w:t>
      </w:r>
      <w:r>
        <w:rPr>
          <w:rStyle w:val="C3"/>
          <w:b/>
          <w:bCs/>
          <w:color w:val="000000"/>
          <w:sz w:val="32"/>
          <w:szCs w:val="32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32"/>
          <w:szCs w:val="32"/>
        </w:rPr>
        <w:t>Комплекс №13 без предметов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За воротами весна»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олнце в небе высоко, с солнцем нам идти легк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олнце в небе высоко, нас солнышком расти легк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 солнцем нам легко бежать , будем мы весну встреч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3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За воротами весн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1.«Сосуль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уки в низу. Поднять руки вверх через стороны 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дняться на носочки, потом вернуться в И.п. – 4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2.«Капель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, руки на поя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ворот вправо с отведением правой ру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(ладонь вверх – «ловим капельки»)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3.«Радуемся весне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ыжки на двух 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14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За воротами весна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олнце в небе высоко, с солнцем нам идти легк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15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олнце в небе высоко, нас солнышком расти легк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 солнцем нам легко бежать , будем мы весну встреч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3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За воротами весн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</w:t>
      </w:r>
      <w:r>
        <w:rPr>
          <w:rStyle w:val="C0"/>
          <w:color w:val="000000"/>
          <w:sz w:val="32"/>
          <w:szCs w:val="32"/>
        </w:rPr>
        <w:t>1.«Сосульк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руки в низу. Поднять руки вверх через сторон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и подняться на носочки, потом вернуться в И.п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– </w:t>
      </w:r>
      <w:r>
        <w:rPr>
          <w:rStyle w:val="C0"/>
          <w:color w:val="000000"/>
          <w:sz w:val="32"/>
          <w:szCs w:val="32"/>
        </w:rPr>
        <w:t>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</w:t>
      </w:r>
      <w:r>
        <w:rPr>
          <w:rStyle w:val="C0"/>
          <w:color w:val="000000"/>
          <w:sz w:val="32"/>
          <w:szCs w:val="32"/>
        </w:rPr>
        <w:t>2.«Капель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, руки на поя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Поворот вправо с отведением правой ру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(ладонь вверх – «ловим капельки»)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</w:t>
      </w:r>
      <w:r>
        <w:rPr>
          <w:rStyle w:val="C0"/>
          <w:color w:val="000000"/>
          <w:sz w:val="32"/>
          <w:szCs w:val="32"/>
        </w:rPr>
        <w:t>3.«Радуемся весн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рыжки на двух 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</w:t>
      </w:r>
      <w:r>
        <w:rPr>
          <w:rStyle w:val="C0"/>
          <w:color w:val="000000"/>
          <w:sz w:val="32"/>
          <w:szCs w:val="32"/>
        </w:rPr>
        <w:t>4.«Непоседа-воробей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Непоседа воробей прыгает и кружитс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чень радуется он – не замерзла лужиц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Хорохорится, храбритьс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Только «Мяу» он боитс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а первые 2 строки дети прыгают на двух нога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на месте. С окончанием слов взрослый показывае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игрушку кошки и произносит мяу, а дети убегают в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32"/>
          <w:szCs w:val="32"/>
        </w:rPr>
        <w:t>условленное место. – 1 раз. </w:t>
      </w: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Ходьба стайкой за воспитателе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40"/>
          <w:szCs w:val="32"/>
        </w:rPr>
        <w:t>АПРЕЛЬ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32"/>
        </w:rPr>
      </w:pPr>
      <w:r>
        <w:rPr>
          <w:rStyle w:val="C3"/>
          <w:b/>
          <w:bCs/>
          <w:color w:val="000000"/>
          <w:sz w:val="40"/>
          <w:szCs w:val="32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15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есна»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росыпается природа, улучшается погод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х, в апреле весна настоящая пришл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2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олнце в небе высоко, нас солнышком расти легк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нег растаял там и тут – ручейки звенят, бегу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4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Весн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</w:t>
      </w:r>
      <w:r>
        <w:rPr>
          <w:rStyle w:val="C0"/>
          <w:color w:val="000000"/>
          <w:sz w:val="32"/>
          <w:szCs w:val="32"/>
        </w:rPr>
        <w:t>1.«Скворцы прилетели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уки в низу. Поднять руки вверх через стороны 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дняться, потом вернуться в И.п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</w:t>
      </w:r>
      <w:r>
        <w:rPr>
          <w:rStyle w:val="C0"/>
          <w:color w:val="000000"/>
          <w:sz w:val="32"/>
          <w:szCs w:val="32"/>
        </w:rPr>
        <w:t>2.«Птички зернышки клюют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, руки вниз. Наклон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вперед достать пальцами пол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</w:t>
      </w:r>
      <w:r>
        <w:rPr>
          <w:rStyle w:val="C0"/>
          <w:color w:val="000000"/>
          <w:sz w:val="32"/>
          <w:szCs w:val="32"/>
        </w:rPr>
        <w:t>3.«Ленивый кот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отянуться вверх, потом прыжки на дву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16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Весна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росыпается природа, улучшается погод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х, в апреле весна настоящая пришл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2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олнце в небе высоко, нас солнышком расти легк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нег растаял там и тут – ручейки звенят, бегу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4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Весн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</w:t>
      </w:r>
      <w:r>
        <w:rPr>
          <w:rStyle w:val="C0"/>
          <w:color w:val="000000"/>
          <w:sz w:val="32"/>
          <w:szCs w:val="32"/>
        </w:rPr>
        <w:t>1.«Скворцы прилетели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руки в низу. Поднять руки вверх через стороны 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дняться, потом вернуться в И.п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</w:t>
      </w:r>
      <w:r>
        <w:rPr>
          <w:rStyle w:val="C0"/>
          <w:color w:val="000000"/>
          <w:sz w:val="32"/>
          <w:szCs w:val="32"/>
        </w:rPr>
        <w:t>2.«Птички зернышки клюют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оя, ноги на ширине плеч, руки вниз. Наклон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перед достать пальцами пол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3.«Ленивый кот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о.с. Потянуться вверх, потом прыжки на дву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ногах на месте. –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4.«Гнездо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х скворцы летают, ищут, где же гнездышки им сви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Где птенцы их будут жи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Дети бегают врассыпную по залу под музыку, музык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останавливается дети бегут к обручам (2-3, п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 </w:t>
      </w:r>
      <w:r>
        <w:rPr>
          <w:rStyle w:val="C2"/>
          <w:i/>
          <w:iCs/>
          <w:color w:val="000000"/>
          <w:sz w:val="32"/>
          <w:szCs w:val="32"/>
        </w:rPr>
        <w:t>несколько детей на обруч) лежащим на полу 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рыгают в них, садятся на корточ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17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На лугу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коро травка подрастет, кто на луг гулять идет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2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Чтобы травку не помять надо на носочки вст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 лошадка на лугу прыгает резвиться, зиму всю и всю весн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Травушка ей снить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32"/>
          <w:szCs w:val="32"/>
        </w:rPr>
        <w:t> </w:t>
      </w: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4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На луг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  </w:t>
      </w:r>
      <w:r>
        <w:rPr>
          <w:rStyle w:val="C0"/>
          <w:color w:val="000000"/>
          <w:sz w:val="32"/>
          <w:szCs w:val="32"/>
        </w:rPr>
        <w:t>1.«Бабочк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 ру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к плечам. Руки в стороны, потом вернуться в И.п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  </w:t>
      </w:r>
      <w:r>
        <w:rPr>
          <w:rStyle w:val="C0"/>
          <w:color w:val="000000"/>
          <w:sz w:val="32"/>
          <w:szCs w:val="32"/>
        </w:rPr>
        <w:t>2.«Стрекоза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идя, ноги скрестно, руки на пояс. Поворот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вправо - влево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    </w:t>
      </w:r>
      <w:r>
        <w:rPr>
          <w:rStyle w:val="C0"/>
          <w:color w:val="000000"/>
          <w:sz w:val="32"/>
          <w:szCs w:val="32"/>
        </w:rPr>
        <w:t>3.«Одуванчик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идя ноги согнуты, руками обхватить колен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голову опустить. Выпрямить ноги (можно слегка развести)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дновременно выпрямить руки ввер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 в стороны.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    </w:t>
      </w:r>
      <w:r>
        <w:rPr>
          <w:rStyle w:val="C0"/>
          <w:color w:val="000000"/>
          <w:sz w:val="32"/>
          <w:szCs w:val="32"/>
        </w:rPr>
        <w:t>4.«Жук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Жук проснулся и жужжит, Над травою он лети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Дети бегают врассыпную по залу со звуками «Ж-Ж-Ж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од музыку, музыка останавливается дет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останавливаются и походят к воспитателю. – 2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 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Комплекс №18 (май) без предметов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На лугу»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коро травка подрастет, кто на луг гулять идет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в колонне друг за другом 2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Чтобы травку не помять надо на носочки встат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Ходьба на носках 15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А лошадка на лугу прыгает резвиться, зиму всю и всю весн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Травушка ей снить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Бег в колонне по одному за воспитателем 40 се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32"/>
          <w:szCs w:val="32"/>
        </w:rPr>
        <w:t>Перестроение в полукруг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ОРУ «На луг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1.«Бабочка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руки к плечам. Руки в стороны, потом вернуть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в И.п. – 4 раз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2.«Стрекоза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идя, ноги скрестно, руки на поя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овороты вправо - влево – И.п. – 4 раз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              </w:t>
      </w:r>
      <w:r>
        <w:rPr>
          <w:rStyle w:val="C0"/>
          <w:color w:val="000000"/>
          <w:sz w:val="32"/>
          <w:szCs w:val="32"/>
        </w:rPr>
        <w:t>3.«Одуванчик»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.п. – сидя ноги согнуты, руками обхватить колен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голову опустить. Выпрямить ноги (можно слегк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развести), одновременно выпрямить руки ввер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и в стороны. 5 раз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 xml:space="preserve">              </w:t>
      </w:r>
      <w:r>
        <w:rPr>
          <w:rStyle w:val="C0"/>
          <w:color w:val="000000"/>
          <w:sz w:val="32"/>
          <w:szCs w:val="32"/>
        </w:rPr>
        <w:t>4.«Одуванчик, скинул желтый сарафанчик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Одуванчик, одуванчик, скинул желтый сарафанчи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 шар воздушный превратился, дунул ветер шари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звил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К удивлению ребят вместо шарика летят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белые снежинки легкие пушинки.</w:t>
      </w:r>
    </w:p>
    <w:p>
      <w:pPr>
        <w:pStyle w:val="C4c7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1c13">
    <w:name w:val="c5 c1 c13"/>
    <w:basedOn w:val="Style14"/>
    <w:qFormat/>
    <w:rPr/>
  </w:style>
  <w:style w:type="character" w:styleId="C13c5c1">
    <w:name w:val="c13 c5 c1"/>
    <w:basedOn w:val="Style14"/>
    <w:qFormat/>
    <w:rPr/>
  </w:style>
  <w:style w:type="character" w:styleId="C2c1">
    <w:name w:val="c2 c1"/>
    <w:basedOn w:val="Style14"/>
    <w:qFormat/>
    <w:rPr/>
  </w:style>
  <w:style w:type="character" w:styleId="C10c15c1">
    <w:name w:val="c10 c15 c1"/>
    <w:basedOn w:val="Style14"/>
    <w:qFormat/>
    <w:rPr/>
  </w:style>
  <w:style w:type="character" w:styleId="C3c1">
    <w:name w:val="c3 c1"/>
    <w:basedOn w:val="Style14"/>
    <w:qFormat/>
    <w:rPr/>
  </w:style>
  <w:style w:type="character" w:styleId="C3c5c1">
    <w:name w:val="c3 c5 c1"/>
    <w:basedOn w:val="Style14"/>
    <w:qFormat/>
    <w:rPr/>
  </w:style>
  <w:style w:type="character" w:styleId="C0c1">
    <w:name w:val="c0 c1"/>
    <w:basedOn w:val="Style14"/>
    <w:qFormat/>
    <w:rPr/>
  </w:style>
  <w:style w:type="character" w:styleId="C14c1">
    <w:name w:val="c14 c1"/>
    <w:basedOn w:val="Style14"/>
    <w:qFormat/>
    <w:rPr/>
  </w:style>
  <w:style w:type="character" w:styleId="C3">
    <w:name w:val="c3"/>
    <w:basedOn w:val="Style14"/>
    <w:qFormat/>
    <w:rPr/>
  </w:style>
  <w:style w:type="character" w:styleId="C3c1c5">
    <w:name w:val="c3 c1 c5"/>
    <w:basedOn w:val="Style14"/>
    <w:qFormat/>
    <w:rPr/>
  </w:style>
  <w:style w:type="character" w:styleId="C2">
    <w:name w:val="c2"/>
    <w:basedOn w:val="Style14"/>
    <w:qFormat/>
    <w:rPr/>
  </w:style>
  <w:style w:type="character" w:styleId="C10c15">
    <w:name w:val="c10 c15"/>
    <w:basedOn w:val="Style14"/>
    <w:qFormat/>
    <w:rPr/>
  </w:style>
  <w:style w:type="character" w:styleId="C0">
    <w:name w:val="c0"/>
    <w:basedOn w:val="Style14"/>
    <w:qFormat/>
    <w:rPr/>
  </w:style>
  <w:style w:type="character" w:styleId="C3c5">
    <w:name w:val="c3 c5"/>
    <w:basedOn w:val="Style14"/>
    <w:qFormat/>
    <w:rPr/>
  </w:style>
  <w:style w:type="character" w:styleId="C2c17">
    <w:name w:val="c2 c17"/>
    <w:basedOn w:val="Style14"/>
    <w:qFormat/>
    <w:rPr/>
  </w:style>
  <w:style w:type="character" w:styleId="C10c15c17">
    <w:name w:val="c10 c15 c17"/>
    <w:basedOn w:val="Style14"/>
    <w:qFormat/>
    <w:rPr/>
  </w:style>
  <w:style w:type="character" w:styleId="C1c3">
    <w:name w:val="c1 c3"/>
    <w:basedOn w:val="Style14"/>
    <w:qFormat/>
    <w:rPr/>
  </w:style>
  <w:style w:type="character" w:styleId="C10c1c15">
    <w:name w:val="c10 c1 c1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c11">
    <w:name w:val="c12 c11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03:00Z</dcterms:created>
  <dc:creator>Ирина</dc:creator>
  <dc:description/>
  <dc:language>en-US</dc:language>
  <cp:lastModifiedBy>Rinat</cp:lastModifiedBy>
  <cp:lastPrinted>2020-02-04T16:18:00Z</cp:lastPrinted>
  <dcterms:modified xsi:type="dcterms:W3CDTF">2023-02-06T14:03:00Z</dcterms:modified>
  <cp:revision>2</cp:revision>
  <dc:subject/>
  <dc:title>КОМПЛЕКСЫ  УТРЕННЕЙ  ГИМНАСТИКИ</dc:title>
</cp:coreProperties>
</file>