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 Е Т О Д И Ч Е С К А Я   Р А З Р А Б О Т К 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крытый урок-соревнование среди студен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: 08.01.26 Мастер по ремонту и обслуживанию инженерных систем жилищно-коммунального хозяй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топление и мы«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аботал  мастер производств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ехов А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– соревнование на тему: « Отопление и мы» (занимательные вопросы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п урока:  урок – конкурс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Цели урока: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1. Повторить, обобщить, углубить уровень знаний по данной тем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менить полученные знания, умения, навык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звить логическое мышление, речь обучающихся. Развить творчес-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ие способности учащихся и дух соревнования.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оспитать интерес к предмету и к выбранной профессии.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ащение урока: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Эмблемы команд.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Анаграммы.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Головоломки.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Тесты.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Дополнительное домашнее задание (представление своей команды)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План урока.</w:t>
      </w:r>
    </w:p>
    <w:p>
      <w:pPr>
        <w:pStyle w:val="Normal"/>
        <w:ind w:right="-54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545" w:hanging="36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рганизационная часть</w:t>
      </w:r>
      <w:r>
        <w:rPr>
          <w:sz w:val="28"/>
          <w:szCs w:val="28"/>
        </w:rPr>
        <w:t>.</w:t>
      </w:r>
    </w:p>
    <w:p>
      <w:pPr>
        <w:pStyle w:val="Normal"/>
        <w:ind w:left="72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ч-ся по списку.</w:t>
      </w:r>
    </w:p>
    <w:p>
      <w:pPr>
        <w:pStyle w:val="Normal"/>
        <w:ind w:left="720" w:right="-545" w:hanging="0"/>
        <w:jc w:val="both"/>
        <w:rPr/>
      </w:pPr>
      <w:r>
        <w:rPr>
          <w:sz w:val="28"/>
          <w:szCs w:val="28"/>
        </w:rPr>
        <w:t>- проверка готовности команд к проведению конкурса.</w:t>
      </w:r>
    </w:p>
    <w:p>
      <w:pPr>
        <w:pStyle w:val="Normal"/>
        <w:ind w:left="72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54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ые установки: </w:t>
      </w:r>
      <w:r>
        <w:rPr>
          <w:sz w:val="28"/>
          <w:szCs w:val="28"/>
        </w:rPr>
        <w:t>сообщить тему занимательного урока, представить  жюри.</w:t>
      </w:r>
    </w:p>
    <w:p>
      <w:pPr>
        <w:pStyle w:val="Normal"/>
        <w:ind w:left="72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54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ы.</w:t>
      </w:r>
    </w:p>
    <w:p>
      <w:pPr>
        <w:pStyle w:val="Normal"/>
        <w:ind w:left="360" w:right="-54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right="-545" w:hanging="0"/>
        <w:jc w:val="both"/>
        <w:rPr/>
      </w:pPr>
      <w:r>
        <w:rPr>
          <w:b/>
          <w:i/>
          <w:sz w:val="32"/>
          <w:szCs w:val="32"/>
        </w:rPr>
        <w:t xml:space="preserve">1.  </w:t>
      </w:r>
      <w:r>
        <w:rPr>
          <w:b/>
          <w:i/>
          <w:sz w:val="32"/>
          <w:szCs w:val="32"/>
          <w:u w:val="single"/>
        </w:rPr>
        <w:t>Представление команд</w:t>
      </w:r>
      <w:r>
        <w:rPr>
          <w:b/>
          <w:sz w:val="28"/>
          <w:szCs w:val="28"/>
        </w:rPr>
        <w:t xml:space="preserve">   - </w:t>
      </w:r>
      <w:r>
        <w:rPr>
          <w:sz w:val="28"/>
          <w:szCs w:val="28"/>
        </w:rPr>
        <w:t xml:space="preserve"> название команд , эмблема.</w:t>
      </w:r>
    </w:p>
    <w:p>
      <w:pPr>
        <w:pStyle w:val="Normal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45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Оценка конкурса -</w:t>
      </w:r>
      <w:r>
        <w:rPr>
          <w:sz w:val="28"/>
          <w:szCs w:val="28"/>
        </w:rPr>
        <w:t xml:space="preserve"> 5 баллов максим.</w:t>
      </w:r>
    </w:p>
    <w:p>
      <w:pPr>
        <w:pStyle w:val="Normal"/>
        <w:ind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545" w:hanging="0"/>
        <w:jc w:val="both"/>
        <w:rPr/>
      </w:pPr>
      <w:r>
        <w:rPr>
          <w:b/>
          <w:i/>
          <w:sz w:val="32"/>
          <w:szCs w:val="32"/>
        </w:rPr>
        <w:t>2.</w:t>
      </w:r>
      <w:r>
        <w:rPr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  <w:u w:val="single"/>
        </w:rPr>
        <w:t>Анаграммы</w:t>
      </w:r>
      <w:r>
        <w:rPr>
          <w:b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- командам выдаются карточки с анаграммами ( количество</w:t>
      </w:r>
    </w:p>
    <w:p>
      <w:pPr>
        <w:pStyle w:val="Normal"/>
        <w:ind w:left="360" w:right="-545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 штуки) , время на выполнение данного задания -3 минуты.</w:t>
      </w:r>
    </w:p>
    <w:p>
      <w:pPr>
        <w:pStyle w:val="Normal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онкурса 1 балл за каждый правильный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ответ + 1 балл за скорость.</w:t>
        <w:tab/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b/>
          <w:sz w:val="36"/>
          <w:szCs w:val="36"/>
        </w:rPr>
        <w:t xml:space="preserve">)  </w:t>
      </w:r>
      <w:r>
        <w:rPr>
          <w:b/>
          <w:sz w:val="28"/>
          <w:szCs w:val="28"/>
        </w:rPr>
        <w:t>И</w:t>
      </w:r>
      <w:r>
        <w:rPr>
          <w:b/>
          <w:sz w:val="36"/>
          <w:szCs w:val="36"/>
        </w:rPr>
        <w:t xml:space="preserve"> н о е е о т п л</w:t>
      </w:r>
      <w:r>
        <w:rPr>
          <w:sz w:val="28"/>
          <w:szCs w:val="28"/>
        </w:rPr>
        <w:t xml:space="preserve">         ответ:  О Т О П Л Е Н И Е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  </w:t>
      </w:r>
      <w:r>
        <w:rPr>
          <w:b/>
          <w:sz w:val="32"/>
          <w:szCs w:val="32"/>
        </w:rPr>
        <w:t>т н б о о д ы р й у н</w:t>
      </w:r>
      <w:r>
        <w:rPr>
          <w:sz w:val="28"/>
          <w:szCs w:val="28"/>
        </w:rPr>
        <w:t xml:space="preserve">    ответ:  О Д Н О Т Р У Б Н Ы Й 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  </w:t>
      </w:r>
      <w:r>
        <w:rPr>
          <w:b/>
          <w:sz w:val="32"/>
          <w:szCs w:val="32"/>
        </w:rPr>
        <w:t>д я в я  н о а</w:t>
      </w: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вет:  В О Д Я Н А Я 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b/>
          <w:sz w:val="32"/>
          <w:szCs w:val="32"/>
        </w:rPr>
        <w:t>)    е т с я а н м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       ответ:  М Е С Т Н А Я 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дведение итогов.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/>
      </w:pPr>
      <w:r>
        <w:rPr>
          <w:b/>
          <w:i/>
          <w:sz w:val="32"/>
          <w:szCs w:val="32"/>
          <w:u w:val="single"/>
        </w:rPr>
        <w:t>3.  Термины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учитывая вписанные буквы заполните данную форму 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минами из темы : «Отопительные приборы»( во множественно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е).</w:t>
      </w:r>
    </w:p>
    <w:p>
      <w:pPr>
        <w:pStyle w:val="Normal"/>
        <w:tabs>
          <w:tab w:val="clear" w:pos="708"/>
          <w:tab w:val="left" w:pos="7695" w:leader="none"/>
        </w:tabs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</w:p>
          <w:tbl>
            <w:tblPr>
              <w:tblW w:w="95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6"/>
            </w:tblGrid>
            <w:tr>
              <w:trPr/>
              <w:tc>
                <w:tcPr>
                  <w:tcW w:w="9526" w:type="dxa"/>
                  <w:tcBorders/>
                </w:tcPr>
                <w:tbl>
                  <w:tblPr>
                    <w:tblW w:w="9305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05"/>
                  </w:tblGrid>
                  <w:tr>
                    <w:trPr/>
                    <w:tc>
                      <w:tcPr>
                        <w:tcW w:w="9305" w:type="dxa"/>
                        <w:tcBorders/>
                      </w:tcPr>
                      <w:tbl>
                        <w:tblPr>
                          <w:tblW w:w="908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089"/>
                        </w:tblGrid>
                        <w:tr>
                          <w:trPr/>
                          <w:tc>
                            <w:tcPr>
                              <w:tcW w:w="9089" w:type="dxa"/>
                              <w:tcBorders/>
                            </w:tcPr>
                            <w:tbl>
                              <w:tblPr>
                                <w:tblW w:w="8868" w:type="dxa"/>
                                <w:jc w:val="left"/>
                                <w:tblInd w:w="5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8868"/>
                              </w:tblGrid>
                              <w:tr>
                                <w:trPr/>
                                <w:tc>
                                  <w:tcPr>
                                    <w:tcW w:w="8868" w:type="dxa"/>
                                    <w:tcBorders/>
                                  </w:tcPr>
                                  <w:tbl>
                                    <w:tblPr>
                                      <w:tblW w:w="500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590"/>
                                      <w:gridCol w:w="497"/>
                                      <w:gridCol w:w="498"/>
                                      <w:gridCol w:w="498"/>
                                      <w:gridCol w:w="498"/>
                                      <w:gridCol w:w="498"/>
                                      <w:gridCol w:w="498"/>
                                      <w:gridCol w:w="498"/>
                                      <w:gridCol w:w="510"/>
                                      <w:gridCol w:w="42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90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7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0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20" w:type="dxa"/>
                                          <w:tcBorders/>
                                          <w:tcMar>
                                            <w:left w:w="0" w:type="dxa"/>
                                            <w:right w:w="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0" w:hRule="atLeast"/>
                                      </w:trPr>
                                      <w:tc>
                                        <w:tcPr>
                                          <w:tcW w:w="590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7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0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20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90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К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7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0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20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90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7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Г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С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  <w:t>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tabs>
                                              <w:tab w:val="clear" w:pos="708"/>
                                              <w:tab w:val="left" w:pos="7695" w:leader="none"/>
                                            </w:tabs>
                                            <w:snapToGrid w:val="false"/>
                                            <w:ind w:right="-545" w:hanging="0"/>
                                            <w:jc w:val="both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0" w:type="dxa"/>
                                          <w:gridSpan w:val="2"/>
                                          <w:tcBorders/>
                                          <w:tcMar>
                                            <w:left w:w="0" w:type="dxa"/>
                                            <w:right w:w="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sz w:val="28"/>
                                              <w:szCs w:val="28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 xml:space="preserve">Ответы на термины.                      </w:t>
            </w:r>
            <w:r>
              <w:rPr>
                <w:sz w:val="28"/>
                <w:szCs w:val="28"/>
              </w:rPr>
              <w:t>За правильный от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балл + 1 балл з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ремя на выполнение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47345</wp:posOffset>
                      </wp:positionH>
                      <wp:positionV relativeFrom="paragraph">
                        <wp:posOffset>-101600</wp:posOffset>
                      </wp:positionV>
                      <wp:extent cx="3384550" cy="913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0" cy="913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457"/>
                                    <w:gridCol w:w="491"/>
                                    <w:gridCol w:w="540"/>
                                    <w:gridCol w:w="607"/>
                                  </w:tblGrid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pt;height:71.9pt;mso-wrap-distance-left:9pt;mso-wrap-distance-right:9pt;mso-wrap-distance-top:0pt;mso-wrap-distance-bottom:0pt;margin-top:-8pt;mso-position-vertical-relative:text;margin-left:27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57"/>
                              <w:gridCol w:w="491"/>
                              <w:gridCol w:w="540"/>
                              <w:gridCol w:w="607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нного задания 2 мину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Подведение итог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i/>
                <w:sz w:val="32"/>
                <w:szCs w:val="32"/>
                <w:u w:val="single"/>
              </w:rPr>
              <w:t>. Пирамида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данных букв составьте 4 слова, буквы можно использ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неоднократно. Тема: « Трубопроводная арматура используем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 монтаже систем отопления «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25" w:hRule="atLeast"/>
        </w:trPr>
        <w:tc>
          <w:tcPr>
            <w:tcW w:w="9747" w:type="dxa"/>
            <w:tcBorders/>
          </w:tcPr>
          <w:tbl>
            <w:tblPr>
              <w:tblW w:w="3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54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</w:t>
                  </w:r>
                </w:p>
              </w:tc>
            </w:tr>
          </w:tbl>
          <w:p>
            <w:pPr>
              <w:pStyle w:val="Normal"/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ы на данное задание: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) сгон;  2) крестовина ; 3) тройник ; 4) муф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каждое слов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балл + 1 бал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корость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5. Тест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из предложенных вариантов теста правильно выбрать ответ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правильных ответов может быть несколько)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) Отопление это?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искусственный обогрев помещения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естественный обогрев помещения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Правильный ответ -  а)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) В качестве теплоносителя используют?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пар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воду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воздух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) солнечную энергию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равильный ответ – а), б), в)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) В зависимости от используемого в системах отопления тепло-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носителя  системы отопления бывают?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водяные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паровые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газовые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) комбинированные 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) воздушные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равильный ответ – а), б), г), д)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4. По расположению труб, соединяющих  отопительные приборы,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системы отопления бывают?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вертикальные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перпендикулярные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горизонтальные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Правильный ответ – а), в)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5. Температура теплоносителя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1) вода, 2) воздух, 3) пар?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45- 70С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не более 130 С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150 С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Правильный ответ – 1) –в, 2) –а, 3) – б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. Характеристики отопительных приборов: 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отливают из серого чугуна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изготовляют из двух штампованных профилированных,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 затем сваренных между собой листов;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стоит из 2-х расположенных  одна над другой электросварных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уб с насаженными на них П – образных пластин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секционный радиатор МС – 140,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стальной настенный конвектор «Аккорд»,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/>
            </w:pPr>
            <w:r>
              <w:rPr>
                <w:sz w:val="28"/>
                <w:szCs w:val="28"/>
              </w:rPr>
              <w:t>в)стальной панельный радиатор с каналами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Правильный ответ – 1) – а, 2) – в,  3) – б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равильный ответ 1балл + 4 балла за скорость, максимальное количество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 10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6. Конкурс капитанов</w:t>
            </w:r>
            <w:r>
              <w:rPr>
                <w:sz w:val="28"/>
                <w:szCs w:val="28"/>
              </w:rPr>
              <w:t>- представить свою профессию « Мастер по ремонту и обслуживанию инженерных систем жилищно-коммунального  хозяйства» -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мы ее выбрали.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Время 3 мин. максимальное кол-во баллов 5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7. «От ученья к развлеченью»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>дружеский  шарж на команду  соперников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Время 2 мин. максимальное кол-во баллов 5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дведение итогов  занимательного урока на тему :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«Отопление и мы</w:t>
            </w:r>
            <w:r>
              <w:rPr>
                <w:b/>
                <w:sz w:val="28"/>
                <w:szCs w:val="28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4320"/>
              <w:gridCol w:w="1800"/>
              <w:gridCol w:w="1260"/>
              <w:gridCol w:w="1169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lang w:val="en-US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конкурс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акси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л-в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I </w:t>
                  </w:r>
                  <w:r>
                    <w:rPr>
                      <w:sz w:val="28"/>
                      <w:szCs w:val="28"/>
                    </w:rPr>
                    <w:t>ком.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z w:val="28"/>
                      <w:szCs w:val="28"/>
                    </w:rPr>
                    <w:t xml:space="preserve"> ком.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тавление команды (наз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ние, эмблема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«Анаграммы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«Знатоки терминов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«Пирамид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«Тест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капитан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онкурс «От ученья  к развле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чень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ind w:right="-5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695" w:leader="none"/>
                    </w:tabs>
                    <w:snapToGrid w:val="false"/>
                    <w:ind w:right="-545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Итого:                              40 баллов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 Подведение  итогов занимательного урока (предоставить слово жюри)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граждение команд.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ind w:right="-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27:00Z</dcterms:created>
  <dc:creator>Олеся</dc:creator>
  <dc:description/>
  <cp:keywords/>
  <dc:language>en-US</dc:language>
  <cp:lastModifiedBy>Татьяна</cp:lastModifiedBy>
  <cp:lastPrinted>2006-04-05T23:51:00Z</cp:lastPrinted>
  <dcterms:modified xsi:type="dcterms:W3CDTF">2023-02-06T20:37:00Z</dcterms:modified>
  <cp:revision>4</cp:revision>
  <dc:subject/>
  <dc:title>Рассмотрено и одобрено</dc:title>
</cp:coreProperties>
</file>