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rFonts w:cs="Calibri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Зимняя эстафета для детей подготовительной группы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ам понадобятся</w:t>
      </w:r>
      <w:r>
        <w:rPr>
          <w:sz w:val="28"/>
          <w:szCs w:val="28"/>
        </w:rPr>
        <w:t>: двое бубликов, 4 ориентира (маленькие мячики (снежки))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i/>
          <w:iCs/>
          <w:sz w:val="28"/>
          <w:szCs w:val="28"/>
        </w:rPr>
        <w:t xml:space="preserve"> сегодня</w:t>
      </w:r>
      <w:r>
        <w:rPr>
          <w:sz w:val="28"/>
          <w:szCs w:val="28"/>
        </w:rPr>
        <w:t xml:space="preserve"> мы собрались, чтобы отметить День Защитника Отечества. Бойцы российской армии стоят на страже мира. И многие из вас, ребята, хотят быть похожими на них – стать сильными, смел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покажем свои умени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няется песня </w:t>
      </w:r>
      <w:r>
        <w:rPr>
          <w:b/>
          <w:bCs/>
          <w:i/>
          <w:iCs/>
          <w:sz w:val="28"/>
          <w:szCs w:val="28"/>
        </w:rPr>
        <w:t>«Наша армия смелая, смелая», дети перестраиваются в 2 колонны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анда «сильные» команда «смелые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питаны команд папы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евиз нашего соревнования «Чтобы Родине служить, надо сильным, смелым быть!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становите ориентиры напротив соревнующихся команд в начале и конце эстафеты. Соревнования начинаются по команде (свистку)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Наездники»</w:t>
      </w:r>
    </w:p>
    <w:p>
      <w:pPr>
        <w:pStyle w:val="Normal"/>
        <w:rPr>
          <w:sz w:val="28"/>
          <w:szCs w:val="28"/>
        </w:rPr>
      </w:pPr>
      <w:r>
        <w:rPr>
          <w:rFonts w:cs="Segoe UI Symbol" w:ascii="Segoe UI Symbol" w:hAnsi="Segoe UI Symbol"/>
          <w:sz w:val="28"/>
          <w:szCs w:val="28"/>
        </w:rPr>
        <w:t>❀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ревнования проводятся в парах (капитан папа и ребенок). Ребенок садится на бублик, капитан берет веревку в руки. По команде ведущего пары начинают двигаться к ориентирам и обратно.  Капитаны перевозят всех участников своей команды. Победитель – самый быстрый капитан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Веселые бублики»</w:t>
      </w:r>
    </w:p>
    <w:p>
      <w:pPr>
        <w:pStyle w:val="Normal"/>
        <w:rPr>
          <w:sz w:val="28"/>
          <w:szCs w:val="28"/>
        </w:rPr>
      </w:pPr>
      <w:r>
        <w:rPr>
          <w:rFonts w:cs="Segoe UI Symbol" w:ascii="Segoe UI Symbol" w:hAnsi="Segoe UI Symbol"/>
          <w:sz w:val="28"/>
          <w:szCs w:val="28"/>
        </w:rPr>
        <w:t>❀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й игре участники и капитаны двигаются, сидя на бубликах, отталкиваясь ногами и руками самостоятельно передвигаясь </w:t>
      </w:r>
      <w:bookmarkStart w:id="0" w:name="_Hlk126240322"/>
      <w:r>
        <w:rPr>
          <w:sz w:val="28"/>
          <w:szCs w:val="28"/>
        </w:rPr>
        <w:t>до ориентира, далее встают на ноги и за веревку везут бублик, возвращаются и передают бублик следующему участнику. Побеждает команда, первой справившаяся с заданием.</w:t>
      </w:r>
    </w:p>
    <w:p>
      <w:pPr>
        <w:pStyle w:val="Normal"/>
        <w:rPr>
          <w:sz w:val="28"/>
          <w:szCs w:val="28"/>
          <w:u w:val="single"/>
        </w:rPr>
      </w:pPr>
      <w:bookmarkEnd w:id="0"/>
      <w:r>
        <w:rPr>
          <w:b/>
          <w:bCs/>
          <w:sz w:val="28"/>
          <w:szCs w:val="28"/>
          <w:u w:val="single"/>
        </w:rPr>
        <w:t>«Щуки»</w:t>
      </w:r>
    </w:p>
    <w:p>
      <w:pPr>
        <w:pStyle w:val="Normal"/>
        <w:rPr>
          <w:sz w:val="28"/>
          <w:szCs w:val="28"/>
        </w:rPr>
      </w:pPr>
      <w:r>
        <w:rPr>
          <w:rFonts w:cs="Segoe UI Symbol" w:ascii="Segoe UI Symbol" w:hAnsi="Segoe UI Symbol"/>
          <w:sz w:val="28"/>
          <w:szCs w:val="28"/>
        </w:rPr>
        <w:t>❀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частники передвигаются лежа на санках на животе и отталкиваясь руками, передвигаются до ориентира, далее встают на ноги и за веревку везут бублик, возвращаются и передают бублик следующему участнику. Побеждает команда, первой справившаяся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Меткий стрелок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ам понадобятся:</w:t>
      </w:r>
      <w:r>
        <w:rPr>
          <w:sz w:val="28"/>
          <w:szCs w:val="28"/>
        </w:rPr>
        <w:t> снежки, санки, 2 ориентира (гимнастическая палка), мишень (обруч)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egoe UI Symbol" w:ascii="Segoe UI Symbol" w:hAnsi="Segoe UI Symbol"/>
          <w:sz w:val="28"/>
          <w:szCs w:val="28"/>
        </w:rPr>
        <w:t>❀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становите ориентир в начале эстафеты, мишень — в конце, поставьте бублик на небольшом расстоянии от мишени. Снежки сложите в бублик. По сигналу начинаются соревнования. Первые участники бегут до бублика, берут по одному снежку и бросают в мишень. Тот, кто попал в цель, зарабатывает одно очко для своей команды. Затем нужно вернуться к команде и передать эстафету (задев за плечо). В конце игры подсчитываются заработанные очки. Выигрывает команда, набравшая большее количество очк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egoe UI Symbol" w:ascii="Segoe UI Symbol" w:hAnsi="Segoe UI Symbol"/>
          <w:sz w:val="28"/>
          <w:szCs w:val="28"/>
        </w:rPr>
        <w:t>❀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гру можно усложнить, установив на пути от ориентира до санок несколько препятствий, которые нужно </w:t>
      </w:r>
      <w:r>
        <w:rPr>
          <w:b/>
          <w:bCs/>
          <w:sz w:val="28"/>
          <w:szCs w:val="28"/>
        </w:rPr>
        <w:t>оббежать «змейкой»,</w:t>
      </w:r>
      <w:r>
        <w:rPr>
          <w:sz w:val="28"/>
          <w:szCs w:val="28"/>
        </w:rPr>
        <w:t xml:space="preserve"> а затем бросить снежок в цель. Обратно нужно вернуться так же, «змейкой», и передать эстафету следующему участни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ам понадобятся:</w:t>
      </w:r>
      <w:r>
        <w:rPr>
          <w:sz w:val="28"/>
          <w:szCs w:val="28"/>
        </w:rPr>
        <w:t> 2 клюшки, 2 шайбы, ориентир «ворота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Хоккеисты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egoe UI Symbol" w:ascii="Segoe UI Symbol" w:hAnsi="Segoe UI Symbol"/>
          <w:sz w:val="28"/>
          <w:szCs w:val="28"/>
        </w:rPr>
        <w:t>❀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становите по одному ориентиру в начале эстафеты напротив каждой команды. Ориентиры в конце эстафеты являются воротами, в которые участники будут забивать голы, передавая клюшку другому участнику. Соревнования начинаются и заканчиваются по вашей команде. Выигрывает команда, первой справившаяся с задание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Бабки-ежки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ам понадобятся</w:t>
      </w:r>
      <w:r>
        <w:rPr>
          <w:sz w:val="28"/>
          <w:szCs w:val="28"/>
        </w:rPr>
        <w:t>: 2 клюшки, 4 ориентир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egoe UI Symbol" w:ascii="Segoe UI Symbol" w:hAnsi="Segoe UI Symbol"/>
          <w:sz w:val="28"/>
          <w:szCs w:val="28"/>
        </w:rPr>
        <w:t>❀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становите ориентиры в начале и конце эстафеты. У первых игроков в руках клюшки. По команде они должны «оседлать» клюшки и доскакать на них до ориентира, оббежать его, вернуться назад и передать клюшку следующему игроку своей команды. Выигрывает команда, первой справившаяся с заданием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Перетягивание каната» (канат)</w:t>
      </w:r>
    </w:p>
    <w:p>
      <w:pPr>
        <w:pStyle w:val="Normal"/>
        <w:spacing w:before="240" w:after="160"/>
        <w:ind w:firstLine="709"/>
        <w:jc w:val="both"/>
        <w:rPr/>
      </w:pPr>
      <w:r>
        <w:rPr>
          <w:sz w:val="28"/>
          <w:szCs w:val="28"/>
        </w:rPr>
        <w:t>Вот и подошли наши соревнования к концу. Дадим слово нашему судье, для оглашения победителя. (победила дружба). Дети награждаются сладким призом, капитаны (родители) благодарност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57:00Z</dcterms:created>
  <dc:creator>Admin</dc:creator>
  <dc:description/>
  <cp:keywords/>
  <dc:language>en-US</dc:language>
  <cp:lastModifiedBy>Admin</cp:lastModifiedBy>
  <dcterms:modified xsi:type="dcterms:W3CDTF">2023-02-06T06:26:00Z</dcterms:modified>
  <cp:revision>12</cp:revision>
  <dc:subject/>
  <dc:title/>
</cp:coreProperties>
</file>