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брый вечер мальчишки!  Добрый вечер девчонки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Ведущий.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 Дорогие ребята и уважаемые гости! Сегодня мы отмечаем замечательный праздник – День защитника Отечества. Все мы любим и ценим бойцов Российской армии. Они стоят на страже мира. Героев армии знает вся страна. И многие из вас хотят быть похожими на них – сильными, смелыми, трудолюбивыми, готовыми преодолеть все опасности.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Гордость сердце наполняет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В праздник светлый и красивый!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Мальчиков сегодня поздравляем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С Днем Защитника России!!!</w:t>
      </w:r>
    </w:p>
    <w:p>
      <w:pPr>
        <w:pStyle w:val="Style15"/>
        <w:spacing w:before="0" w:after="150"/>
        <w:jc w:val="center"/>
        <w:rPr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Игра «Продолжи предложение»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Танком управляет...» (</w:t>
      </w:r>
      <w:r>
        <w:rPr>
          <w:b/>
          <w:color w:val="000000"/>
          <w:sz w:val="36"/>
          <w:szCs w:val="36"/>
        </w:rPr>
        <w:t>танкист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Из пушки стреляет...» (</w:t>
      </w:r>
      <w:r>
        <w:rPr>
          <w:b/>
          <w:color w:val="000000"/>
          <w:sz w:val="36"/>
          <w:szCs w:val="36"/>
        </w:rPr>
        <w:t>зенитчик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За штурвалом самолета сидит...» (</w:t>
      </w:r>
      <w:r>
        <w:rPr>
          <w:b/>
          <w:color w:val="000000"/>
          <w:sz w:val="36"/>
          <w:szCs w:val="36"/>
        </w:rPr>
        <w:t>лётчик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Из пулемета строчит...» (</w:t>
      </w:r>
      <w:r>
        <w:rPr>
          <w:b/>
          <w:color w:val="000000"/>
          <w:sz w:val="36"/>
          <w:szCs w:val="36"/>
        </w:rPr>
        <w:t>пулемётчик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В разведку ходит...» (</w:t>
      </w:r>
      <w:r>
        <w:rPr>
          <w:b/>
          <w:color w:val="000000"/>
          <w:sz w:val="36"/>
          <w:szCs w:val="36"/>
        </w:rPr>
        <w:t>разведчик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Границу охраняет...» (</w:t>
      </w:r>
      <w:r>
        <w:rPr>
          <w:b/>
          <w:color w:val="000000"/>
          <w:sz w:val="36"/>
          <w:szCs w:val="36"/>
        </w:rPr>
        <w:t>пограничник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На подводной лодке несет службу...» (</w:t>
      </w:r>
      <w:r>
        <w:rPr>
          <w:b/>
          <w:color w:val="000000"/>
          <w:sz w:val="36"/>
          <w:szCs w:val="36"/>
        </w:rPr>
        <w:t>подводник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/>
      </w:pPr>
      <w:r>
        <w:rPr>
          <w:color w:val="000000"/>
          <w:sz w:val="36"/>
          <w:szCs w:val="36"/>
        </w:rPr>
        <w:t>«С парашютом прыгает...» (</w:t>
      </w:r>
      <w:r>
        <w:rPr>
          <w:b/>
          <w:color w:val="000000"/>
          <w:sz w:val="36"/>
          <w:szCs w:val="36"/>
        </w:rPr>
        <w:t>десантник</w:t>
      </w:r>
      <w:r>
        <w:rPr>
          <w:color w:val="000000"/>
          <w:sz w:val="36"/>
          <w:szCs w:val="36"/>
        </w:rPr>
        <w:t>)</w:t>
      </w:r>
    </w:p>
    <w:p>
      <w:pPr>
        <w:pStyle w:val="Style15"/>
        <w:spacing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 кораблях служат...» (</w:t>
      </w:r>
      <w:r>
        <w:rPr>
          <w:b/>
          <w:color w:val="000000"/>
          <w:sz w:val="36"/>
          <w:szCs w:val="36"/>
        </w:rPr>
        <w:t>моряк)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Итак, 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1 испытание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группы №8 №9 играют поочеред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Игра «Операция по спасению игрушек»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Солдаты и защитники нашей страны не только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сильные и смелые, но еще и очень умные! И мы с вами учимся быть такими! Отгадайте - ка мои загадки: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Смело в небе проплывает,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Обгоняя птиц полет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Человек им управляет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Что такое? (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Самолет)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Без разгона ввысь взлетаю,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Стрекозу напоминаю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Отправляется в полет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Наш российский... (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вертолет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Хожу в железном панцире,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Бронею весь обшитый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Стреляю я снарядами,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Я очень грозный с виду... (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танк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Под водой железный кит,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Днем и ночью кит не спит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Днем и ночью под водой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Охраняет мой покой. (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Подводная лодка)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Тучек нет на горизонте,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но раскрылся в небе зонтик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Через несколько минут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опустился (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парашют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***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Грянул гром, весёлый гром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Засверкало всё кругом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Рвутся в небо неустанно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разноцветные фонтаны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Брызги света всюду льют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Это праздничный… (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Салют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Итак, мы продолжаем наши состяза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испытание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«Перетягивание каната (мальчики гр.8 и гр.9)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Наши девочки очень хотят поздравить мальчишек красивыми стихами: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- группа №8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- группа №9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3 испытание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игра «Передай фуражку» играют группы поочередно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( группы играют поочередно)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Затем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Песня от группы №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Песня от группы №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4 испытание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эстафета для мальчиков двух групп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Ребята, как вы думаете, а солдаты отдыхают?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И еще они любят танцевать! (дети танцую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8:44:00Z</dcterms:created>
  <dc:creator>7</dc:creator>
  <dc:description/>
  <cp:keywords/>
  <dc:language>en-US</dc:language>
  <cp:lastModifiedBy>7</cp:lastModifiedBy>
  <dcterms:modified xsi:type="dcterms:W3CDTF">2023-02-07T15:16:00Z</dcterms:modified>
  <cp:revision>8</cp:revision>
  <dc:subject/>
  <dc:title/>
</cp:coreProperties>
</file>