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embeddings/Microsoft_Excel_Worksheet3.xlsx" ContentType="application/vnd.openxmlformats-officedocument.spreadsheetml.sheet"/>
  <Override PartName="/word/embeddings/Microsoft_Excel_Worksheet2.xlsx" ContentType="application/vnd.openxmlformats-officedocument.spreadsheetml.sheet"/>
  <Override PartName="/word/embeddings/Microsoft_Excel_Worksheet1.xlsx" ContentType="application/vnd.openxmlformats-officedocument.spreadsheetml.sheet"/>
  <Override PartName="/word/styles.xml" ContentType="application/vnd.openxmlformats-officedocument.wordprocessingml.styles+xml"/>
  <Override PartName="/word/diagrams/data1.xml" ContentType="application/vnd.openxmlformats-officedocument.drawingml.diagramData+xml"/>
  <Override PartName="/word/diagrams/layout1.xml" ContentType="application/vnd.openxmlformats-officedocument.drawingml.diagramLayout+xml"/>
  <Override PartName="/word/diagrams/quickStyle1.xml" ContentType="application/vnd.openxmlformats-officedocument.drawingml.diagramStyle+xml"/>
  <Override PartName="/word/diagrams/colors1.xml" ContentType="application/vnd.openxmlformats-officedocument.drawingml.diagramColors+xml"/>
  <Override PartName="/word/diagrams/drawing1.xml" ContentType="application/vnd.ms-office.drawingml.diagramDrawing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нализ педагогического опыта сайта ВИРО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анализируя сайт ВИРО, мне понравился педагогический опыт учителя-логопеда группы компенсирующего вида для детей с ЗПР Куликовой Татьяны Сергеевны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. На базе учреждения работает инновационная площадка «Модель инновационного дошкольного образовательного учреждения по социальной адаптации и интеграции детей с ограниченными возможностями здоровья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Учитывая направленность и особенности развития воспитанников, содержание воспитательно-образовательного процесса ведется по основной образовательной программе муниципального дошкольного образовательного учреждения «Детский сад №14 комбинированного вида». Специфической особенностью дошкольного учреждения, отличающего его от других, является то, что воспитанниками детского сада становятся дошкольники всего города, так как нуждаются в особых образовательных потребностях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Является учителем – логопедом группы компенсирующего вида для детей с задержкой психического развития (ЗПР).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Работая с дошкольниками с задержкой психического развития (ЗПР) над формированием речевых навыков, пришла к выводу, что чаще всего речевое недоразвитие у данной категории детей определено первичным дефектом двигательной сферы, что обуславливает наличие дизартрического компонента в речи. Поэтому коррекционную работу необходимо насыщать двигательными упражнениями на различные мышечные группы разного характера и сложности. Это упражнения и для общей моторики, мелкой мускулатуры рук и органов речи. </w:t>
      </w:r>
    </w:p>
    <w:p>
      <w:pPr>
        <w:pStyle w:val="Normal"/>
        <w:spacing w:lineRule="auto" w:line="360" w:before="0" w:after="0"/>
        <w:ind w:left="40"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2016, в рамках самообразования, занималась изучением темы «Развитие речевых навыков у дошкольников с ЗПР путем использования речедвигате</w:t>
      </w:r>
      <w:bookmarkStart w:id="0" w:name="_GoBack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льных технологий». Особое внимание привлекла речедвигательная технология биоэнергопластика. Активное использование в работе с дошкольниками с ЗПР  данной технологии побудило к обобщению имеющихся теоретических и практических данных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формирование опыта работы также  оказали влияние следующие факторы: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зучение методической литературы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зучение опыта коллег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бота по самообразованию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урсовая переподготовка: курсы повышения квалификации;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активное участие в работе городских методических объединениях, областных конкурсах.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вод: формирование речедвигательных навыков становиться приоритетным направлением в работе с дошкольниками с ЗПР, а биоэнергопластика, как средство активизации, способствует развитию у ребенка силы, работоспособности, подвижности органов, скоординированности движений, адекватности мышечных усилий, выработке контроля и самоконтроля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2. Актуальность и перспективность опыта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Затрагивая в настоящее время любой вопрос, касающийся проблем детства, мы - педагоги и родители - все без исключения желаем видеть своих детей здоровыми, счастливыми, улыбающимися, умеющими общаться с окружающими людьми. Но это не всегда получается. Особенно тяжело детям с ЗПР поскольку наряду с недостаточной сформированностью психических  процессов у них наблюдается  недоразвитие речевых навыков.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Распространённость системного недоразвития речи у дошкольников с ЗПР достаточно высока и стабильна. Причём частота этого диагноза не только не уменьшается, но даже возрастает.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о данным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Министерства здравоохранения и социального развития РФ в наше время 46% четырех летних детей страдают задержкой речевого развития. В середине 80-х годов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ека задержка речевого развития у ребенка наблюдалась только среди 8% детей того же возраста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Т.о. за последние годы она выросла в 5,5 раз. 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реди детей с ЗПР, имеющих те или иные недостатки речевого развития, на первом месте стоят дети с моторным недоразвитием различной степени выраженности. Несформированность речевых навыков в дальнейшем может отразиться и на овладении процессами чтения и письма. Тем не менее, при наличии раннего комплексного лечения, специального обучения и воспитания, большинство детей могут успешно обучаться в общеобразовательных учреждениях, получать полноценное общение со сверстниками.</w:t>
      </w:r>
    </w:p>
    <w:p>
      <w:pPr>
        <w:pStyle w:val="Normal"/>
        <w:spacing w:lineRule="auto" w:line="360" w:before="0" w:after="0"/>
        <w:ind w:left="40" w:right="159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опросы формирования речедвигательных навыков дошкольников с задержкой психического развития (ЗПР) продолжают быть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актуальными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 коррекционной педагогике и  остаются одной из сложных медико-социальных и психолого- педагогических проблем. </w:t>
      </w:r>
    </w:p>
    <w:p>
      <w:pPr>
        <w:pStyle w:val="Normal"/>
        <w:spacing w:lineRule="auto" w:line="360" w:before="0" w:after="0"/>
        <w:ind w:left="40" w:right="159" w:firstLine="9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, в современной физиологии большее место занимает подход к организму как к неделимому целому, поэтому при формировании речевых навыков дошкольников с ЗПР необходимо учитывать богатый двигательный потенциал организма и использовать рационально и продуктивно. Все это прекрасно сочетают в себе речедвигательные технологии, одной из которых является биоэнергопластика.</w:t>
      </w:r>
    </w:p>
    <w:p>
      <w:pPr>
        <w:pStyle w:val="Normal"/>
        <w:spacing w:lineRule="auto" w:line="360" w:before="0" w:after="0"/>
        <w:ind w:left="40" w:right="160" w:firstLine="90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чему речь с движением? Именно с движением! В наш век компьютерных, интернет-технологий наблюдается катастрофический дефицит движения, активности и речевого общения. Все больше времени дети  дошкольного возраста проводят за компьютером и у экранов телевизора. А это, как известно, плачевно сказывается на здоровье и развитии растущего организма в целом. Еще больше это усугубляется,  если у ребенка ЗПР.  Поэтому настоятельно рекомендуется уделять внимание двигательной активности  для профилактики гиподинамии, коммуникативной изоляции и  речевого недоразвития. Биоэнергопластика преследует эти задач, потому что она воздействует на моторику и  речь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сновная ее цель – улучшение качества речевого развития путем вовлечения двигательной сферы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Перспектива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циализируя детей с ЗПР  и расширяя возможности для их успешного обучения в школе, для приобретения чувства собственной ценности и значимости в современном обществе, внедряя в практику ФГОС ДО, определила перспективу своей дальнейшей работы – изучить  влияние технологии биоэнергопластики на развитие 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пецифических видов внимания (слухового, зрительного, тактильного) у детей с ЗПР,  как  составляющих элементарную основу речевого самоконтроля. 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Ведущая педагогическая идея опы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едущей педагогической идеей опыта является формирование речедвигательных навыков через взаимодействие руки и органов артикуляционного аппарата. Выработать чёткие и согласованные движения органов артикуляции и мелкой моторики помогает технология – биоэнергопластика. Данная технология является органическим компонентом в коррекционно-педагогическом процессе по преодолению речевого недоразвития дошкольников с ЗПР.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  Опытная работа помогает устранить имеющиеся  противоречия между специфическими особенностями речевого развития детей с ЗПР, обусловленными дефектом и сохранными двигательными возможностями организма, опираясь на которые, возможно предотвратить или смягчить вторичные по своему характеру нарушения.</w:t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4. Теоретическая база опыта. </w:t>
      </w:r>
    </w:p>
    <w:p>
      <w:pPr>
        <w:pStyle w:val="Normal"/>
        <w:tabs>
          <w:tab w:val="clear" w:pos="708"/>
          <w:tab w:val="left" w:pos="6858" w:leader="none"/>
        </w:tabs>
        <w:spacing w:lineRule="auto" w:line="360" w:before="0" w:after="0"/>
        <w:ind w:left="8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4.1. Педагоги – практики о проблеме развития речедвигательных навыков у дошкольников с ЗПР.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«Чем больше уверенности в движении детской руки, тем ярче речь ребёнка!» слова В.А. Сухомлинского подтверждают закономерности формирования движений в онтогенезе. Речедвигательная сфера формируется в направлениях: 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 от общей моторики к мелкой, позже к артикуляционной;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общих движений тела через движения мышц лица, далее к артикуляционным движениям;</w:t>
      </w:r>
    </w:p>
    <w:p>
      <w:pPr>
        <w:pStyle w:val="Normal"/>
        <w:spacing w:lineRule="auto" w:line="360" w:before="0" w:after="0"/>
        <w:ind w:right="160" w:firstLine="567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диффузных движений к дифференцированным (изолированным, чистым, тонким, целенаправленным движениям);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- от элементарной дифференциации движений к постепенно усложняющейся их дифференциации.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Приемы развития моторики у детей дошкольного возраста изучали и описали в литературе многие авторы: ЖуковаН.С, Мастюкова Е.М., Филичева Т.Б. – занимались проблемами детей с ЗПР, Беляева Л.И., Рычкова Н.А. – дети с заиканием, Лопатина Л.В, Серебрякова Н.В. – дети с дизартрией. На основе их исследований доказана взаимосвязь речевой и моторной деятельности, а также подтверждена роль стимулирующих тренировок мелкой моторики рук.</w:t>
      </w:r>
    </w:p>
    <w:p>
      <w:pPr>
        <w:pStyle w:val="Normal"/>
        <w:spacing w:lineRule="auto" w:line="360" w:before="0" w:after="0"/>
        <w:ind w:left="80" w:right="60" w:firstLine="11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 большинства детей с ЗПР наблюдается сложная речевая патология: наличие комплекса речевых нарушений, сочетание различных дефектов речи. Многие проявления нарушений речи связаны с психопатологическими особенностями протекания речевой деятельности в целом. У детей этой категории нарушены не только психические функции, но в той или иной степени оказываются несформированными речевая система и оперирование элементами речи на практическом уровне, что, в свою очередь, ограничивает возможности перехода к усвоению речи на более высоком уровне и к осознанию сложных языковых закономерностей.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 xml:space="preserve"> Замедленный темп речевого развития, его качественное своеобразие и большая распространенность нарушений речи у детей с ЗПР отмечают многие авторы (Ю.Г.Демьянов, В.А.Ковшиков, Р.Д.Триггер, Е.В.Мальцева, Е.А.Логинова, Р.И.Лалаева, Г.Г.Голубева, Л.В.Лопатина, О.В.Иванова и др.). При этом указывается не только на отставание дошкольников в развитии лексической, фонетической и грамматической сторон речи, но и на значительные нарушения и внутренней речи, что неизбежно ведет к дефектам планирования, саморегуляции любого вида деятельности </w:t>
      </w: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>[6].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собенности познавательной деятельности детей с задержкой психического развития (ЗПР), сниженная (по сравнению с нормой) способность к приему и переработке воспринимаемой информации, недостаточное развитие операций сравнения, анализа, синтеза, обобщения и абстрагирования обуславливают отклонения в речевом развитии детей данной категории, что создает определенные трудности при формировании речедвигательных навыков.</w:t>
      </w:r>
    </w:p>
    <w:p>
      <w:pPr>
        <w:pStyle w:val="Normal"/>
        <w:spacing w:lineRule="auto" w:line="360" w:before="0" w:after="0"/>
        <w:ind w:left="80" w:right="6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4.2. Речедвигательная технология – биоэнергопластика.</w:t>
      </w:r>
    </w:p>
    <w:p>
      <w:pPr>
        <w:pStyle w:val="Normal"/>
        <w:tabs>
          <w:tab w:val="clear" w:pos="708"/>
          <w:tab w:val="left" w:pos="9130" w:leader="none"/>
        </w:tabs>
        <w:spacing w:lineRule="auto" w:line="360" w:before="0" w:after="0"/>
        <w:ind w:left="80" w:right="60" w:firstLine="7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есмотря на то, что в настоящее время в современной логопедии существуют многочисленные эффективные методы коррекции, проблема преодоления речевого недоразвития детей с ЗПР далека от разрешения. Научные работники и практические деятели стараются найти пути выхода из этой ситуации. </w:t>
      </w:r>
    </w:p>
    <w:p>
      <w:pPr>
        <w:pStyle w:val="Normal"/>
        <w:tabs>
          <w:tab w:val="clear" w:pos="708"/>
          <w:tab w:val="left" w:pos="9130" w:leader="none"/>
        </w:tabs>
        <w:spacing w:lineRule="auto" w:line="360" w:before="0" w:after="0"/>
        <w:ind w:left="80" w:right="60" w:firstLine="7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этом направлении разработана новая и интересная технология – биоэнергопластика. По данным Ястребовой А.В. и Лазаренко О.И.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[10]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движения тела, совместные движения руки и артикуляционного аппарата, если они пластичны, раскрепощены и свободны, помогают активизировать естественное распределение биоэнергии в организме. Такая работа организма  помогает активизировать речевые функции, способствует скоординированной работе всех органов движения.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сновным методом формирования артикуляционной моторики является артикуляционная гимнастика. 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 произношении звуков речи хорошо, слаженно работают все органы артикуляции: губы, язык, щеки.  Выработать чёткие и согласованные движения органов артикуляции помогает не только проведение артикуляционной гимнастики в традиционном её виде, но и разнообразные нетрадиционные формы. Рассмотрим нетрадиционные формы проведения артикуляционной гимнастики.</w:t>
      </w:r>
    </w:p>
    <w:p>
      <w:pPr>
        <w:pStyle w:val="Normal"/>
        <w:spacing w:lineRule="auto" w:line="36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Для достижения лучших результатов при подготовке артикуляционного аппарата к постановке звуков, чтобы процесс был более занимательным и увлекал детей, применяется такой метод как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биоэнергопластика - это взаимодействие руки и языка.</w:t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Биоэнергопластику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необходимо рассматривать в трех направлениях: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био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 биологическая основа человека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энергия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любое движение выполняется при наличии силы,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пластика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движения плавные, последовательные, эмоционально подкрепленные.</w:t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70" w:before="0" w:after="0"/>
        <w:ind w:left="60" w:right="60" w:firstLine="122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сновная цель биоэнергопластики - улучшение качества речевого развития путем вовлечения двигательной сферы. </w:t>
      </w:r>
    </w:p>
    <w:p>
      <w:pPr>
        <w:pStyle w:val="Normal"/>
        <w:spacing w:lineRule="exact" w:line="367" w:before="0" w:after="0"/>
        <w:ind w:left="80" w:righ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зученная литература позволяет говорить о том, что совместные движения руки и артикуляционного аппарата, если они пластичны, раскрепощены и свободны, помогают активизировать естественное распределение биоэнергии в организме. Это оказывает чрезвычайно благотворное влияние на активизацию интеллектуальной деятельности детей, развивает координацию движений и мелкую моторику.</w:t>
      </w:r>
    </w:p>
    <w:p>
      <w:pPr>
        <w:pStyle w:val="Normal"/>
        <w:spacing w:lineRule="exact" w:line="367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657860</wp:posOffset>
            </wp:positionV>
            <wp:extent cx="6858000" cy="4603750"/>
            <wp:effectExtent l="0" t="0" r="0" b="25400"/>
            <wp:wrapTight wrapText="bothSides">
              <wp:wrapPolygon edited="0">
                <wp:start x="10320" y="0"/>
                <wp:lineTo x="9900" y="268"/>
                <wp:lineTo x="9180" y="1162"/>
                <wp:lineTo x="5760" y="2681"/>
                <wp:lineTo x="5100" y="4201"/>
                <wp:lineTo x="5160" y="5899"/>
                <wp:lineTo x="5880" y="7150"/>
                <wp:lineTo x="4260" y="8580"/>
                <wp:lineTo x="3840" y="9206"/>
                <wp:lineTo x="3480" y="9832"/>
                <wp:lineTo x="3480" y="11619"/>
                <wp:lineTo x="4080" y="12871"/>
                <wp:lineTo x="6060" y="14301"/>
                <wp:lineTo x="5760" y="14658"/>
                <wp:lineTo x="5220" y="15463"/>
                <wp:lineTo x="5100" y="17161"/>
                <wp:lineTo x="5580" y="18591"/>
                <wp:lineTo x="5640" y="18859"/>
                <wp:lineTo x="8520" y="20021"/>
                <wp:lineTo x="9120" y="20200"/>
                <wp:lineTo x="9840" y="21451"/>
                <wp:lineTo x="10260" y="21630"/>
                <wp:lineTo x="11340" y="21630"/>
                <wp:lineTo x="11760" y="21451"/>
                <wp:lineTo x="12480" y="20200"/>
                <wp:lineTo x="13080" y="20021"/>
                <wp:lineTo x="15960" y="18859"/>
                <wp:lineTo x="16020" y="18591"/>
                <wp:lineTo x="16500" y="17161"/>
                <wp:lineTo x="16500" y="15552"/>
                <wp:lineTo x="15540" y="14301"/>
                <wp:lineTo x="17580" y="12871"/>
                <wp:lineTo x="18120" y="11619"/>
                <wp:lineTo x="18180" y="9921"/>
                <wp:lineTo x="17580" y="8849"/>
                <wp:lineTo x="17340" y="8580"/>
                <wp:lineTo x="15720" y="7150"/>
                <wp:lineTo x="16440" y="5899"/>
                <wp:lineTo x="16560" y="4201"/>
                <wp:lineTo x="16080" y="3218"/>
                <wp:lineTo x="15900" y="2681"/>
                <wp:lineTo x="12480" y="1162"/>
                <wp:lineTo x="11640" y="179"/>
                <wp:lineTo x="11280" y="0"/>
                <wp:lineTo x="10320" y="0"/>
              </wp:wrapPolygon>
            </wp:wrapTight>
            <wp:docPr id="1" name="Diagram1"/>
            <wp:cNvGraphicFramePr/>
            <a:graphic xmlns:a="http://schemas.openxmlformats.org/drawingml/2006/main">
              <a:graphicData uri="http://schemas.openxmlformats.org/drawingml/2006/diagram">
                <dgm:relIds xmlns:dgm="http://schemas.openxmlformats.org/drawingml/2006/diagram" xmlns:r="http://schemas.openxmlformats.org/officeDocument/2006/relationships" r:dm="rId2" r:lo="rId3" r:qs="rId4" r:cs="rId5"/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менение биоэнергопластики эффективно ускоряет исправление дефектных звуков у детей, так как работающая ладонь многократно усиливает импульсы, идущие к коре головного мозга от языка.</w:t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5" w:before="0" w:after="300"/>
        <w:ind w:left="60" w:right="60" w:firstLine="58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67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Элементы биоэнергопластики можно найти и в системах развития интеллекта методами кинезиологии.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[8]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exact" w:line="367" w:before="0" w:after="0"/>
        <w:ind w:left="80" w:right="60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Это опять же подтверждает положительную роль биоэнергоплатики, так как занятия с использованием кинезиологических упражнений положительно влияют на изменения организме: активизируется взаимодействие левого и правого полушарий, развиваются психические процессы: внимание, память, мышление, речь. Работа организма связанная с деятельностью нервных процессов происходит более точно. Регулирующая и координирующая функции нервной системы осуществляются на более высоком уровне. Это  особенно важно в коррекционной работе с детьми с ЗПР.</w:t>
      </w:r>
    </w:p>
    <w:p>
      <w:pPr>
        <w:pStyle w:val="Normal"/>
        <w:spacing w:lineRule="exact" w:line="367" w:before="0" w:after="0"/>
        <w:ind w:left="80" w:right="60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62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5. Новизна опыта</w:t>
      </w:r>
    </w:p>
    <w:p>
      <w:pPr>
        <w:pStyle w:val="Normal"/>
        <w:spacing w:lineRule="auto" w:line="360" w:before="0" w:after="0"/>
        <w:ind w:firstLine="62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овизна представленного опыта заключается в обогащении содержания известных приемов речевого развития детей с ЗПР оригинальной технологией - биоэнергопластикой; в разработке игровых  комплексов артикуляционных упражнений в соответствии с данной технологией.</w:t>
      </w:r>
    </w:p>
    <w:p>
      <w:pPr>
        <w:pStyle w:val="Normal"/>
        <w:spacing w:lineRule="auto" w:line="360" w:before="0" w:after="0"/>
        <w:ind w:left="40" w:right="60" w:firstLine="62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6.Технология опыта </w:t>
      </w:r>
      <w:r>
        <w:rPr>
          <w:rFonts w:eastAsia="Calibri" w:cs="Times New Roman" w:ascii="Times New Roman" w:hAnsi="Times New Roman"/>
          <w:b/>
          <w:sz w:val="26"/>
          <w:szCs w:val="26"/>
        </w:rPr>
        <w:t>по формированию речедвигательных навыков через использование упражнений биоэнергопластики у старших дошкольников с ЗПР</w:t>
      </w:r>
    </w:p>
    <w:p>
      <w:pPr>
        <w:pStyle w:val="Normal"/>
        <w:spacing w:lineRule="auto" w:line="360" w:before="0" w:after="0"/>
        <w:ind w:left="40" w:right="62" w:firstLine="62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пыт внедрялся в группе компенсирующей направленности для детей с ЗПР МБДОУ «Детский сад №26 комбинированного вида», г. Мурома, Владимирской области.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одолжительность внедрения опыта: 3 года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частники: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воспитанники группы – 15 детей (4-5, 5-6, 6-7 лет);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учитель-логопед группы Исаева Т.В., высшая квалификационная категория, стаж педагогической деятельности 24 года;</w:t>
      </w:r>
    </w:p>
    <w:p>
      <w:pPr>
        <w:pStyle w:val="Normal"/>
        <w:spacing w:lineRule="auto" w:line="360" w:before="0" w:after="0"/>
        <w:ind w:left="40" w:right="6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одители воспитанников.</w:t>
      </w:r>
    </w:p>
    <w:p>
      <w:pPr>
        <w:pStyle w:val="Normal"/>
        <w:spacing w:lineRule="auto" w:line="360" w:before="0" w:after="0"/>
        <w:ind w:left="80" w:right="62" w:hanging="8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Особенности речевого и моторного развития детей группы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 группе компенсирующей направленности  у дошкольников с задержкой психического развития несформирован целый ряд речевых и неречевых процессов, обусловливающих нарушения звукопроизносительной стороны речи. 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 время обследования детей группы было выявлено:</w:t>
      </w:r>
    </w:p>
    <w:p>
      <w:pPr>
        <w:pStyle w:val="Normal"/>
        <w:spacing w:lineRule="auto" w:line="36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70% детей имеют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рушение звукопроизношения, недоразвитие фонематического восприятия и фонематического анализа и синтеза; </w:t>
      </w:r>
    </w:p>
    <w:p>
      <w:pPr>
        <w:pStyle w:val="Normal"/>
        <w:spacing w:lineRule="auto" w:line="360" w:before="0" w:after="0"/>
        <w:ind w:left="80" w:right="6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60% детей не могут удержать заданную артикуляционную позу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40 % детей наблюдается нарушение тонуса (гипертонус, гипотонус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60% детей страдают апраксией – нарушение способности выполнять определенные  целенаправленные действия (артикуляционные  и двигательные, связанные с мелкой моторикой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50% детей появляются синкинезии (сопутствующие движения);</w:t>
      </w:r>
    </w:p>
    <w:p>
      <w:pPr>
        <w:pStyle w:val="Normal"/>
        <w:spacing w:lineRule="auto" w:line="360" w:before="0" w:after="0"/>
        <w:ind w:right="6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 50% детей развитие мелкой моторики отстает от возрастной нормы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 детей  в первую очередь отмечаются расстройства наиболее сложных дифференцированных движений, что обусловило нарушение сложных по артикуляции звуков (Р, Л, Ш, Ж, Ц, Ч). Моторный механизм нарушений звукопроизношения определяет их качественные особенности: упрощение артикуляции звуков (шипящие звуки заменяются  на свистящие, аффрикаты - на составляющие их звуки), искажение звуков по типу бокового и межзубного произнесения, смягчение звуков, в ряде случаев - их отсутствие.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Проводимые исследования выявило у детей с задержкой психического развития нарушения кинетической и кинестетической организации двигательного акта в сфере артикуляторной моторики. Овладение произношением фонем в значительной мере зависит от состояния речеслуховой и речедвигательной функций.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сформированность психофизиологических предпосылок развития фонетической стороны речи на сенсомоторном уровне, определяют основные направления коррекционного воздействия: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развитие речеслухового восприятия и фонематических функций, тонкой и артикуляторной моторики;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коррекция нарушений звукопроизношения;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развитие интонационной выразительности речи у дошкольников с ЗПР. </w:t>
      </w:r>
    </w:p>
    <w:p>
      <w:pPr>
        <w:pStyle w:val="Normal"/>
        <w:spacing w:lineRule="auto" w:line="360" w:before="0" w:after="0"/>
        <w:ind w:left="8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вод: исходя из особенностей детей данной категории, были определены цель и задачи опыта.</w:t>
      </w:r>
    </w:p>
    <w:p>
      <w:pPr>
        <w:pStyle w:val="Normal"/>
        <w:spacing w:lineRule="auto" w:line="360" w:before="0" w:after="0"/>
        <w:ind w:left="80" w:right="60" w:hanging="8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 xml:space="preserve">Цель: 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>формирование речедвигательных навыков через  использование биоэнергопластики, воздействующей как на речевые, так и на неречевые процессы развития ребенка с З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ru-RU"/>
        </w:rPr>
        <w:t>Задачи</w:t>
      </w:r>
      <w:r>
        <w:rPr>
          <w:rFonts w:eastAsia="Calibri" w:cs="Times New Roman" w:ascii="Times New Roman" w:hAnsi="Times New Roman"/>
          <w:sz w:val="26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 xml:space="preserve">-   активизировать работу артикуляционного аппара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 развивать координацию движений, мелкую и общую мотори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 совершенствовать речевые навы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4"/>
          <w:lang w:eastAsia="ru-RU"/>
        </w:rPr>
      </w:pPr>
      <w:r>
        <w:rPr>
          <w:rFonts w:eastAsia="Calibri" w:cs="Times New Roman" w:ascii="Times New Roman" w:hAnsi="Times New Roman"/>
          <w:sz w:val="26"/>
          <w:szCs w:val="24"/>
          <w:lang w:eastAsia="ru-RU"/>
        </w:rPr>
        <w:t>-способствовать развития двигательно-кинестетических функций, составляющих элементарную моторную основу речевого самоконтроля.</w:t>
      </w:r>
    </w:p>
    <w:p>
      <w:pPr>
        <w:pStyle w:val="Normal"/>
        <w:spacing w:lineRule="exact" w:line="365" w:before="0" w:after="0"/>
        <w:ind w:right="6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 этап – организационно-диагностический.</w:t>
      </w:r>
    </w:p>
    <w:p>
      <w:pPr>
        <w:pStyle w:val="Normal"/>
        <w:spacing w:lineRule="exact" w:line="365" w:before="0" w:after="0"/>
        <w:ind w:right="6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условиях комплексной коррекционно-педагогической диагностики речевых навыков оценка состояния артикуляционной и пальчиковой моторики имеет существенную диагностико-прогностическую значимость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Для определения уровня сформированности речевых навыков  у дошкольников с ЗПР были использованы методик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«Экспресс-анализ и оценка детской деятельности» под ред. Сафоновой О.А., которая оценивает состояние основных функций речи: словаря, звуковую культуру речи, связную речь, грамматический строй (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иложение 2)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диагностическая методика «Обследования мелкой моторики руки» под ред. Гризлик Т.И., Тимощук Л.Е. (Приложение 3)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следование состояния артикуляционной мускулатуры и мышечного тонуса органов артикуляции. Критерии развития артикуляционного аппарата отражаются в речевой карте, составленной на основе рекомендаций Т.А. Ткаченко «Логопедическое обследование дошкольников» (Приложение 4).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зультаты диагностического обследования показали: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у детей выявлено системное недоразвитие речи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уровней (Приложение 1),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едостаточное развитие мелкой и артикуляционной моторики,</w:t>
      </w:r>
    </w:p>
    <w:p>
      <w:pPr>
        <w:pStyle w:val="Normal"/>
        <w:spacing w:lineRule="auto" w:line="360" w:before="0" w:after="0"/>
        <w:ind w:left="200" w:right="100" w:firstLine="5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изкие показатели двигательно-кинестетических основ самоконтроля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сновании проведенных исследований обозначилась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проблема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: у большинства детей выявлена стертая форма дизартрии. Двигательные расстройства данного речевого дефекта обусловлены неврологическим состоянием, которое проявляется в  нарушении координации движений, изменениях тонуса в мышцах, недостаточно полной работе общей, мелкой и артикуляционной моторики. Если  увеличивается  нагрузка, падает качество движений, удержать определенную позу становится все труднее. Выполнение артикуляционных проб чаще всего недоступно: дети делают ошибки, быстро наступает утомление, движения выполняют неточно, темп, ритм, плавность движений нарушается, появляются синкинезии. При выполнении сложных заданий для языка и челюсти, активно подключаются к работе пальцы рук, появляются гиперкинезы (насильственные  движения) кистей.</w:t>
      </w:r>
    </w:p>
    <w:p>
      <w:pPr>
        <w:pStyle w:val="Normal"/>
        <w:spacing w:lineRule="auto" w:line="360" w:before="0" w:after="0"/>
        <w:ind w:left="60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" w:right="60" w:firstLine="6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2 этап – формирующий.</w:t>
      </w:r>
    </w:p>
    <w:p>
      <w:pPr>
        <w:pStyle w:val="Normal"/>
        <w:spacing w:lineRule="auto" w:line="360" w:before="0" w:after="0"/>
        <w:ind w:left="60" w:right="60" w:firstLine="6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посредственная реализация самого опыта, во время которого особое внимание уделялось организации коррекционной работы с детьми.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своей работе с детьми с ЗПР я всегда пытаюсь найти такие методы и приемы коррекции, которые были бы: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 в первую очередь, интересны и нескучны, а значит, основаны на игровой деятельности,</w:t>
      </w:r>
    </w:p>
    <w:p>
      <w:pPr>
        <w:pStyle w:val="Normal"/>
        <w:spacing w:lineRule="auto" w:line="360" w:before="0" w:after="0"/>
        <w:ind w:left="80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во-вторых, чтобы они содержали в себе здоровьесберегающие технологии, что является приоритетным в современном дошкольном образовании. </w:t>
      </w:r>
    </w:p>
    <w:p>
      <w:pPr>
        <w:pStyle w:val="Normal"/>
        <w:spacing w:lineRule="auto" w:line="360" w:before="0" w:after="0"/>
        <w:ind w:left="79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 в-третьих, конечно, чтобы такая деятельность была качественной и в итоге имела положительные результаты. </w:t>
      </w:r>
    </w:p>
    <w:p>
      <w:pPr>
        <w:pStyle w:val="Normal"/>
        <w:spacing w:lineRule="auto" w:line="360" w:before="0" w:after="0"/>
        <w:ind w:left="79" w:right="80" w:firstLine="4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се это прекрасно сочетает в себе речедвигательная технология - биоэнергопластика.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Ко всем классическим артикуляционным упражнениям добавляем движение кисти руки.</w:t>
      </w:r>
    </w:p>
    <w:p>
      <w:pPr>
        <w:pStyle w:val="Normal"/>
        <w:spacing w:lineRule="auto" w:line="360" w:before="0" w:after="0"/>
        <w:ind w:left="79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Биоэнергопластику я смогла адаптировать  к условиям применения их в конкретной микросреде дошкольного учреждения. В итоге, в системе коррекционной работы по воспитанию и образовании детей с ЗПР появились и прочно обосновались упражнения биоэнергопластики.</w:t>
      </w:r>
    </w:p>
    <w:p>
      <w:pPr>
        <w:pStyle w:val="Normal"/>
        <w:spacing w:lineRule="auto" w:line="360" w:before="0" w:after="0"/>
        <w:ind w:left="79" w:right="6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 как особенностью работы по постановке и автоматизации нарушенных звуков у дошкольников с ЗПР является отсутствие сопутствующей помощи слухового и зрительного анализатора, то основной упор приходится делать на двигательные ощущения.</w:t>
      </w:r>
    </w:p>
    <w:p>
      <w:pPr>
        <w:pStyle w:val="Normal"/>
        <w:spacing w:lineRule="auto" w:line="360" w:before="0" w:after="0"/>
        <w:ind w:left="80" w:right="2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аботе с детьми стараюсь больше уделять внимание развитию кинестетических ощущений артикуляционных поз, которые помогают почувствовать  различные  положения языка, челюстей, губ, направленность выдоха.</w:t>
      </w:r>
    </w:p>
    <w:p>
      <w:pPr>
        <w:pStyle w:val="Normal"/>
        <w:spacing w:lineRule="auto" w:line="360" w:before="0" w:after="0"/>
        <w:ind w:left="80" w:right="2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шая проблему применения биоэнергопластики в работе с детьми, имеющими нарушения речи, я разработала следующие составляющие данного опыта:</w:t>
      </w:r>
    </w:p>
    <w:p>
      <w:pPr>
        <w:pStyle w:val="Normal"/>
        <w:spacing w:lineRule="auto" w:line="360" w:before="0" w:after="0"/>
        <w:ind w:left="80" w:right="20" w:hanging="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истематизировала комплексы артикуляционной гимнастики с элементами биоэнергопластики (Приложение 6);</w:t>
      </w:r>
    </w:p>
    <w:p>
      <w:pPr>
        <w:pStyle w:val="Normal"/>
        <w:spacing w:lineRule="auto" w:line="360" w:before="0" w:after="0"/>
        <w:ind w:left="80" w:right="20" w:firstLine="1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одобрала речевой материал и создала демонстрационное пособие (Приложение 15);</w:t>
      </w:r>
    </w:p>
    <w:p>
      <w:pPr>
        <w:pStyle w:val="Normal"/>
        <w:spacing w:lineRule="auto" w:line="360" w:before="0" w:after="0"/>
        <w:ind w:left="80" w:right="20" w:hanging="8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зработала конспекты образовательной деятельности с использованием биоэнергопластики (Приложение 11,1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- подготовила мастер-класс для педагогов и родителей «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 биоэнергопластики для развития подвижности артикуляционного аппарата» (Приложение 9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- составила примерное тематическое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ланирование занятий с использованием технологии биоэнегргопластики (Приложение 13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- подготовила рекомендации для родител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Развитие речедвигательных навыков дошкольников» (Приложение 16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Требования к организации занятий с использованием биоэнергопластики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/>
        <mc:AlternateContent>
          <mc:Choice Requires="wpg">
            <w:drawing>
              <wp:inline distT="0" distB="0" distL="0" distR="0">
                <wp:extent cx="6640195" cy="5755005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200" cy="5754960"/>
                          <a:chOff x="0" y="0"/>
                          <a:chExt cx="6640200" cy="57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200" cy="57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7668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560" y="2210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880" y="128592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b2b2b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1360" y="101808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1680" y="198000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666699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640" y="33476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3720" y="253764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a50021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040" y="478332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040" y="253764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99993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5080" y="478332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198000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4c6d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120" y="334764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1285920"/>
                            <a:ext cx="2467440" cy="2158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b2b2b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760" y="1018080"/>
                            <a:ext cx="6858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342680"/>
                            <a:ext cx="2057400" cy="11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 xml:space="preserve">  Выбор конкретного упражнения определялся этапом работы и темой лексических занятий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743200"/>
                            <a:ext cx="17251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Общие упражнения можно включать  во фронтальные формы работ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028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Times New Roman" w:hAnsi="Times New Roman" w:cstheme="minorBidi"/>
                                  <w:color w:val="333333"/>
                                </w:rPr>
                                <w:t>Занятия проводятся в доброжелательной обстановке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cstheme="minorBid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2680"/>
                            <a:ext cx="194328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Можно самостоятельно подобрать движение руки под любое артикуляционное упражнени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  <w:color w:val="333333"/>
                                </w:rPr>
                                <w:t>Занятия проводятся ежедневно, без пропу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21040"/>
                            <a:ext cx="186048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Times New Roman" w:hAnsi="Times New Roman" w:cstheme="minorBidi"/>
                                  <w:color w:val="333333"/>
                                </w:rPr>
                                <w:t>От детей требуется точное выполнение движений и приёмов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cstheme="minorBid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72476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Опираться на  преемственность и постепенное усложнение работ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venn" style="margin-left:0pt;margin-top:-453.2pt;width:522.85pt;height:453.15pt" coordorigin="0,-9064" coordsize="10457,9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9064;width:10456;height:9062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oval id="shape_0" ID="_s1028" fillcolor="white" stroked="t" o:allowincell="f" style="position:absolute;left:3285;top:-7526;width:3885;height:3398;mso-wrap-style:none;v-text-anchor:middle;mso-position-vertical:top">
                  <v:fill o:detectmouseclick="t" type="solid" color2="black" opacity="0.5"/>
                  <v:stroke color="#4c6d80" weight="2844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s1029" stroked="f" o:allowincell="f" style="position:absolute;left:4689;top:-8716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0" fillcolor="white" stroked="t" o:allowincell="f" style="position:absolute;left:4441;top:-7039;width:3885;height:3398;mso-wrap-style:none;v-text-anchor:middle;mso-position-vertical:top">
                  <v:fill o:detectmouseclick="t" type="solid" color2="black" opacity="0.5"/>
                  <v:stroke color="#b2b2b2" weight="28440" joinstyle="round" endcap="flat"/>
                  <w10:wrap type="none"/>
                </v:oval>
                <v:shape id="shape_0" ID="_s1031" stroked="f" o:allowincell="f" style="position:absolute;left:8207;top:-746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2" fillcolor="white" stroked="t" o:allowincell="f" style="position:absolute;left:4727;top:-5946;width:3885;height:3398;mso-wrap-style:none;v-text-anchor:middle;mso-position-vertical:top">
                  <v:fill o:detectmouseclick="t" type="solid" color2="black" opacity="0.5"/>
                  <v:stroke color="#666699" weight="28440" joinstyle="round" endcap="flat"/>
                  <w10:wrap type="none"/>
                </v:oval>
                <v:shape id="shape_0" ID="_s1033" stroked="f" o:allowincell="f" style="position:absolute;left:8943;top:-3792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4" fillcolor="white" stroked="t" o:allowincell="f" style="position:absolute;left:3927;top:-5068;width:3885;height:3398;mso-wrap-style:none;v-text-anchor:middle;mso-position-vertical:top">
                  <v:fill o:detectmouseclick="t" type="solid" color2="black" opacity="0.5"/>
                  <v:stroke color="#a50021" weight="28440" joinstyle="round" endcap="flat"/>
                  <w10:wrap type="none"/>
                </v:oval>
                <v:shape id="shape_0" ID="_s1035" stroked="f" o:allowincell="f" style="position:absolute;left:6882;top:-153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6" fillcolor="white" stroked="t" o:allowincell="f" style="position:absolute;left:2644;top:-5068;width:3885;height:3398;mso-wrap-style:none;v-text-anchor:middle;mso-position-vertical:top">
                  <v:fill o:detectmouseclick="t" type="solid" color2="black" opacity="0.5"/>
                  <v:stroke color="#999933" weight="28440" joinstyle="round" endcap="flat"/>
                  <w10:wrap type="none"/>
                </v:oval>
                <v:shape id="shape_0" ID="_s1037" stroked="f" o:allowincell="f" style="position:absolute;left:2496;top:-153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38" fillcolor="white" stroked="t" o:allowincell="f" style="position:absolute;left:1845;top:-5946;width:3885;height:3398;mso-wrap-style:none;v-text-anchor:middle;mso-position-vertical:top">
                  <v:fill o:detectmouseclick="t" type="solid" color2="black" opacity="0.5"/>
                  <v:stroke color="#4c6d80" weight="28440" joinstyle="round" endcap="flat"/>
                  <w10:wrap type="none"/>
                </v:oval>
                <v:shape id="shape_0" ID="_s1039" stroked="f" o:allowincell="f" style="position:absolute;left:435;top:-3792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oval id="shape_0" ID="_s1040" fillcolor="white" stroked="t" o:allowincell="f" style="position:absolute;left:2131;top:-7039;width:3885;height:3398;mso-wrap-style:none;v-text-anchor:middle;mso-position-vertical:top">
                  <v:fill o:detectmouseclick="t" type="solid" color2="black" opacity="0.5"/>
                  <v:stroke color="#b2b2b2" weight="28440" joinstyle="round" endcap="flat"/>
                  <w10:wrap type="none"/>
                </v:oval>
                <v:shape id="shape_0" ID="_s1041" stroked="f" o:allowincell="f" style="position:absolute;left:1171;top:-7461;width:1079;height:849;mso-wrap-style:none;v-text-anchor:middle;mso-position-vertical:top" type="_x0000_t202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00;top:-2225;width:3239;height:178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 xml:space="preserve">  Выбор конкретного упражнения определялся этапом работы и темой лексических занятий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-4744;width:2716;height:161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Общие упражнения можно включать  во фронтальные формы работ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-7444;width:2339;height:89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Times New Roman" w:hAnsi="Times New Roman" w:cstheme="minorBidi"/>
                            <w:color w:val="333333"/>
                          </w:rPr>
                          <w:t>Занятия проводятся в доброжелательной обстановке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Times New Roman" w:hAnsi="Times New Roman" w:cstheme="minorBid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2225;width:3059;height:153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Можно самостоятельно подобрать движение руки под любое артикуляционное упражнени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-7264;width:2878;height:107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  <w:color w:val="333333"/>
                          </w:rPr>
                          <w:t>Занятия проводятся ежедневно, без пропус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-8716;width:2929;height:1098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Times New Roman" w:hAnsi="Times New Roman" w:cstheme="minorBidi"/>
                            <w:color w:val="333333"/>
                          </w:rPr>
                          <w:t>От детей требуется точное выполнение движений и приёмов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Times New Roman" w:hAnsi="Times New Roman" w:cstheme="minorBid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-4564;width:2715;height:1527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Опираться на  преемственность и постепенное усложнение работ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блюдение рекомендаций  способствует достижению положительных результатов в короткие сроки. У детей-логопатов: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нормализуется мышечный тонус органов артикуляции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стимулируются двигательные функции артикуляционного аппарата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активизируется речевая функция; 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повышается работоспособность;</w:t>
      </w:r>
    </w:p>
    <w:p>
      <w:pPr>
        <w:pStyle w:val="Normal"/>
        <w:spacing w:lineRule="auto" w:line="360" w:before="0" w:after="0"/>
        <w:ind w:left="180" w:right="80" w:firstLine="3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овершенствуются механизмы саморегуляции и самоконтро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80" w:hanging="0"/>
        <w:jc w:val="both"/>
        <w:outlineLvl w:val="3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Этапы внедрения упражнений биоэнергопластики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недрение упражнений биоэнергопластики происходило в несколько этапов, в процессе которых используются различные формы и методы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ервый этап - диагностический. На нем выявляется структура дефекта, изучаются клинические проявления, а также планируется коррекционная работа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этом этапе проводила обследование строения и подвижности органов артикуляции. На основе полученных данных подбирала комплекс артикуляционных упражнений для каждого ребенка индивидуально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торой этап - подготовительный. Самое главное на этом этапе расположить к себе ребенка, организовать положительную атмосферу, стимулировать  интерес к каждому занятию. Для этого можно использовать игровые персонажи: Незнайка, обезьянка Чита. Яркая, интересная наглядность, музыкальное сопровождение, задания подобранные с учетом индивидуальных особенностей ребенка помогают поверить в себя, стимулируют к новым успехам.</w:t>
      </w:r>
    </w:p>
    <w:p>
      <w:pPr>
        <w:pStyle w:val="Normal"/>
        <w:spacing w:lineRule="auto" w:line="360" w:before="0" w:after="0"/>
        <w:ind w:left="80" w:right="34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дивидуальных занятиях приходилось знакомить детей с органами артикуляции и с артикуляционными упражнениями. Упражнения выполняли как  сидя перед зеркалом, так и друг перед другом, учитель - логопед сопровождает гимнастику движениями ведущей руки. Ребёнок привыкает к движениям руки и запоминает их.</w:t>
      </w:r>
    </w:p>
    <w:p>
      <w:pPr>
        <w:pStyle w:val="Normal"/>
        <w:spacing w:lineRule="auto" w:line="360" w:before="0" w:after="0"/>
        <w:ind w:left="80" w:firstLine="5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ретий этап - основной. Непосредственное выполнение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полняются артикуляционные упражнения с подключением рук ребёнка. Учитель - логопед вместе с ребёнком выполняет упражнение, сопровождает показ движением кисти одной руки. Постепенно подключается вторая рука. Таким образом, ребенок выполняет артикуляционное упражнение или удерживает позу и одновременно движением обеих рук имитирует, повторяет движение артикуляционного аппарата. Необходимо следить за ритмичным выполнением упражнений. С этой целью применяются счет, музыка, стихотворения. При этом двумя руками учитель - логопед продолжает давать четкий образец движения.</w:t>
      </w:r>
    </w:p>
    <w:p>
      <w:pPr>
        <w:pStyle w:val="Normal"/>
        <w:spacing w:lineRule="auto" w:line="360" w:before="0" w:after="0"/>
        <w:ind w:left="4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Четвертый этап - заключительный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гда ребёнок полностью освоит упражнения, учитель - логопед рассказывает сказку, стихотворение, а ребёнок самостоятельно выполняет артикуляционные упражнения с движениями рук. Дети становятся актёрами теневого или пальчикового театра. Учитель-логопед выступает рассказчиком, а один или двое детей выполняют движения руками и языком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еатрализация логопедического процесса вносит в детские будни праздник, хорошее настроение, увлекательность. Если в артикуляционной гимнастике с элементами биоэнергопластики позы меняются достаточно быстро, согласно ритму, счету, то в театре необходимо удерживать одну и ту же позу какое-то время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Методы и приемы коррекционного воздействия, применяемые в представленном опыте: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оздание атмосферы взаимопонимания и сотрудничеств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спользование диалогических форм общ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ссматривание привычных явлений под необычным углом зр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беспечение аудио-видео средствами обучения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доступность материал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восприятие материала ребенком через различные анализаторы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аглядность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бразность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оэтапное выполнение действий и упражнений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рогая дозировка материала;     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индивидуальность в подаче материала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ачество выполнения действий, а не их количество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итм и комплексность (весь комплекс или его часть);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поминание текстовок (согласно индивидуальным возможностям).</w:t>
      </w:r>
    </w:p>
    <w:p>
      <w:pPr>
        <w:pStyle w:val="Normal"/>
        <w:spacing w:lineRule="auto" w:line="360" w:before="0" w:after="0"/>
        <w:ind w:left="40" w:right="20" w:firstLine="60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3 этап – итоговый </w:t>
      </w:r>
    </w:p>
    <w:p>
      <w:pPr>
        <w:pStyle w:val="Normal"/>
        <w:spacing w:lineRule="auto" w:line="360" w:before="0" w:after="0"/>
        <w:ind w:lef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Использование технологии биоэнергопластики способствовало речевому и моторному развитию   дошкольников с ЗПР, что подтверждено результатами диагностики.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группе компенсирующей направленности  для детей с ЗПР МБДОУ «Детский сад № 26 комбинированного вида» были созданы условия обобщения опыта по использованию технологии биоэнергопластики  как  средства развития речедвигательных навыков у дошкольников. Родители воспитанников высоко оценили значимость технологии биоэнергопластики в речевом развитии детей и подготовки их к школе. В проведенном исследовании определились перспективные направления для дальнейшего изучения данной проблемы.</w:t>
      </w:r>
    </w:p>
    <w:p>
      <w:pPr>
        <w:pStyle w:val="Normal"/>
        <w:spacing w:lineRule="auto" w:line="360" w:before="0" w:after="0"/>
        <w:ind w:left="80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Результативность опыта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по формированию речедвигательных навыков через использование упражнений биоэнергопластики у старших дошкольников с ЗПР</w:t>
      </w: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 xml:space="preserve">Сравнительный анализ динамики развития речевых навыков у дошкольников с ЗПР (по Сафоновой О.А.).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Данные отражены в таблице </w:t>
      </w: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  <w:t>1.</w:t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200" w:hanging="0"/>
        <w:jc w:val="both"/>
        <w:rPr>
          <w:rFonts w:ascii="Times New Roman" w:hAnsi="Times New Roman" w:eastAsia="Calibri" w:cs="Times New Roman"/>
          <w:spacing w:val="2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Таблица 1. Уровень развития речевых навыков у дошкольников с ЗПР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pPr w:vertAnchor="text" w:horzAnchor="margin" w:leftFromText="180" w:rightFromText="180" w:tblpX="5" w:tblpY="-28"/>
        <w:tblW w:w="990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669"/>
        <w:gridCol w:w="3667"/>
        <w:gridCol w:w="3569"/>
      </w:tblGrid>
      <w:tr>
        <w:trPr>
          <w:trHeight w:val="6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76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Уровень развития речевых навык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2012-13 уч. год 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становления опы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14" w:before="0" w:after="0"/>
              <w:ind w:right="54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4-15 уч. год</w:t>
            </w:r>
          </w:p>
          <w:p>
            <w:pPr>
              <w:pStyle w:val="Normal"/>
              <w:widowControl w:val="false"/>
              <w:spacing w:lineRule="exact" w:line="314" w:before="0" w:after="0"/>
              <w:ind w:right="18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завершения опыта</w:t>
            </w:r>
          </w:p>
        </w:tc>
      </w:tr>
      <w:tr>
        <w:trPr>
          <w:trHeight w:val="33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оптимальны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93% -14 чел.</w:t>
            </w:r>
          </w:p>
        </w:tc>
      </w:tr>
      <w:tr>
        <w:trPr>
          <w:trHeight w:val="32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3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pacing w:val="20"/>
                <w:sz w:val="26"/>
                <w:szCs w:val="26"/>
                <w:lang w:eastAsia="ru-RU"/>
              </w:rPr>
              <w:t>63%-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9 че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ru-RU"/>
              </w:rPr>
              <w:t>7%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-1 чел.</w:t>
            </w:r>
          </w:p>
        </w:tc>
      </w:tr>
      <w:tr>
        <w:trPr>
          <w:trHeight w:val="34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2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37% - 6 че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0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НР 1 уровен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120"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0" w:right="10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Графическое представление результатов развития речевых навыков у дошкольников с З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9370</wp:posOffset>
            </wp:positionV>
            <wp:extent cx="4128135" cy="2046605"/>
            <wp:effectExtent l="0" t="0" r="0" b="0"/>
            <wp:wrapSquare wrapText="bothSides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17" w:before="0" w:after="0"/>
        <w:ind w:left="80" w:right="420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80" w:right="-12" w:firstLine="48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езультате мониторинга развития речи детей, мы наблюдаем, что на момент завершения опыта  93% детей, занимающихся биоэнергопластикой, достигли оптимального уровня развития речи (чистая речь). У детей улучшилось звукопроизношение, уменьшилось количество аграмматизмов, стала последовательной и логичной связная речь. Только у одного ребенка системное недоразвитие речи третьего уровня характеризуется искаженным произношением звуков (р-рь), обусловленное особенностями в строении артикуляционного аппара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200" w:right="100" w:hanging="0"/>
        <w:jc w:val="both"/>
        <w:outlineLvl w:val="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Сравнительный анализ динамики развития мелкой моторики у дошкольников с ЗПР (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ризлик Т.И., Тимощук Л.Е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)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Таблица 2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 Уровень развития мелкой моторики у дошкольников с ЗПР</w:t>
      </w:r>
    </w:p>
    <w:p>
      <w:pPr>
        <w:pStyle w:val="Normal"/>
        <w:spacing w:lineRule="exact" w:line="322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 начале внедрения опыта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7"/>
        <w:gridCol w:w="3601"/>
        <w:gridCol w:w="378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ровень развития мелкой моторик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-2019 уч.год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становления опы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14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1 уч.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14" w:before="0" w:after="0"/>
              <w:ind w:right="8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ru-RU"/>
              </w:rPr>
              <w:t>данные на момент завершения опыт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А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% -13 че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Б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% - 7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9" w:leader="none"/>
              </w:tabs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%-2че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«В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% - 8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322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0" w:after="0"/>
        <w:ind w:left="80" w:right="420" w:firstLine="82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езультаты обследования мелкой моторики  показывают, что у  51%  детей мелкая моторика развита плохо, отстает от возрастной нормы.</w:t>
      </w:r>
    </w:p>
    <w:p>
      <w:pPr>
        <w:pStyle w:val="Normal"/>
        <w:spacing w:lineRule="exact" w:line="322" w:before="300" w:after="300"/>
        <w:ind w:left="80" w:right="420" w:hanging="8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Графическое представление результатов  развития мелкой моторики у дошкольников с ЗПР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63195</wp:posOffset>
            </wp:positionV>
            <wp:extent cx="4590415" cy="2143125"/>
            <wp:effectExtent l="0" t="0" r="0" b="0"/>
            <wp:wrapSquare wrapText="bothSides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300" w:after="300"/>
        <w:ind w:left="80" w:right="420" w:firstLine="487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Анализируя уровень развития мелкой моторики в процессе внедрения опыта, можно сделать вывод, что хорошо развита мелкая моторика у 100% детей в следствии использования технологии биоэнергопластики. Поэтапное формирование речедвигательных навыков  у дошкольников с ЗПР подготавливает руку к освоению письма и снижает риск дезадаптации в новых социальных условия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00" w:after="300"/>
        <w:ind w:left="200" w:right="100" w:firstLine="487"/>
        <w:jc w:val="both"/>
        <w:outlineLvl w:val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 xml:space="preserve">Сравнительный анализ состояния двигательно-кинестетической основы самоконтроля у дошкольников с ЗПР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00" w:after="300"/>
        <w:ind w:left="200" w:right="100" w:firstLine="487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Операции самоконтроля включены в сложную систему взаимосвязей, осуществляемых в процессе речевой деятельности у дошкольников с ЗПР. Их недостаточность может определяться разной степенью влияния нарушений на речедвигательную сферу ребенка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Таблица 3. Количественные показатели двигательно-кинестетической недостаточности</w:t>
      </w:r>
    </w:p>
    <w:tbl>
      <w:tblPr>
        <w:tblW w:w="926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4"/>
        <w:gridCol w:w="1893"/>
        <w:gridCol w:w="2115"/>
        <w:gridCol w:w="1947"/>
        <w:gridCol w:w="2116"/>
      </w:tblGrid>
      <w:tr>
        <w:trPr>
          <w:trHeight w:val="680" w:hRule="exac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Пальчиковые движени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Артикуляционные движения</w:t>
            </w:r>
          </w:p>
        </w:tc>
      </w:tr>
      <w:tr>
        <w:trPr>
          <w:trHeight w:val="680" w:hRule="exac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татическ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динамическ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татическ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динамические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2-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7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0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93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86%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014-2015</w:t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4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1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 w:before="300" w:after="300"/>
              <w:ind w:right="42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4%</w:t>
            </w:r>
          </w:p>
        </w:tc>
      </w:tr>
    </w:tbl>
    <w:p>
      <w:pPr>
        <w:pStyle w:val="Normal"/>
        <w:spacing w:lineRule="exact" w:line="322" w:before="300" w:after="300"/>
        <w:ind w:left="80" w:right="420" w:hanging="8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/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drawing>
          <wp:anchor behindDoc="0" distT="0" distB="0" distL="0" distR="0" simplePos="0" locked="0" layoutInCell="1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34060</wp:posOffset>
            </wp:positionV>
            <wp:extent cx="5663565" cy="1829435"/>
            <wp:effectExtent l="0" t="0" r="0" b="0"/>
            <wp:wrapSquare wrapText="bothSides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t>Графическое представление результатов развития двигательно-кинестетической основы самоконтроля у дошкольников с ЗПР.</w:t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322" w:before="300" w:after="300"/>
        <w:ind w:left="80" w:right="420" w:hanging="8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80" w:right="-12" w:hanging="8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ысокие проценты двигательно-кинестетической недостаточности на момент становления опыта обусловлены тем, что выполнение динамических и статических поз требует тонкой дифференциации положений отдельных групп артикуляционных мышц и мышц мелкой мускулатуры, что для ребенка дошкольного возраста с ЗПР, обладающего недостаточным уровнем произвольности деятельности, оказывается достаточно сложным.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результате внедрения представленного опыта процентные показатели двигательно-кинестетической недостаточности снизились, что подтверждает основные преимущества технологии биоэнергопластики: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птимизирует психологическую базу речи;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формирует речевой самоконтроль;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улучшает моторные возможности ребёнка по всем параметрам.</w:t>
      </w:r>
    </w:p>
    <w:p>
      <w:pPr>
        <w:pStyle w:val="Normal"/>
        <w:spacing w:lineRule="auto" w:line="360" w:before="0" w:after="0"/>
        <w:ind w:left="8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right="-12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Выводы:</w:t>
      </w:r>
    </w:p>
    <w:p>
      <w:pPr>
        <w:pStyle w:val="Normal"/>
        <w:spacing w:lineRule="auto" w:line="360" w:before="0" w:after="0"/>
        <w:ind w:left="60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процессе работы изучены проблемы речевого развития детей с ЗПР, научно обосновано использование технологии биоэнергопластики в работе с детьми с ЗПР.</w:t>
      </w:r>
    </w:p>
    <w:p>
      <w:pPr>
        <w:pStyle w:val="Normal"/>
        <w:spacing w:lineRule="auto" w:line="360" w:before="0" w:after="0"/>
        <w:ind w:left="600" w:right="-12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оведенная диагностика обследования испытуемых детей, показала эффективное использование технологии биоэнергопластики в речевом развитии детей. Что в свою очередь подчеркивает необходимость проведения целенаправленной, системной коррекционной работы с использованием технологии биоэнергопластики.</w:t>
      </w:r>
    </w:p>
    <w:p>
      <w:pPr>
        <w:pStyle w:val="Normal"/>
        <w:tabs>
          <w:tab w:val="clear" w:pos="708"/>
          <w:tab w:val="left" w:pos="10053" w:leader="none"/>
        </w:tabs>
        <w:spacing w:lineRule="auto" w:line="360" w:before="0" w:after="0"/>
        <w:ind w:left="600" w:right="-153" w:firstLine="56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Таким образом, затронутая проблема развития речевых навыков у старших дошкольников  ЗПР и описанная выше технология биоэнергопластики являются важными в системном развитии детей с ЗПР и успешной их подготовки к школе.</w:t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left="600" w:right="540" w:hanging="6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8. Адресная направленность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 xml:space="preserve">Данный опыт посвящен актуальной теме поиска эффективных средств развития речевых навыков у дошкольников с ЗПР. Я как автор 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представленного  опыта предполагаю, что разработанные методические материалы с применением биоэнергопластики помогут сформировать у дошкольников с ЗПР речедвигательные  навыки.</w:t>
      </w:r>
    </w:p>
    <w:p>
      <w:pPr>
        <w:pStyle w:val="Normal"/>
        <w:spacing w:lineRule="auto" w:line="360" w:before="0" w:after="0"/>
        <w:ind w:left="20" w:right="220"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>Материалы этой работы могут быть использованы учителями- логопедами, учителями — дефектологами, психологами, воспитателями дошкольных учреждений с целью формирования у дошкольников как речевых, так и не речевых процессов.</w:t>
      </w:r>
    </w:p>
    <w:p>
      <w:pPr>
        <w:pStyle w:val="Normal"/>
        <w:spacing w:lineRule="auto" w:line="360" w:before="0" w:after="0"/>
        <w:ind w:left="40" w:right="160" w:firstLine="60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0"/>
        </w:tabs>
        <w:ind w:left="56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80"/>
        </w:tabs>
        <w:ind w:left="1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0593a"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diagramData" Target="diagrams/data1.xml"/><Relationship Id="rId3" Type="http://schemas.openxmlformats.org/officeDocument/2006/relationships/diagramLayout" Target="diagrams/layout1.xml"/><Relationship Id="rId4" Type="http://schemas.openxmlformats.org/officeDocument/2006/relationships/diagramQuickStyle" Target="diagrams/quickStyle1.xml"/><Relationship Id="rId5" Type="http://schemas.openxmlformats.org/officeDocument/2006/relationships/diagramColors" Target="diagrams/colors1.xml"/><Relationship Id="rId6" Type="http://schemas.microsoft.com/office/2007/relationships/diagramDrawing" Target="diagrams/drawing1.xml"/><Relationship Id="rId7" Type="http://schemas.openxmlformats.org/officeDocument/2006/relationships/chart" Target="charts/chart1.xml"/><Relationship Id="rId8" Type="http://schemas.openxmlformats.org/officeDocument/2006/relationships/chart" Target="charts/chart2.xml"/><Relationship Id="rId9" Type="http://schemas.openxmlformats.org/officeDocument/2006/relationships/chart" Target="charts/chart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3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275"/>
          <c:y val="0.107333333333333"/>
          <c:w val="0.6595625"/>
          <c:h val="0.624444444444445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птимальный</c:v>
                </c:pt>
              </c:strCache>
            </c:strRef>
          </c:tx>
          <c:spPr>
            <a:solidFill>
              <a:srgbClr val="ff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1">
                  <c:v>1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НР 3 уровень</c:v>
                </c:pt>
              </c:strCache>
            </c:strRef>
          </c:tx>
          <c:spPr>
            <a:solidFill>
              <a:srgbClr val="0000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9</c:v>
                </c:pt>
                <c:pt idx="1">
                  <c:v>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НР 2 уровень</c:v>
                </c:pt>
              </c:strCache>
            </c:strRef>
          </c:tx>
          <c:spPr>
            <a:solidFill>
              <a:srgbClr val="3399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6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СНР 1 уровень</c:v>
                </c:pt>
              </c:strCache>
            </c:strRef>
          </c:tx>
          <c:spPr>
            <a:solidFill>
              <a:srgbClr val="00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99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4"/>
              </c:numCache>
            </c:numRef>
          </c:val>
        </c:ser>
        <c:gapWidth val="150"/>
        <c:overlap val="0"/>
        <c:axId val="77992188"/>
        <c:axId val="66267351"/>
      </c:barChart>
      <c:catAx>
        <c:axId val="779921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99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66267351"/>
        <c:crosses val="autoZero"/>
        <c:auto val="1"/>
        <c:lblAlgn val="ctr"/>
        <c:lblOffset val="100"/>
        <c:noMultiLvlLbl val="0"/>
      </c:catAx>
      <c:valAx>
        <c:axId val="66267351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99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77992188"/>
        <c:crosses val="autoZero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659375"/>
          <c:y val="0.219444444444444"/>
          <c:w val="0.224576536033502"/>
          <c:h val="0.395155017224136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824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layout>
        <c:manualLayout>
          <c:layoutTarget val="inner"/>
          <c:xMode val="edge"/>
          <c:yMode val="edge"/>
          <c:x val="0.0635"/>
          <c:y val="0.079"/>
          <c:w val="0.7309375"/>
          <c:h val="0.674444444444444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Группа "А"</c:v>
                </c:pt>
              </c:strCache>
            </c:strRef>
          </c:tx>
          <c:spPr>
            <a:solidFill>
              <a:srgbClr val="ff000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1">
                  <c:v>1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Группа "Б"</c:v>
                </c:pt>
              </c:strCache>
            </c:strRef>
          </c:tx>
          <c:spPr>
            <a:solidFill>
              <a:srgbClr val="0000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</c:v>
                </c:pt>
                <c:pt idx="1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Группа "В"</c:v>
                </c:pt>
              </c:strCache>
            </c:strRef>
          </c:tx>
          <c:spPr>
            <a:solidFill>
              <a:srgbClr val="3399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95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8</c:v>
                </c:pt>
              </c:numCache>
            </c:numRef>
          </c:val>
        </c:ser>
        <c:gapWidth val="150"/>
        <c:shape val="box"/>
        <c:axId val="45140737"/>
        <c:axId val="7396328"/>
        <c:axId val="0"/>
      </c:bar3DChart>
      <c:catAx>
        <c:axId val="4514073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95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7396328"/>
        <c:crosses val="autoZero"/>
        <c:auto val="1"/>
        <c:lblAlgn val="ctr"/>
        <c:lblOffset val="100"/>
        <c:noMultiLvlLbl val="0"/>
      </c:catAx>
      <c:valAx>
        <c:axId val="7396328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95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5140737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1775"/>
          <c:y val="0.353444444444444"/>
          <c:w val="0.173698356147259"/>
          <c:h val="0.297699744416046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87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6675"/>
          <c:y val="0.115333333333333"/>
          <c:w val="0.5924375"/>
          <c:h val="0.68677777777777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атические упр. пальчиковые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77</c:v>
                </c:pt>
                <c:pt idx="1">
                  <c:v>1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инамические упр. Пальчиковые</c:v>
                </c:pt>
              </c:strCache>
            </c:strRef>
          </c:tx>
          <c:spPr>
            <a:solidFill>
              <a:srgbClr val="9933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70</c:v>
                </c:pt>
                <c:pt idx="1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атические упр. артикуляционные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93</c:v>
                </c:pt>
                <c:pt idx="1">
                  <c:v>2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динамические упр.  артикуляционные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12-2013 уч.г.</c:v>
                </c:pt>
                <c:pt idx="1">
                  <c:v>2014-2015 уч.г.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4"/>
                <c:pt idx="0">
                  <c:v>86</c:v>
                </c:pt>
                <c:pt idx="1">
                  <c:v>14</c:v>
                </c:pt>
              </c:numCache>
            </c:numRef>
          </c:val>
        </c:ser>
        <c:gapWidth val="150"/>
        <c:overlap val="0"/>
        <c:axId val="73850545"/>
        <c:axId val="29627041"/>
      </c:barChart>
      <c:catAx>
        <c:axId val="7385054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9627041"/>
        <c:crosses val="autoZero"/>
        <c:auto val="1"/>
        <c:lblAlgn val="ctr"/>
        <c:lblOffset val="100"/>
        <c:noMultiLvlLbl val="0"/>
      </c:catAx>
      <c:valAx>
        <c:axId val="29627041"/>
        <c:scaling>
          <c:orientation val="minMax"/>
        </c:scaling>
        <c:delete val="0"/>
        <c:axPos val="l"/>
        <c:numFmt formatCode="&quot;Основной&quot;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73850545"/>
        <c:crosses val="autoZero"/>
        <c:crossBetween val="between"/>
      </c:valAx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763125"/>
          <c:y val="0.131777777777778"/>
          <c:w val="0.316769798112382"/>
          <c:h val="0.73074786087343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diagrams/colors1.xml><?xml version="1.0" encoding="utf-8"?>
<dgm:colorsDef xmlns:dgm="http://schemas.openxmlformats.org/drawingml/2006/diagram" xmlns:a="http://schemas.openxmlformats.org/drawingml/2006/main" uniqueId="urn:microsoft.com/office/officeart/2005/8/colors/accent1_2">
  <dgm:title val=""/>
  <dgm:desc val=""/>
  <dgm:catLst>
    <dgm:cat type="accent1" pri="11200"/>
  </dgm:catLst>
  <dgm:styleLbl name="node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lignNode1">
    <dgm:fillClrLst meth="repeat">
      <a:schemeClr val="accent1"/>
    </dgm:fillClrLst>
    <dgm:linClrLst meth="repeat">
      <a:schemeClr val="accent1"/>
    </dgm:linClrLst>
    <dgm:effectClrLst/>
    <dgm:txLinClrLst/>
    <dgm:txFillClrLst/>
    <dgm:txEffectClrLst/>
  </dgm:styleLbl>
  <dgm:styleLbl name="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ln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vennNode1">
    <dgm:fillClrLst meth="repeat">
      <a:schemeClr val="accent1">
        <a:alpha val="50000"/>
      </a:schemeClr>
    </dgm:fillClrLst>
    <dgm:linClrLst meth="repeat">
      <a:schemeClr val="lt1"/>
    </dgm:linClrLst>
    <dgm:effectClrLst/>
    <dgm:txLinClrLst/>
    <dgm:txFillClrLst/>
    <dgm:txEffectClrLst/>
  </dgm:styleLbl>
  <dgm:styleLbl name="node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f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align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b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f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b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sibTrans1D1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tx1"/>
    </dgm:txFillClrLst>
    <dgm:txEffectClrLst/>
  </dgm:styleLbl>
  <dgm:styleLbl name="callout">
    <dgm:fillClrLst meth="repeat">
      <a:schemeClr val="accent1"/>
    </dgm:fillClrLst>
    <dgm:linClrLst meth="repeat">
      <a:schemeClr val="accent1">
        <a:tint val="50000"/>
      </a:schemeClr>
    </dgm:linClrLst>
    <dgm:effectClrLst/>
    <dgm:txLinClrLst/>
    <dgm:txFillClrLst meth="repeat">
      <a:schemeClr val="tx1"/>
    </dgm:txFillClrLst>
    <dgm:txEffectClrLst/>
  </dgm:styleLbl>
  <dgm:styleLbl name="asst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parCh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 meth="repeat">
      <a:schemeClr val="lt1"/>
    </dgm:txFillClrLst>
    <dgm:txEffectClrLst/>
  </dgm:styleLbl>
  <dgm:styleLbl name="parChTrans2D2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3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4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1D1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2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3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parChTrans1D4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con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align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trAlignAcc1">
    <dgm:fillClrLst meth="repeat">
      <a:schemeClr val="lt1">
        <a:alpha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F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Align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B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align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b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fgAcc0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2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3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4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Shp">
    <dgm:fillClrLst meth="repeat">
      <a:schemeClr val="accent1">
        <a:tint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dkBgShp">
    <dgm:fillClrLst meth="repeat">
      <a:schemeClr val="accent1">
        <a:shade val="8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trBgShp">
    <dgm:fillClrLst meth="repeat">
      <a:schemeClr val="accent1">
        <a:tint val="50000"/>
        <a:alpha val="4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fgShp">
    <dgm:fillClrLst meth="repeat">
      <a:schemeClr val="accent1">
        <a:tint val="60000"/>
      </a:schemeClr>
    </dgm:fillClrLst>
    <dgm:linClrLst meth="repeat">
      <a:schemeClr val="lt1"/>
    </dgm:linClrLst>
    <dgm:effectClrLst/>
    <dgm:txLinClrLst/>
    <dgm:txFillClrLst meth="repeat">
      <a:schemeClr val="dk1"/>
    </dgm:txFillClrLst>
    <dgm:txEffectClrLst/>
  </dgm:styleLbl>
  <dgm:styleLbl name="revTx">
    <dgm:fillClrLst meth="repeat">
      <a:schemeClr val="lt1">
        <a:alpha val="0"/>
      </a:schemeClr>
    </dgm:fillClrLst>
    <dgm:linClrLst meth="repeat">
      <a:schemeClr val="dk1">
        <a:alpha val="0"/>
      </a:schemeClr>
    </dgm:linClrLst>
    <dgm:effectClrLst/>
    <dgm:txLinClrLst/>
    <dgm:txFillClrLst meth="repeat">
      <a:schemeClr val="tx1"/>
    </dgm:txFillClrLst>
    <dgm:txEffectClrLst/>
  </dgm:styleLbl>
</dgm:colorsDef>
</file>

<file path=word/diagrams/data1.xml><?xml version="1.0" encoding="utf-8"?>
<dgm:dataModel xmlns:dgm="http://schemas.openxmlformats.org/drawingml/2006/diagram" xmlns:a="http://schemas.openxmlformats.org/drawingml/2006/main">
  <dgm:ptLst>
    <dgm:pt modelId="{415C303D-06EC-4155-9E21-8B7A598A6E38}" type="doc">
      <dgm:prSet loTypeId="urn:microsoft.com/office/officeart/2005/8/layout/radial1" loCatId="relationship" qsTypeId="urn:microsoft.com/office/officeart/2005/8/quickstyle/simple1" qsCatId="simple" csTypeId="urn:microsoft.com/office/officeart/2005/8/colors/accent1_2" csCatId="accent1"/>
      <dgm:spPr/>
    </dgm:pt>
    <dgm:pt modelId="{BCF48155-691F-41CC-9591-BFBBAD89CBFF}">
      <dgm:prSet/>
      <dgm:spPr/>
      <dgm:t>
        <a:bodyPr/>
        <a:lstStyle/>
        <a:p>
          <a:pPr marR="0" algn="ctr" rtl="0"/>
          <a:endParaRPr lang="ru-RU" b="0" i="0" u="none" strike="noStrike" baseline="0">
            <a:latin typeface="Times New Roman" panose="02020603050405020304" pitchFamily="18" charset="0"/>
          </a:endParaRPr>
        </a:p>
        <a:p>
          <a:pPr marR="0" algn="ctr" rtl="0"/>
          <a:r>
            <a:rPr lang="ru-RU" b="1" i="0" u="none" strike="noStrike" baseline="0">
              <a:latin typeface="Calibri" panose="020F0502020204030204" pitchFamily="34" charset="0"/>
            </a:rPr>
            <a:t>Преимущества биоэнергопластики</a:t>
          </a:r>
          <a:endParaRPr lang="ru-RU"/>
        </a:p>
      </dgm:t>
    </dgm:pt>
    <dgm:pt modelId="{9BCD38E0-6FA3-4F7F-97BA-FB1880EE5A09}" type="parTrans" cxnId="{6A5DBE12-0DA8-4DF9-B720-4C62B53A66A1}">
      <dgm:prSet/>
      <dgm:spPr/>
    </dgm:pt>
    <dgm:pt modelId="{F4C25632-7C4C-4B0A-9F48-64CC99EF1BDF}" type="sibTrans" cxnId="{6A5DBE12-0DA8-4DF9-B720-4C62B53A66A1}">
      <dgm:prSet/>
      <dgm:spPr/>
    </dgm:pt>
    <dgm:pt modelId="{F9A13957-21A9-4707-8FFA-C970CE93FC2F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Сокращает время постановки и введения звуков в речь</a:t>
          </a:r>
          <a:endParaRPr lang="ru-RU"/>
        </a:p>
      </dgm:t>
    </dgm:pt>
    <dgm:pt modelId="{7B7C180B-19AA-4A60-B2B5-B576A15D6046}" type="parTrans" cxnId="{76932E77-C8C9-4E66-B8B0-F6A62FEA0745}">
      <dgm:prSet/>
      <dgm:spPr/>
      <dgm:t>
        <a:bodyPr/>
        <a:lstStyle/>
        <a:p>
          <a:endParaRPr lang="ru-RU"/>
        </a:p>
      </dgm:t>
    </dgm:pt>
    <dgm:pt modelId="{E7D85E26-C4A5-406B-9133-CAF70677ECE5}" type="sibTrans" cxnId="{76932E77-C8C9-4E66-B8B0-F6A62FEA0745}">
      <dgm:prSet/>
      <dgm:spPr/>
    </dgm:pt>
    <dgm:pt modelId="{CA578F4C-05D6-4C43-BE59-A514141A154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Можно использовать на различных этапах занятия </a:t>
          </a:r>
          <a:endParaRPr lang="ru-RU"/>
        </a:p>
      </dgm:t>
    </dgm:pt>
    <dgm:pt modelId="{56C1654D-9BCE-48F8-A52D-0CD97C87832F}" type="parTrans" cxnId="{EA317B86-D7E2-4C9E-8AEE-A99571B9F105}">
      <dgm:prSet/>
      <dgm:spPr/>
      <dgm:t>
        <a:bodyPr/>
        <a:lstStyle/>
        <a:p>
          <a:endParaRPr lang="ru-RU"/>
        </a:p>
      </dgm:t>
    </dgm:pt>
    <dgm:pt modelId="{354E3512-D58B-40AB-91F2-6260FE8B88DE}" type="sibTrans" cxnId="{EA317B86-D7E2-4C9E-8AEE-A99571B9F105}">
      <dgm:prSet/>
      <dgm:spPr/>
    </dgm:pt>
    <dgm:pt modelId="{55BC027E-F535-4B9D-8A00-B761EB0120B9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Сохраняет интерес к занятиям длительное время</a:t>
          </a:r>
          <a:endParaRPr lang="ru-RU"/>
        </a:p>
      </dgm:t>
    </dgm:pt>
    <dgm:pt modelId="{124A735A-BD40-411C-8398-2FDB71CC1845}" type="parTrans" cxnId="{8EAB5DE7-1979-4FC7-81D3-1123721747A2}">
      <dgm:prSet/>
      <dgm:spPr/>
      <dgm:t>
        <a:bodyPr/>
        <a:lstStyle/>
        <a:p>
          <a:endParaRPr lang="ru-RU"/>
        </a:p>
      </dgm:t>
    </dgm:pt>
    <dgm:pt modelId="{0DCF5FB5-F214-4137-8721-3CEABBE1ADCB}" type="sibTrans" cxnId="{8EAB5DE7-1979-4FC7-81D3-1123721747A2}">
      <dgm:prSet/>
      <dgm:spPr/>
    </dgm:pt>
    <dgm:pt modelId="{5E82917D-0C20-4B68-9E92-672079099475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Укрепляет здоровье </a:t>
          </a:r>
          <a:endParaRPr lang="ru-RU"/>
        </a:p>
      </dgm:t>
    </dgm:pt>
    <dgm:pt modelId="{8E090462-A3D3-4CB1-8805-B124249747BE}" type="parTrans" cxnId="{A42C4E54-FB47-48F6-A608-490DF5BA5A49}">
      <dgm:prSet/>
      <dgm:spPr/>
      <dgm:t>
        <a:bodyPr/>
        <a:lstStyle/>
        <a:p>
          <a:endParaRPr lang="ru-RU"/>
        </a:p>
      </dgm:t>
    </dgm:pt>
    <dgm:pt modelId="{09353756-4375-41F1-BDB5-2F607B35353A}" type="sibTrans" cxnId="{A42C4E54-FB47-48F6-A608-490DF5BA5A49}">
      <dgm:prSet/>
      <dgm:spPr/>
    </dgm:pt>
    <dgm:pt modelId="{00BE907B-7B68-4C90-B429-11A1BF348C59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Широко используется в различных видах коррекционной работы </a:t>
          </a:r>
          <a:endParaRPr lang="ru-RU"/>
        </a:p>
      </dgm:t>
    </dgm:pt>
    <dgm:pt modelId="{094B77F9-6FCF-44EE-A4B7-BAC3D7301928}" type="parTrans" cxnId="{3779FFF4-01D8-4830-9C30-FEC2F2E3D692}">
      <dgm:prSet/>
      <dgm:spPr/>
      <dgm:t>
        <a:bodyPr/>
        <a:lstStyle/>
        <a:p>
          <a:endParaRPr lang="ru-RU"/>
        </a:p>
      </dgm:t>
    </dgm:pt>
    <dgm:pt modelId="{9A31D005-16DC-4617-B013-916A65C904D7}" type="sibTrans" cxnId="{3779FFF4-01D8-4830-9C30-FEC2F2E3D692}">
      <dgm:prSet/>
      <dgm:spPr/>
    </dgm:pt>
    <dgm:pt modelId="{50DFA919-8B7D-4239-BB45-2956661F4B6F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Оказывает положительное влияние на развитие психических процессов: слуховое внимание, память, общая и мелкая моторика </a:t>
          </a:r>
          <a:endParaRPr lang="ru-RU"/>
        </a:p>
      </dgm:t>
    </dgm:pt>
    <dgm:pt modelId="{68567296-894B-48E9-8D26-176B0496C49F}" type="parTrans" cxnId="{84892CEA-2747-4F21-8909-FC7B9D739CFB}">
      <dgm:prSet/>
      <dgm:spPr/>
      <dgm:t>
        <a:bodyPr/>
        <a:lstStyle/>
        <a:p>
          <a:endParaRPr lang="ru-RU"/>
        </a:p>
      </dgm:t>
    </dgm:pt>
    <dgm:pt modelId="{884B7082-B575-4938-8C86-536A0C626B62}" type="sibTrans" cxnId="{84892CEA-2747-4F21-8909-FC7B9D739CFB}">
      <dgm:prSet/>
      <dgm:spPr/>
    </dgm:pt>
    <dgm:pt modelId="{F78C40EB-7F0B-47D2-A69B-3B9A3FF517F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Оптимизирует психологическую базу речи</a:t>
          </a:r>
          <a:endParaRPr lang="ru-RU"/>
        </a:p>
      </dgm:t>
    </dgm:pt>
    <dgm:pt modelId="{F01CB762-6FE3-4CD0-99AF-0EB8608EEC17}" type="parTrans" cxnId="{2CA2380C-2FF8-4F35-AE01-B23199DC99C1}">
      <dgm:prSet/>
      <dgm:spPr/>
      <dgm:t>
        <a:bodyPr/>
        <a:lstStyle/>
        <a:p>
          <a:endParaRPr lang="ru-RU"/>
        </a:p>
      </dgm:t>
    </dgm:pt>
    <dgm:pt modelId="{4E65515E-6522-46E2-8FBE-4318C57EA6CB}" type="sibTrans" cxnId="{2CA2380C-2FF8-4F35-AE01-B23199DC99C1}">
      <dgm:prSet/>
      <dgm:spPr/>
    </dgm:pt>
    <dgm:pt modelId="{C6185706-CA82-440F-AF08-F0699EA9A958}">
      <dgm:prSet/>
      <dgm:spPr/>
      <dgm:t>
        <a:bodyPr/>
        <a:lstStyle/>
        <a:p>
          <a:pPr marR="0" algn="ctr" rtl="0"/>
          <a:r>
            <a:rPr lang="ru-RU" b="0" i="1" u="none" strike="noStrike" baseline="0">
              <a:latin typeface="Times New Roman" panose="02020603050405020304" pitchFamily="18" charset="0"/>
            </a:rPr>
            <a:t>Моторные возможности ребенка развиваются по всем параметрам</a:t>
          </a:r>
          <a:endParaRPr lang="ru-RU"/>
        </a:p>
      </dgm:t>
    </dgm:pt>
    <dgm:pt modelId="{7E4CEADF-1437-4790-86CA-687797BD8467}" type="parTrans" cxnId="{200E118F-EA8C-4868-8E93-7C07C85B87D2}">
      <dgm:prSet/>
      <dgm:spPr/>
      <dgm:t>
        <a:bodyPr/>
        <a:lstStyle/>
        <a:p>
          <a:endParaRPr lang="ru-RU"/>
        </a:p>
      </dgm:t>
    </dgm:pt>
    <dgm:pt modelId="{225A77B4-E16F-46C5-AB48-548FEC6CF739}" type="sibTrans" cxnId="{200E118F-EA8C-4868-8E93-7C07C85B87D2}">
      <dgm:prSet/>
      <dgm:spPr/>
    </dgm:pt>
    <dgm:pt modelId="{F779BE69-624A-4544-AA74-C1CD89EEEF97}" type="pres">
      <dgm:prSet presAssocID="{415C303D-06EC-4155-9E21-8B7A598A6E38}" presName="cycle" presStyleCnt="0">
        <dgm:presLayoutVars>
          <dgm:chMax val="1"/>
          <dgm:dir/>
          <dgm:animLvl val="ctr"/>
          <dgm:resizeHandles val="exact"/>
        </dgm:presLayoutVars>
      </dgm:prSet>
      <dgm:spPr/>
    </dgm:pt>
    <dgm:pt modelId="{63D6BA87-BCF3-4792-A4C2-DD7E7DD8F738}" type="pres">
      <dgm:prSet presAssocID="{BCF48155-691F-41CC-9591-BFBBAD89CBFF}" presName="centerShape" presStyleLbl="node0" presStyleIdx="0" presStyleCnt="1"/>
      <dgm:spPr/>
      <dgm:t>
        <a:bodyPr/>
        <a:lstStyle/>
        <a:p>
          <a:endParaRPr lang="ru-RU"/>
        </a:p>
      </dgm:t>
    </dgm:pt>
    <dgm:pt modelId="{00DC128E-6BB5-4DDD-8A7A-8E6C4200E537}" type="pres">
      <dgm:prSet presAssocID="{7B7C180B-19AA-4A60-B2B5-B576A15D6046}" presName="Name9" presStyleLbl="parChTrans1D2" presStyleIdx="0" presStyleCnt="8"/>
      <dgm:spPr/>
      <dgm:t>
        <a:bodyPr/>
        <a:lstStyle/>
        <a:p>
          <a:endParaRPr lang="ru-RU"/>
        </a:p>
      </dgm:t>
    </dgm:pt>
    <dgm:pt modelId="{E2B57D17-CADE-47E6-83BD-3473EE9A26A0}" type="pres">
      <dgm:prSet presAssocID="{7B7C180B-19AA-4A60-B2B5-B576A15D6046}" presName="connTx" presStyleLbl="parChTrans1D2" presStyleIdx="0" presStyleCnt="8"/>
      <dgm:spPr/>
      <dgm:t>
        <a:bodyPr/>
        <a:lstStyle/>
        <a:p>
          <a:endParaRPr lang="ru-RU"/>
        </a:p>
      </dgm:t>
    </dgm:pt>
    <dgm:pt modelId="{A1F1A9F3-02BD-478A-BBF9-4E30FEE52E68}" type="pres">
      <dgm:prSet presAssocID="{F9A13957-21A9-4707-8FFA-C970CE93FC2F}" presName="node" presStyleLbl="node1" presStyleIdx="0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0367E6AF-96E8-4781-AD41-4F395CBEDA3E}" type="pres">
      <dgm:prSet presAssocID="{56C1654D-9BCE-48F8-A52D-0CD97C87832F}" presName="Name9" presStyleLbl="parChTrans1D2" presStyleIdx="1" presStyleCnt="8"/>
      <dgm:spPr/>
      <dgm:t>
        <a:bodyPr/>
        <a:lstStyle/>
        <a:p>
          <a:endParaRPr lang="ru-RU"/>
        </a:p>
      </dgm:t>
    </dgm:pt>
    <dgm:pt modelId="{C82DCE53-32ED-4D1A-A475-9435DF4F671D}" type="pres">
      <dgm:prSet presAssocID="{56C1654D-9BCE-48F8-A52D-0CD97C87832F}" presName="connTx" presStyleLbl="parChTrans1D2" presStyleIdx="1" presStyleCnt="8"/>
      <dgm:spPr/>
      <dgm:t>
        <a:bodyPr/>
        <a:lstStyle/>
        <a:p>
          <a:endParaRPr lang="ru-RU"/>
        </a:p>
      </dgm:t>
    </dgm:pt>
    <dgm:pt modelId="{F0167E5D-AF3A-45CE-AFD5-BD0D12B7EADB}" type="pres">
      <dgm:prSet presAssocID="{CA578F4C-05D6-4C43-BE59-A514141A1548}" presName="node" presStyleLbl="node1" presStyleIdx="1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84CF3800-4615-4BE8-A713-26012ACB60E2}" type="pres">
      <dgm:prSet presAssocID="{124A735A-BD40-411C-8398-2FDB71CC1845}" presName="Name9" presStyleLbl="parChTrans1D2" presStyleIdx="2" presStyleCnt="8"/>
      <dgm:spPr/>
      <dgm:t>
        <a:bodyPr/>
        <a:lstStyle/>
        <a:p>
          <a:endParaRPr lang="ru-RU"/>
        </a:p>
      </dgm:t>
    </dgm:pt>
    <dgm:pt modelId="{31DA9AB5-A551-4476-9444-2F7D819C17CF}" type="pres">
      <dgm:prSet presAssocID="{124A735A-BD40-411C-8398-2FDB71CC1845}" presName="connTx" presStyleLbl="parChTrans1D2" presStyleIdx="2" presStyleCnt="8"/>
      <dgm:spPr/>
      <dgm:t>
        <a:bodyPr/>
        <a:lstStyle/>
        <a:p>
          <a:endParaRPr lang="ru-RU"/>
        </a:p>
      </dgm:t>
    </dgm:pt>
    <dgm:pt modelId="{3BE7C6C6-1365-4588-A39A-69AFCBE837D7}" type="pres">
      <dgm:prSet presAssocID="{55BC027E-F535-4B9D-8A00-B761EB0120B9}" presName="node" presStyleLbl="node1" presStyleIdx="2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26BAFB02-0C47-4CBE-8C66-DD3516959B80}" type="pres">
      <dgm:prSet presAssocID="{8E090462-A3D3-4CB1-8805-B124249747BE}" presName="Name9" presStyleLbl="parChTrans1D2" presStyleIdx="3" presStyleCnt="8"/>
      <dgm:spPr/>
      <dgm:t>
        <a:bodyPr/>
        <a:lstStyle/>
        <a:p>
          <a:endParaRPr lang="ru-RU"/>
        </a:p>
      </dgm:t>
    </dgm:pt>
    <dgm:pt modelId="{B9703B5C-A677-41E4-A603-00D1D928E31A}" type="pres">
      <dgm:prSet presAssocID="{8E090462-A3D3-4CB1-8805-B124249747BE}" presName="connTx" presStyleLbl="parChTrans1D2" presStyleIdx="3" presStyleCnt="8"/>
      <dgm:spPr/>
      <dgm:t>
        <a:bodyPr/>
        <a:lstStyle/>
        <a:p>
          <a:endParaRPr lang="ru-RU"/>
        </a:p>
      </dgm:t>
    </dgm:pt>
    <dgm:pt modelId="{916330ED-6619-434E-9C52-FB80FB2776E9}" type="pres">
      <dgm:prSet presAssocID="{5E82917D-0C20-4B68-9E92-672079099475}" presName="node" presStyleLbl="node1" presStyleIdx="3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C6B5156D-3360-4A9B-A729-CBC2F30EF516}" type="pres">
      <dgm:prSet presAssocID="{094B77F9-6FCF-44EE-A4B7-BAC3D7301928}" presName="Name9" presStyleLbl="parChTrans1D2" presStyleIdx="4" presStyleCnt="8"/>
      <dgm:spPr/>
      <dgm:t>
        <a:bodyPr/>
        <a:lstStyle/>
        <a:p>
          <a:endParaRPr lang="ru-RU"/>
        </a:p>
      </dgm:t>
    </dgm:pt>
    <dgm:pt modelId="{A44EA552-1AC7-416F-A6CA-C853F2543B91}" type="pres">
      <dgm:prSet presAssocID="{094B77F9-6FCF-44EE-A4B7-BAC3D7301928}" presName="connTx" presStyleLbl="parChTrans1D2" presStyleIdx="4" presStyleCnt="8"/>
      <dgm:spPr/>
      <dgm:t>
        <a:bodyPr/>
        <a:lstStyle/>
        <a:p>
          <a:endParaRPr lang="ru-RU"/>
        </a:p>
      </dgm:t>
    </dgm:pt>
    <dgm:pt modelId="{022E9D71-C400-4E31-BE89-9A566AB79230}" type="pres">
      <dgm:prSet presAssocID="{00BE907B-7B68-4C90-B429-11A1BF348C59}" presName="node" presStyleLbl="node1" presStyleIdx="4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37735D85-990C-4A08-874A-56E438FAC25C}" type="pres">
      <dgm:prSet presAssocID="{68567296-894B-48E9-8D26-176B0496C49F}" presName="Name9" presStyleLbl="parChTrans1D2" presStyleIdx="5" presStyleCnt="8"/>
      <dgm:spPr/>
      <dgm:t>
        <a:bodyPr/>
        <a:lstStyle/>
        <a:p>
          <a:endParaRPr lang="ru-RU"/>
        </a:p>
      </dgm:t>
    </dgm:pt>
    <dgm:pt modelId="{6BC75C1A-1E4B-4F23-BC24-ABB9A66A1DF3}" type="pres">
      <dgm:prSet presAssocID="{68567296-894B-48E9-8D26-176B0496C49F}" presName="connTx" presStyleLbl="parChTrans1D2" presStyleIdx="5" presStyleCnt="8"/>
      <dgm:spPr/>
      <dgm:t>
        <a:bodyPr/>
        <a:lstStyle/>
        <a:p>
          <a:endParaRPr lang="ru-RU"/>
        </a:p>
      </dgm:t>
    </dgm:pt>
    <dgm:pt modelId="{AFA9D7C4-64B7-4E95-A0B5-6CF0039EF4C1}" type="pres">
      <dgm:prSet presAssocID="{50DFA919-8B7D-4239-BB45-2956661F4B6F}" presName="node" presStyleLbl="node1" presStyleIdx="5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A3D77ACF-705A-4937-B286-4C0CCDDA6FB3}" type="pres">
      <dgm:prSet presAssocID="{F01CB762-6FE3-4CD0-99AF-0EB8608EEC17}" presName="Name9" presStyleLbl="parChTrans1D2" presStyleIdx="6" presStyleCnt="8"/>
      <dgm:spPr/>
      <dgm:t>
        <a:bodyPr/>
        <a:lstStyle/>
        <a:p>
          <a:endParaRPr lang="ru-RU"/>
        </a:p>
      </dgm:t>
    </dgm:pt>
    <dgm:pt modelId="{918C784F-4567-4752-8C37-7F0D0C107716}" type="pres">
      <dgm:prSet presAssocID="{F01CB762-6FE3-4CD0-99AF-0EB8608EEC17}" presName="connTx" presStyleLbl="parChTrans1D2" presStyleIdx="6" presStyleCnt="8"/>
      <dgm:spPr/>
      <dgm:t>
        <a:bodyPr/>
        <a:lstStyle/>
        <a:p>
          <a:endParaRPr lang="ru-RU"/>
        </a:p>
      </dgm:t>
    </dgm:pt>
    <dgm:pt modelId="{CAE32581-9200-4598-AD61-A755A1EF2A59}" type="pres">
      <dgm:prSet presAssocID="{F78C40EB-7F0B-47D2-A69B-3B9A3FF517F8}" presName="node" presStyleLbl="node1" presStyleIdx="6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  <dgm:pt modelId="{69EE1EA4-D95F-43A0-9219-C39BBFE0F44F}" type="pres">
      <dgm:prSet presAssocID="{7E4CEADF-1437-4790-86CA-687797BD8467}" presName="Name9" presStyleLbl="parChTrans1D2" presStyleIdx="7" presStyleCnt="8"/>
      <dgm:spPr/>
      <dgm:t>
        <a:bodyPr/>
        <a:lstStyle/>
        <a:p>
          <a:endParaRPr lang="ru-RU"/>
        </a:p>
      </dgm:t>
    </dgm:pt>
    <dgm:pt modelId="{4EFBFC83-E788-4A80-A775-918910F4BD30}" type="pres">
      <dgm:prSet presAssocID="{7E4CEADF-1437-4790-86CA-687797BD8467}" presName="connTx" presStyleLbl="parChTrans1D2" presStyleIdx="7" presStyleCnt="8"/>
      <dgm:spPr/>
      <dgm:t>
        <a:bodyPr/>
        <a:lstStyle/>
        <a:p>
          <a:endParaRPr lang="ru-RU"/>
        </a:p>
      </dgm:t>
    </dgm:pt>
    <dgm:pt modelId="{B03754B8-1DED-4A1B-93A4-CB54D2BCC9F2}" type="pres">
      <dgm:prSet presAssocID="{C6185706-CA82-440F-AF08-F0699EA9A958}" presName="node" presStyleLbl="node1" presStyleIdx="7" presStyleCnt="8">
        <dgm:presLayoutVars>
          <dgm:bulletEnabled val="1"/>
        </dgm:presLayoutVars>
      </dgm:prSet>
      <dgm:spPr/>
      <dgm:t>
        <a:bodyPr/>
        <a:lstStyle/>
        <a:p>
          <a:endParaRPr lang="ru-RU"/>
        </a:p>
      </dgm:t>
    </dgm:pt>
  </dgm:ptLst>
  <dgm:cxnLst>
    <dgm:cxn modelId="{9FC421CA-CF74-4A15-ACC9-98A204423FE1}" type="presOf" srcId="{00BE907B-7B68-4C90-B429-11A1BF348C59}" destId="{022E9D71-C400-4E31-BE89-9A566AB79230}" srcOrd="0" destOrd="0" presId="urn:microsoft.com/office/officeart/2005/8/layout/radial1"/>
    <dgm:cxn modelId="{D27779DF-7CF4-4075-A342-7CEFE6E304B7}" type="presOf" srcId="{68567296-894B-48E9-8D26-176B0496C49F}" destId="{6BC75C1A-1E4B-4F23-BC24-ABB9A66A1DF3}" srcOrd="1" destOrd="0" presId="urn:microsoft.com/office/officeart/2005/8/layout/radial1"/>
    <dgm:cxn modelId="{4968FBD5-7C40-47D1-8492-8F29040AB170}" type="presOf" srcId="{124A735A-BD40-411C-8398-2FDB71CC1845}" destId="{31DA9AB5-A551-4476-9444-2F7D819C17CF}" srcOrd="1" destOrd="0" presId="urn:microsoft.com/office/officeart/2005/8/layout/radial1"/>
    <dgm:cxn modelId="{200E118F-EA8C-4868-8E93-7C07C85B87D2}" srcId="{BCF48155-691F-41CC-9591-BFBBAD89CBFF}" destId="{C6185706-CA82-440F-AF08-F0699EA9A958}" srcOrd="7" destOrd="0" parTransId="{7E4CEADF-1437-4790-86CA-687797BD8467}" sibTransId="{225A77B4-E16F-46C5-AB48-548FEC6CF739}"/>
    <dgm:cxn modelId="{EF24FC77-1966-48D7-A5EF-67D1763CA7A3}" type="presOf" srcId="{094B77F9-6FCF-44EE-A4B7-BAC3D7301928}" destId="{A44EA552-1AC7-416F-A6CA-C853F2543B91}" srcOrd="1" destOrd="0" presId="urn:microsoft.com/office/officeart/2005/8/layout/radial1"/>
    <dgm:cxn modelId="{10CA0186-2709-4C7F-AF2C-18FB1F9668B4}" type="presOf" srcId="{8E090462-A3D3-4CB1-8805-B124249747BE}" destId="{B9703B5C-A677-41E4-A603-00D1D928E31A}" srcOrd="1" destOrd="0" presId="urn:microsoft.com/office/officeart/2005/8/layout/radial1"/>
    <dgm:cxn modelId="{E2E23276-CE63-4495-9667-984E0C28A02B}" type="presOf" srcId="{56C1654D-9BCE-48F8-A52D-0CD97C87832F}" destId="{0367E6AF-96E8-4781-AD41-4F395CBEDA3E}" srcOrd="0" destOrd="0" presId="urn:microsoft.com/office/officeart/2005/8/layout/radial1"/>
    <dgm:cxn modelId="{9B0F2405-6913-4600-B715-7C7DC2A6BB44}" type="presOf" srcId="{C6185706-CA82-440F-AF08-F0699EA9A958}" destId="{B03754B8-1DED-4A1B-93A4-CB54D2BCC9F2}" srcOrd="0" destOrd="0" presId="urn:microsoft.com/office/officeart/2005/8/layout/radial1"/>
    <dgm:cxn modelId="{76932E77-C8C9-4E66-B8B0-F6A62FEA0745}" srcId="{BCF48155-691F-41CC-9591-BFBBAD89CBFF}" destId="{F9A13957-21A9-4707-8FFA-C970CE93FC2F}" srcOrd="0" destOrd="0" parTransId="{7B7C180B-19AA-4A60-B2B5-B576A15D6046}" sibTransId="{E7D85E26-C4A5-406B-9133-CAF70677ECE5}"/>
    <dgm:cxn modelId="{A42C4E54-FB47-48F6-A608-490DF5BA5A49}" srcId="{BCF48155-691F-41CC-9591-BFBBAD89CBFF}" destId="{5E82917D-0C20-4B68-9E92-672079099475}" srcOrd="3" destOrd="0" parTransId="{8E090462-A3D3-4CB1-8805-B124249747BE}" sibTransId="{09353756-4375-41F1-BDB5-2F607B35353A}"/>
    <dgm:cxn modelId="{02B97164-D187-4507-816C-0A69D4E7745F}" type="presOf" srcId="{F78C40EB-7F0B-47D2-A69B-3B9A3FF517F8}" destId="{CAE32581-9200-4598-AD61-A755A1EF2A59}" srcOrd="0" destOrd="0" presId="urn:microsoft.com/office/officeart/2005/8/layout/radial1"/>
    <dgm:cxn modelId="{93E49256-08F6-42B3-B399-37496436870B}" type="presOf" srcId="{BCF48155-691F-41CC-9591-BFBBAD89CBFF}" destId="{63D6BA87-BCF3-4792-A4C2-DD7E7DD8F738}" srcOrd="0" destOrd="0" presId="urn:microsoft.com/office/officeart/2005/8/layout/radial1"/>
    <dgm:cxn modelId="{604170A7-4165-4AE0-9BC8-3ABE9348C009}" type="presOf" srcId="{124A735A-BD40-411C-8398-2FDB71CC1845}" destId="{84CF3800-4615-4BE8-A713-26012ACB60E2}" srcOrd="0" destOrd="0" presId="urn:microsoft.com/office/officeart/2005/8/layout/radial1"/>
    <dgm:cxn modelId="{EF292F8A-CCF6-486B-971B-3620384ABDC0}" type="presOf" srcId="{F01CB762-6FE3-4CD0-99AF-0EB8608EEC17}" destId="{918C784F-4567-4752-8C37-7F0D0C107716}" srcOrd="1" destOrd="0" presId="urn:microsoft.com/office/officeart/2005/8/layout/radial1"/>
    <dgm:cxn modelId="{CA8311FC-8AC7-47CB-B806-ADECAD649A1B}" type="presOf" srcId="{7B7C180B-19AA-4A60-B2B5-B576A15D6046}" destId="{E2B57D17-CADE-47E6-83BD-3473EE9A26A0}" srcOrd="1" destOrd="0" presId="urn:microsoft.com/office/officeart/2005/8/layout/radial1"/>
    <dgm:cxn modelId="{CB107D0E-2432-4910-A3BC-E684E8645741}" type="presOf" srcId="{50DFA919-8B7D-4239-BB45-2956661F4B6F}" destId="{AFA9D7C4-64B7-4E95-A0B5-6CF0039EF4C1}" srcOrd="0" destOrd="0" presId="urn:microsoft.com/office/officeart/2005/8/layout/radial1"/>
    <dgm:cxn modelId="{B28BBD31-F5FD-4EB8-B81C-A6A551DB572E}" type="presOf" srcId="{7B7C180B-19AA-4A60-B2B5-B576A15D6046}" destId="{00DC128E-6BB5-4DDD-8A7A-8E6C4200E537}" srcOrd="0" destOrd="0" presId="urn:microsoft.com/office/officeart/2005/8/layout/radial1"/>
    <dgm:cxn modelId="{813767AA-ED3B-4D6C-8CAC-400BA69D1523}" type="presOf" srcId="{7E4CEADF-1437-4790-86CA-687797BD8467}" destId="{69EE1EA4-D95F-43A0-9219-C39BBFE0F44F}" srcOrd="0" destOrd="0" presId="urn:microsoft.com/office/officeart/2005/8/layout/radial1"/>
    <dgm:cxn modelId="{99059E2B-75E5-43CF-A5BC-1A0F44B72421}" type="presOf" srcId="{7E4CEADF-1437-4790-86CA-687797BD8467}" destId="{4EFBFC83-E788-4A80-A775-918910F4BD30}" srcOrd="1" destOrd="0" presId="urn:microsoft.com/office/officeart/2005/8/layout/radial1"/>
    <dgm:cxn modelId="{B239C86E-4B6E-44A1-B5C0-7199C2242B75}" type="presOf" srcId="{8E090462-A3D3-4CB1-8805-B124249747BE}" destId="{26BAFB02-0C47-4CBE-8C66-DD3516959B80}" srcOrd="0" destOrd="0" presId="urn:microsoft.com/office/officeart/2005/8/layout/radial1"/>
    <dgm:cxn modelId="{CC839ADD-3AB6-494F-8B5C-D45B8D28FDA9}" type="presOf" srcId="{5E82917D-0C20-4B68-9E92-672079099475}" destId="{916330ED-6619-434E-9C52-FB80FB2776E9}" srcOrd="0" destOrd="0" presId="urn:microsoft.com/office/officeart/2005/8/layout/radial1"/>
    <dgm:cxn modelId="{84892CEA-2747-4F21-8909-FC7B9D739CFB}" srcId="{BCF48155-691F-41CC-9591-BFBBAD89CBFF}" destId="{50DFA919-8B7D-4239-BB45-2956661F4B6F}" srcOrd="5" destOrd="0" parTransId="{68567296-894B-48E9-8D26-176B0496C49F}" sibTransId="{884B7082-B575-4938-8C86-536A0C626B62}"/>
    <dgm:cxn modelId="{EA317B86-D7E2-4C9E-8AEE-A99571B9F105}" srcId="{BCF48155-691F-41CC-9591-BFBBAD89CBFF}" destId="{CA578F4C-05D6-4C43-BE59-A514141A1548}" srcOrd="1" destOrd="0" parTransId="{56C1654D-9BCE-48F8-A52D-0CD97C87832F}" sibTransId="{354E3512-D58B-40AB-91F2-6260FE8B88DE}"/>
    <dgm:cxn modelId="{B4525573-C526-46A6-9D41-763137098B93}" type="presOf" srcId="{415C303D-06EC-4155-9E21-8B7A598A6E38}" destId="{F779BE69-624A-4544-AA74-C1CD89EEEF97}" srcOrd="0" destOrd="0" presId="urn:microsoft.com/office/officeart/2005/8/layout/radial1"/>
    <dgm:cxn modelId="{29758BD7-2D43-4BAF-96DB-B3137397C6F4}" type="presOf" srcId="{F01CB762-6FE3-4CD0-99AF-0EB8608EEC17}" destId="{A3D77ACF-705A-4937-B286-4C0CCDDA6FB3}" srcOrd="0" destOrd="0" presId="urn:microsoft.com/office/officeart/2005/8/layout/radial1"/>
    <dgm:cxn modelId="{26647999-CE44-4082-AA20-3B50BE3322DE}" type="presOf" srcId="{56C1654D-9BCE-48F8-A52D-0CD97C87832F}" destId="{C82DCE53-32ED-4D1A-A475-9435DF4F671D}" srcOrd="1" destOrd="0" presId="urn:microsoft.com/office/officeart/2005/8/layout/radial1"/>
    <dgm:cxn modelId="{63CA6933-BAAC-4A0A-A7B3-7455A25199BA}" type="presOf" srcId="{68567296-894B-48E9-8D26-176B0496C49F}" destId="{37735D85-990C-4A08-874A-56E438FAC25C}" srcOrd="0" destOrd="0" presId="urn:microsoft.com/office/officeart/2005/8/layout/radial1"/>
    <dgm:cxn modelId="{19AD518E-D6E9-44C2-9ACE-5D2CF102B8F5}" type="presOf" srcId="{55BC027E-F535-4B9D-8A00-B761EB0120B9}" destId="{3BE7C6C6-1365-4588-A39A-69AFCBE837D7}" srcOrd="0" destOrd="0" presId="urn:microsoft.com/office/officeart/2005/8/layout/radial1"/>
    <dgm:cxn modelId="{8EAB5DE7-1979-4FC7-81D3-1123721747A2}" srcId="{BCF48155-691F-41CC-9591-BFBBAD89CBFF}" destId="{55BC027E-F535-4B9D-8A00-B761EB0120B9}" srcOrd="2" destOrd="0" parTransId="{124A735A-BD40-411C-8398-2FDB71CC1845}" sibTransId="{0DCF5FB5-F214-4137-8721-3CEABBE1ADCB}"/>
    <dgm:cxn modelId="{1BFA720C-A030-4091-B2CC-29B9EA673F6C}" type="presOf" srcId="{F9A13957-21A9-4707-8FFA-C970CE93FC2F}" destId="{A1F1A9F3-02BD-478A-BBF9-4E30FEE52E68}" srcOrd="0" destOrd="0" presId="urn:microsoft.com/office/officeart/2005/8/layout/radial1"/>
    <dgm:cxn modelId="{E3D78E17-7F80-4564-B7A2-7014F92338DB}" type="presOf" srcId="{094B77F9-6FCF-44EE-A4B7-BAC3D7301928}" destId="{C6B5156D-3360-4A9B-A729-CBC2F30EF516}" srcOrd="0" destOrd="0" presId="urn:microsoft.com/office/officeart/2005/8/layout/radial1"/>
    <dgm:cxn modelId="{6A5DBE12-0DA8-4DF9-B720-4C62B53A66A1}" srcId="{415C303D-06EC-4155-9E21-8B7A598A6E38}" destId="{BCF48155-691F-41CC-9591-BFBBAD89CBFF}" srcOrd="0" destOrd="0" parTransId="{9BCD38E0-6FA3-4F7F-97BA-FB1880EE5A09}" sibTransId="{F4C25632-7C4C-4B0A-9F48-64CC99EF1BDF}"/>
    <dgm:cxn modelId="{2CA2380C-2FF8-4F35-AE01-B23199DC99C1}" srcId="{BCF48155-691F-41CC-9591-BFBBAD89CBFF}" destId="{F78C40EB-7F0B-47D2-A69B-3B9A3FF517F8}" srcOrd="6" destOrd="0" parTransId="{F01CB762-6FE3-4CD0-99AF-0EB8608EEC17}" sibTransId="{4E65515E-6522-46E2-8FBE-4318C57EA6CB}"/>
    <dgm:cxn modelId="{3779FFF4-01D8-4830-9C30-FEC2F2E3D692}" srcId="{BCF48155-691F-41CC-9591-BFBBAD89CBFF}" destId="{00BE907B-7B68-4C90-B429-11A1BF348C59}" srcOrd="4" destOrd="0" parTransId="{094B77F9-6FCF-44EE-A4B7-BAC3D7301928}" sibTransId="{9A31D005-16DC-4617-B013-916A65C904D7}"/>
    <dgm:cxn modelId="{3184BEE9-0CFD-4A92-BBAB-16DBACBFAA82}" type="presOf" srcId="{CA578F4C-05D6-4C43-BE59-A514141A1548}" destId="{F0167E5D-AF3A-45CE-AFD5-BD0D12B7EADB}" srcOrd="0" destOrd="0" presId="urn:microsoft.com/office/officeart/2005/8/layout/radial1"/>
    <dgm:cxn modelId="{10722E7C-BF39-4CA7-A01D-833597EAAFC6}" type="presParOf" srcId="{F779BE69-624A-4544-AA74-C1CD89EEEF97}" destId="{63D6BA87-BCF3-4792-A4C2-DD7E7DD8F738}" srcOrd="0" destOrd="0" presId="urn:microsoft.com/office/officeart/2005/8/layout/radial1"/>
    <dgm:cxn modelId="{586F7F80-4DD4-44BE-A2AE-346C6443C49C}" type="presParOf" srcId="{F779BE69-624A-4544-AA74-C1CD89EEEF97}" destId="{00DC128E-6BB5-4DDD-8A7A-8E6C4200E537}" srcOrd="1" destOrd="0" presId="urn:microsoft.com/office/officeart/2005/8/layout/radial1"/>
    <dgm:cxn modelId="{BA6EF5D7-F6C0-4420-A640-4E5A6D9E7B44}" type="presParOf" srcId="{00DC128E-6BB5-4DDD-8A7A-8E6C4200E537}" destId="{E2B57D17-CADE-47E6-83BD-3473EE9A26A0}" srcOrd="0" destOrd="0" presId="urn:microsoft.com/office/officeart/2005/8/layout/radial1"/>
    <dgm:cxn modelId="{C6B26CC1-080D-40A8-A027-2F0029B49F31}" type="presParOf" srcId="{F779BE69-624A-4544-AA74-C1CD89EEEF97}" destId="{A1F1A9F3-02BD-478A-BBF9-4E30FEE52E68}" srcOrd="2" destOrd="0" presId="urn:microsoft.com/office/officeart/2005/8/layout/radial1"/>
    <dgm:cxn modelId="{A5CCD068-7832-4CD9-8D98-0AE3B37DA7C1}" type="presParOf" srcId="{F779BE69-624A-4544-AA74-C1CD89EEEF97}" destId="{0367E6AF-96E8-4781-AD41-4F395CBEDA3E}" srcOrd="3" destOrd="0" presId="urn:microsoft.com/office/officeart/2005/8/layout/radial1"/>
    <dgm:cxn modelId="{4385DCBF-05D9-405D-B3D3-305CA08BF0A3}" type="presParOf" srcId="{0367E6AF-96E8-4781-AD41-4F395CBEDA3E}" destId="{C82DCE53-32ED-4D1A-A475-9435DF4F671D}" srcOrd="0" destOrd="0" presId="urn:microsoft.com/office/officeart/2005/8/layout/radial1"/>
    <dgm:cxn modelId="{161A119E-C105-46FC-A31F-C849E9EC0E46}" type="presParOf" srcId="{F779BE69-624A-4544-AA74-C1CD89EEEF97}" destId="{F0167E5D-AF3A-45CE-AFD5-BD0D12B7EADB}" srcOrd="4" destOrd="0" presId="urn:microsoft.com/office/officeart/2005/8/layout/radial1"/>
    <dgm:cxn modelId="{155C3F46-FE73-454C-8D71-6BB53727411B}" type="presParOf" srcId="{F779BE69-624A-4544-AA74-C1CD89EEEF97}" destId="{84CF3800-4615-4BE8-A713-26012ACB60E2}" srcOrd="5" destOrd="0" presId="urn:microsoft.com/office/officeart/2005/8/layout/radial1"/>
    <dgm:cxn modelId="{57584403-1161-4956-A462-77A915D23A10}" type="presParOf" srcId="{84CF3800-4615-4BE8-A713-26012ACB60E2}" destId="{31DA9AB5-A551-4476-9444-2F7D819C17CF}" srcOrd="0" destOrd="0" presId="urn:microsoft.com/office/officeart/2005/8/layout/radial1"/>
    <dgm:cxn modelId="{72B6BD9A-D23F-4416-B821-4BF6E127A618}" type="presParOf" srcId="{F779BE69-624A-4544-AA74-C1CD89EEEF97}" destId="{3BE7C6C6-1365-4588-A39A-69AFCBE837D7}" srcOrd="6" destOrd="0" presId="urn:microsoft.com/office/officeart/2005/8/layout/radial1"/>
    <dgm:cxn modelId="{79F14158-CC83-4B56-8B26-C97518E89FC6}" type="presParOf" srcId="{F779BE69-624A-4544-AA74-C1CD89EEEF97}" destId="{26BAFB02-0C47-4CBE-8C66-DD3516959B80}" srcOrd="7" destOrd="0" presId="urn:microsoft.com/office/officeart/2005/8/layout/radial1"/>
    <dgm:cxn modelId="{3A18AE3F-92F0-4464-967C-8DDB0DDED473}" type="presParOf" srcId="{26BAFB02-0C47-4CBE-8C66-DD3516959B80}" destId="{B9703B5C-A677-41E4-A603-00D1D928E31A}" srcOrd="0" destOrd="0" presId="urn:microsoft.com/office/officeart/2005/8/layout/radial1"/>
    <dgm:cxn modelId="{A4D795CB-5B96-403B-9D34-EDAB5CA4D90D}" type="presParOf" srcId="{F779BE69-624A-4544-AA74-C1CD89EEEF97}" destId="{916330ED-6619-434E-9C52-FB80FB2776E9}" srcOrd="8" destOrd="0" presId="urn:microsoft.com/office/officeart/2005/8/layout/radial1"/>
    <dgm:cxn modelId="{F137DA6A-8FA9-48FF-8068-1EF7653B7550}" type="presParOf" srcId="{F779BE69-624A-4544-AA74-C1CD89EEEF97}" destId="{C6B5156D-3360-4A9B-A729-CBC2F30EF516}" srcOrd="9" destOrd="0" presId="urn:microsoft.com/office/officeart/2005/8/layout/radial1"/>
    <dgm:cxn modelId="{73E14830-0985-45C4-B742-45C8C82B71CC}" type="presParOf" srcId="{C6B5156D-3360-4A9B-A729-CBC2F30EF516}" destId="{A44EA552-1AC7-416F-A6CA-C853F2543B91}" srcOrd="0" destOrd="0" presId="urn:microsoft.com/office/officeart/2005/8/layout/radial1"/>
    <dgm:cxn modelId="{6C097318-FDC4-4DE9-9C98-B84CF0330809}" type="presParOf" srcId="{F779BE69-624A-4544-AA74-C1CD89EEEF97}" destId="{022E9D71-C400-4E31-BE89-9A566AB79230}" srcOrd="10" destOrd="0" presId="urn:microsoft.com/office/officeart/2005/8/layout/radial1"/>
    <dgm:cxn modelId="{2CC8928B-1A1C-4CBC-BC04-5D5B4C834A9D}" type="presParOf" srcId="{F779BE69-624A-4544-AA74-C1CD89EEEF97}" destId="{37735D85-990C-4A08-874A-56E438FAC25C}" srcOrd="11" destOrd="0" presId="urn:microsoft.com/office/officeart/2005/8/layout/radial1"/>
    <dgm:cxn modelId="{DC1201B8-5558-40FD-BEBA-9F239F534978}" type="presParOf" srcId="{37735D85-990C-4A08-874A-56E438FAC25C}" destId="{6BC75C1A-1E4B-4F23-BC24-ABB9A66A1DF3}" srcOrd="0" destOrd="0" presId="urn:microsoft.com/office/officeart/2005/8/layout/radial1"/>
    <dgm:cxn modelId="{C34239BE-8EA3-4DE6-A609-EC3E46739C15}" type="presParOf" srcId="{F779BE69-624A-4544-AA74-C1CD89EEEF97}" destId="{AFA9D7C4-64B7-4E95-A0B5-6CF0039EF4C1}" srcOrd="12" destOrd="0" presId="urn:microsoft.com/office/officeart/2005/8/layout/radial1"/>
    <dgm:cxn modelId="{DCB6FF69-05C7-4AE5-9ED4-17CB1DF95FB3}" type="presParOf" srcId="{F779BE69-624A-4544-AA74-C1CD89EEEF97}" destId="{A3D77ACF-705A-4937-B286-4C0CCDDA6FB3}" srcOrd="13" destOrd="0" presId="urn:microsoft.com/office/officeart/2005/8/layout/radial1"/>
    <dgm:cxn modelId="{FDE659BD-4D4E-48CF-A83B-8491A68A7A53}" type="presParOf" srcId="{A3D77ACF-705A-4937-B286-4C0CCDDA6FB3}" destId="{918C784F-4567-4752-8C37-7F0D0C107716}" srcOrd="0" destOrd="0" presId="urn:microsoft.com/office/officeart/2005/8/layout/radial1"/>
    <dgm:cxn modelId="{E0BE01F6-3080-4208-B723-DD71ED61AFFE}" type="presParOf" srcId="{F779BE69-624A-4544-AA74-C1CD89EEEF97}" destId="{CAE32581-9200-4598-AD61-A755A1EF2A59}" srcOrd="14" destOrd="0" presId="urn:microsoft.com/office/officeart/2005/8/layout/radial1"/>
    <dgm:cxn modelId="{B1AFFCD7-2D7D-4EA8-871C-93F4460DE7A6}" type="presParOf" srcId="{F779BE69-624A-4544-AA74-C1CD89EEEF97}" destId="{69EE1EA4-D95F-43A0-9219-C39BBFE0F44F}" srcOrd="15" destOrd="0" presId="urn:microsoft.com/office/officeart/2005/8/layout/radial1"/>
    <dgm:cxn modelId="{FC7ADBFC-3A0D-4CF6-B980-D291B1075058}" type="presParOf" srcId="{69EE1EA4-D95F-43A0-9219-C39BBFE0F44F}" destId="{4EFBFC83-E788-4A80-A775-918910F4BD30}" srcOrd="0" destOrd="0" presId="urn:microsoft.com/office/officeart/2005/8/layout/radial1"/>
    <dgm:cxn modelId="{B905DAF9-4459-4957-9CD2-CD4BCFE8797E}" type="presParOf" srcId="{F779BE69-624A-4544-AA74-C1CD89EEEF97}" destId="{B03754B8-1DED-4A1B-93A4-CB54D2BCC9F2}" srcOrd="16" destOrd="0" presId="urn:microsoft.com/office/officeart/2005/8/layout/radial1"/>
  </dgm:cxnLst>
  <dgm:bg/>
  <dgm:whole/>
  <dgm:extLst>
    <a:ext uri="http://schemas.microsoft.com/office/drawing/2008/diagram">
      <dsp:dataModelExt xmlns:dsp="http://schemas.microsoft.com/office/drawing/2008/diagram" relId="rId6" minVer="http://schemas.openxmlformats.org/drawingml/2006/diagram"/>
    </a:ext>
  </dgm:extLst>
</dgm:dataModel>
</file>

<file path=word/diagrams/drawing1.xml><?xml version="1.0" encoding="utf-8"?>
<dsp:drawing xmlns:dgm="http://schemas.openxmlformats.org/drawingml/2006/diagram" xmlns:dsp="http://schemas.microsoft.com/office/drawing/2008/diagram" xmlns:a="http://schemas.openxmlformats.org/drawingml/2006/main">
  <dsp:spTree>
    <dsp:nvGrpSpPr>
      <dsp:cNvPr id="0" name=""/>
      <dsp:cNvGrpSpPr/>
    </dsp:nvGrpSpPr>
    <dsp:grpSpPr/>
    <dsp:sp modelId="{63D6BA87-BCF3-4792-A4C2-DD7E7DD8F738}">
      <dsp:nvSpPr>
        <dsp:cNvPr id="0" name=""/>
        <dsp:cNvSpPr/>
      </dsp:nvSpPr>
      <dsp:spPr>
        <a:xfrm>
          <a:off x="2906613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600" b="0" i="0" u="none" strike="noStrike" kern="1200" baseline="0">
            <a:latin typeface="Times New Roman" panose="02020603050405020304" pitchFamily="18" charset="0"/>
          </a:endParaRPr>
        </a:p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1" i="0" u="none" strike="noStrike" kern="1200" baseline="0">
              <a:latin typeface="Calibri" panose="020F0502020204030204" pitchFamily="34" charset="0"/>
            </a:rPr>
            <a:t>Преимущества биоэнергопластики</a:t>
          </a:r>
          <a:endParaRPr lang="ru-RU" sz="600" kern="1200"/>
        </a:p>
      </dsp:txBody>
      <dsp:txXfrm>
        <a:off x="3059616" y="1932491"/>
        <a:ext cx="738767" cy="738767"/>
      </dsp:txXfrm>
    </dsp:sp>
    <dsp:sp modelId="{00DC128E-6BB5-4DDD-8A7A-8E6C4200E537}">
      <dsp:nvSpPr>
        <dsp:cNvPr id="0" name=""/>
        <dsp:cNvSpPr/>
      </dsp:nvSpPr>
      <dsp:spPr>
        <a:xfrm rot="16200000">
          <a:off x="3062839" y="139961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3410691" y="1395019"/>
        <a:ext cx="36616" cy="36616"/>
      </dsp:txXfrm>
    </dsp:sp>
    <dsp:sp modelId="{A1F1A9F3-02BD-478A-BBF9-4E30FEE52E68}">
      <dsp:nvSpPr>
        <dsp:cNvPr id="0" name=""/>
        <dsp:cNvSpPr/>
      </dsp:nvSpPr>
      <dsp:spPr>
        <a:xfrm>
          <a:off x="2906613" y="239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Сокращает время постановки и введения звуков в речь</a:t>
          </a:r>
          <a:endParaRPr lang="ru-RU" sz="600" kern="1200"/>
        </a:p>
      </dsp:txBody>
      <dsp:txXfrm>
        <a:off x="3059616" y="155396"/>
        <a:ext cx="738767" cy="738767"/>
      </dsp:txXfrm>
    </dsp:sp>
    <dsp:sp modelId="{0367E6AF-96E8-4781-AD41-4F395CBEDA3E}">
      <dsp:nvSpPr>
        <dsp:cNvPr id="0" name=""/>
        <dsp:cNvSpPr/>
      </dsp:nvSpPr>
      <dsp:spPr>
        <a:xfrm rot="18900000">
          <a:off x="3691137" y="165986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038989" y="1655269"/>
        <a:ext cx="36616" cy="36616"/>
      </dsp:txXfrm>
    </dsp:sp>
    <dsp:sp modelId="{F0167E5D-AF3A-45CE-AFD5-BD0D12B7EADB}">
      <dsp:nvSpPr>
        <dsp:cNvPr id="0" name=""/>
        <dsp:cNvSpPr/>
      </dsp:nvSpPr>
      <dsp:spPr>
        <a:xfrm>
          <a:off x="4163208" y="52289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Можно использовать на различных этапах занятия </a:t>
          </a:r>
          <a:endParaRPr lang="ru-RU" sz="600" kern="1200"/>
        </a:p>
      </dsp:txBody>
      <dsp:txXfrm>
        <a:off x="4316211" y="675895"/>
        <a:ext cx="738767" cy="738767"/>
      </dsp:txXfrm>
    </dsp:sp>
    <dsp:sp modelId="{84CF3800-4615-4BE8-A713-26012ACB60E2}">
      <dsp:nvSpPr>
        <dsp:cNvPr id="0" name=""/>
        <dsp:cNvSpPr/>
      </dsp:nvSpPr>
      <dsp:spPr>
        <a:xfrm>
          <a:off x="3951386" y="2288164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299239" y="2283566"/>
        <a:ext cx="36616" cy="36616"/>
      </dsp:txXfrm>
    </dsp:sp>
    <dsp:sp modelId="{3BE7C6C6-1365-4588-A39A-69AFCBE837D7}">
      <dsp:nvSpPr>
        <dsp:cNvPr id="0" name=""/>
        <dsp:cNvSpPr/>
      </dsp:nvSpPr>
      <dsp:spPr>
        <a:xfrm>
          <a:off x="4683707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Сохраняет интерес к занятиям длительное время</a:t>
          </a:r>
          <a:endParaRPr lang="ru-RU" sz="600" kern="1200"/>
        </a:p>
      </dsp:txBody>
      <dsp:txXfrm>
        <a:off x="4836710" y="1932491"/>
        <a:ext cx="738767" cy="738767"/>
      </dsp:txXfrm>
    </dsp:sp>
    <dsp:sp modelId="{26BAFB02-0C47-4CBE-8C66-DD3516959B80}">
      <dsp:nvSpPr>
        <dsp:cNvPr id="0" name=""/>
        <dsp:cNvSpPr/>
      </dsp:nvSpPr>
      <dsp:spPr>
        <a:xfrm rot="2700000">
          <a:off x="3691137" y="291646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4038989" y="2911864"/>
        <a:ext cx="36616" cy="36616"/>
      </dsp:txXfrm>
    </dsp:sp>
    <dsp:sp modelId="{916330ED-6619-434E-9C52-FB80FB2776E9}">
      <dsp:nvSpPr>
        <dsp:cNvPr id="0" name=""/>
        <dsp:cNvSpPr/>
      </dsp:nvSpPr>
      <dsp:spPr>
        <a:xfrm>
          <a:off x="4163208" y="303608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Укрепляет здоровье </a:t>
          </a:r>
          <a:endParaRPr lang="ru-RU" sz="600" kern="1200"/>
        </a:p>
      </dsp:txBody>
      <dsp:txXfrm>
        <a:off x="4316211" y="3189086"/>
        <a:ext cx="738767" cy="738767"/>
      </dsp:txXfrm>
    </dsp:sp>
    <dsp:sp modelId="{C6B5156D-3360-4A9B-A729-CBC2F30EF516}">
      <dsp:nvSpPr>
        <dsp:cNvPr id="0" name=""/>
        <dsp:cNvSpPr/>
      </dsp:nvSpPr>
      <dsp:spPr>
        <a:xfrm rot="5400000">
          <a:off x="3062839" y="317671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>
        <a:off x="3410691" y="3172114"/>
        <a:ext cx="36616" cy="36616"/>
      </dsp:txXfrm>
    </dsp:sp>
    <dsp:sp modelId="{022E9D71-C400-4E31-BE89-9A566AB79230}">
      <dsp:nvSpPr>
        <dsp:cNvPr id="0" name=""/>
        <dsp:cNvSpPr/>
      </dsp:nvSpPr>
      <dsp:spPr>
        <a:xfrm>
          <a:off x="2906613" y="355658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Широко используется в различных видах коррекционной работы </a:t>
          </a:r>
          <a:endParaRPr lang="ru-RU" sz="600" kern="1200"/>
        </a:p>
      </dsp:txBody>
      <dsp:txXfrm>
        <a:off x="3059616" y="3709585"/>
        <a:ext cx="738767" cy="738767"/>
      </dsp:txXfrm>
    </dsp:sp>
    <dsp:sp modelId="{37735D85-990C-4A08-874A-56E438FAC25C}">
      <dsp:nvSpPr>
        <dsp:cNvPr id="0" name=""/>
        <dsp:cNvSpPr/>
      </dsp:nvSpPr>
      <dsp:spPr>
        <a:xfrm rot="8100000">
          <a:off x="2434541" y="2916461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782394" y="2911864"/>
        <a:ext cx="36616" cy="36616"/>
      </dsp:txXfrm>
    </dsp:sp>
    <dsp:sp modelId="{AFA9D7C4-64B7-4E95-A0B5-6CF0039EF4C1}">
      <dsp:nvSpPr>
        <dsp:cNvPr id="0" name=""/>
        <dsp:cNvSpPr/>
      </dsp:nvSpPr>
      <dsp:spPr>
        <a:xfrm>
          <a:off x="1650017" y="3036083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Оказывает положительное влияние на развитие психических процессов: слуховое внимание, память, общая и мелкая моторика </a:t>
          </a:r>
          <a:endParaRPr lang="ru-RU" sz="600" kern="1200"/>
        </a:p>
      </dsp:txBody>
      <dsp:txXfrm>
        <a:off x="1803020" y="3189086"/>
        <a:ext cx="738767" cy="738767"/>
      </dsp:txXfrm>
    </dsp:sp>
    <dsp:sp modelId="{A3D77ACF-705A-4937-B286-4C0CCDDA6FB3}">
      <dsp:nvSpPr>
        <dsp:cNvPr id="0" name=""/>
        <dsp:cNvSpPr/>
      </dsp:nvSpPr>
      <dsp:spPr>
        <a:xfrm rot="10800000">
          <a:off x="2174292" y="2288164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522144" y="2283566"/>
        <a:ext cx="36616" cy="36616"/>
      </dsp:txXfrm>
    </dsp:sp>
    <dsp:sp modelId="{CAE32581-9200-4598-AD61-A755A1EF2A59}">
      <dsp:nvSpPr>
        <dsp:cNvPr id="0" name=""/>
        <dsp:cNvSpPr/>
      </dsp:nvSpPr>
      <dsp:spPr>
        <a:xfrm>
          <a:off x="1129518" y="1779488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Оптимизирует психологическую базу речи</a:t>
          </a:r>
          <a:endParaRPr lang="ru-RU" sz="600" kern="1200"/>
        </a:p>
      </dsp:txBody>
      <dsp:txXfrm>
        <a:off x="1282521" y="1932491"/>
        <a:ext cx="738767" cy="738767"/>
      </dsp:txXfrm>
    </dsp:sp>
    <dsp:sp modelId="{69EE1EA4-D95F-43A0-9219-C39BBFE0F44F}">
      <dsp:nvSpPr>
        <dsp:cNvPr id="0" name=""/>
        <dsp:cNvSpPr/>
      </dsp:nvSpPr>
      <dsp:spPr>
        <a:xfrm rot="13500000">
          <a:off x="2434541" y="1659866"/>
          <a:ext cx="732321" cy="27421"/>
        </a:xfrm>
        <a:custGeom>
          <a:avLst/>
          <a:gdLst/>
          <a:ahLst/>
          <a:cxnLst/>
          <a:rect l="0" t="0" r="0" b="0"/>
          <a:pathLst>
            <a:path>
              <a:moveTo>
                <a:pt x="0" y="13710"/>
              </a:moveTo>
              <a:lnTo>
                <a:pt x="732321" y="13710"/>
              </a:lnTo>
            </a:path>
          </a:pathLst>
        </a:custGeom>
        <a:noFill/>
        <a:ln w="12700" cap="flat" cmpd="sng" algn="ctr">
          <a:solidFill>
            <a:schemeClr val="accent1">
              <a:shade val="60000"/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lvl="0" algn="ctr" defTabSz="22225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endParaRPr lang="ru-RU" sz="500" kern="1200"/>
        </a:p>
      </dsp:txBody>
      <dsp:txXfrm rot="10800000">
        <a:off x="2782394" y="1655269"/>
        <a:ext cx="36616" cy="36616"/>
      </dsp:txXfrm>
    </dsp:sp>
    <dsp:sp modelId="{B03754B8-1DED-4A1B-93A4-CB54D2BCC9F2}">
      <dsp:nvSpPr>
        <dsp:cNvPr id="0" name=""/>
        <dsp:cNvSpPr/>
      </dsp:nvSpPr>
      <dsp:spPr>
        <a:xfrm>
          <a:off x="1650017" y="522892"/>
          <a:ext cx="1044773" cy="1044773"/>
        </a:xfrm>
        <a:prstGeom prst="ellipse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127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  <a:miter lim="800000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810" tIns="3810" rIns="3810" bIns="3810" numCol="1" spcCol="1270" anchor="ctr" anchorCtr="0">
          <a:noAutofit/>
        </a:bodyPr>
        <a:lstStyle/>
        <a:p>
          <a:pPr marR="0" lvl="0" algn="ctr" defTabSz="266700" rtl="0">
            <a:lnSpc>
              <a:spcPct val="90000"/>
            </a:lnSpc>
            <a:spcBef>
              <a:spcPct val="0"/>
            </a:spcBef>
            <a:spcAft>
              <a:spcPct val="35000"/>
            </a:spcAft>
          </a:pPr>
          <a:r>
            <a:rPr lang="ru-RU" sz="600" b="0" i="1" u="none" strike="noStrike" kern="1200" baseline="0">
              <a:latin typeface="Times New Roman" panose="02020603050405020304" pitchFamily="18" charset="0"/>
            </a:rPr>
            <a:t>Моторные возможности ребенка развиваются по всем параметрам</a:t>
          </a:r>
          <a:endParaRPr lang="ru-RU" sz="600" kern="1200"/>
        </a:p>
      </dsp:txBody>
      <dsp:txXfrm>
        <a:off x="1803020" y="675895"/>
        <a:ext cx="738767" cy="738767"/>
      </dsp:txXfrm>
    </dsp:sp>
  </dsp:spTree>
</dsp:drawing>
</file>

<file path=word/diagrams/layout1.xml><?xml version="1.0" encoding="utf-8"?>
<dgm:layoutDef xmlns:dgm="http://schemas.openxmlformats.org/drawingml/2006/diagram" xmlns:a="http://schemas.openxmlformats.org/drawingml/2006/main" uniqueId="urn:microsoft.com/office/officeart/2005/8/layout/radial1">
  <dgm:title val=""/>
  <dgm:desc val=""/>
  <dgm:catLst>
    <dgm:cat type="relationship" pri="22000"/>
    <dgm:cat type="cycle" pri="10000"/>
  </dgm:catLst>
  <dgm:sampData>
    <dgm:dataModel>
      <dgm:ptLst>
        <dgm:pt modelId="0" type="doc"/>
        <dgm:pt modelId="1">
          <dgm:prSet phldr="1"/>
        </dgm:pt>
        <dgm:pt modelId="11">
          <dgm:prSet phldr="1"/>
        </dgm:pt>
        <dgm:pt modelId="12">
          <dgm:prSet phldr="1"/>
        </dgm:pt>
        <dgm:pt modelId="13">
          <dgm:prSet phldr="1"/>
        </dgm:pt>
        <dgm:pt modelId="14">
          <dgm:prSet phldr="1"/>
        </dgm:pt>
      </dgm:ptLst>
      <dgm:cxnLst>
        <dgm:cxn modelId="2" srcId="0" destId="1" srcOrd="0" destOrd="0"/>
        <dgm:cxn modelId="3" srcId="1" destId="11" srcOrd="0" destOrd="0"/>
        <dgm:cxn modelId="4" srcId="1" destId="12" srcOrd="1" destOrd="0"/>
        <dgm:cxn modelId="5" srcId="1" destId="13" srcOrd="2" destOrd="0"/>
        <dgm:cxn modelId="6" srcId="1" destId="14" srcOrd="3" destOrd="0"/>
      </dgm:cxnLst>
      <dgm:bg/>
      <dgm:whole/>
    </dgm:dataModel>
  </dgm:sampData>
  <dgm:styleData>
    <dgm:dataModel>
      <dgm:ptLst>
        <dgm:pt modelId="0" type="doc"/>
        <dgm:pt modelId="1"/>
        <dgm:pt modelId="11"/>
        <dgm:pt modelId="12"/>
        <dgm:pt modelId="13"/>
      </dgm:ptLst>
      <dgm:cxnLst>
        <dgm:cxn modelId="2" srcId="0" destId="1" srcOrd="0" destOrd="0"/>
        <dgm:cxn modelId="15" srcId="1" destId="11" srcOrd="0" destOrd="0"/>
        <dgm:cxn modelId="16" srcId="1" destId="12" srcOrd="1" destOrd="0"/>
        <dgm:cxn modelId="17" srcId="1" destId="13" srcOrd="2" destOrd="0"/>
      </dgm:cxnLst>
      <dgm:bg/>
      <dgm:whole/>
    </dgm:dataModel>
  </dgm:styleData>
  <dgm:clrData>
    <dgm:dataModel>
      <dgm:ptLst>
        <dgm:pt modelId="0" type="doc"/>
        <dgm:pt modelId="1"/>
        <dgm:pt modelId="11"/>
        <dgm:pt modelId="12"/>
        <dgm:pt modelId="13"/>
        <dgm:pt modelId="14"/>
        <dgm:pt modelId="15"/>
        <dgm:pt modelId="16"/>
      </dgm:ptLst>
      <dgm:cxnLst>
        <dgm:cxn modelId="2" srcId="0" destId="1" srcOrd="0" destOrd="0"/>
        <dgm:cxn modelId="16" srcId="1" destId="11" srcOrd="0" destOrd="0"/>
        <dgm:cxn modelId="17" srcId="1" destId="12" srcOrd="1" destOrd="0"/>
        <dgm:cxn modelId="18" srcId="1" destId="13" srcOrd="2" destOrd="0"/>
        <dgm:cxn modelId="19" srcId="1" destId="14" srcOrd="3" destOrd="0"/>
        <dgm:cxn modelId="20" srcId="1" destId="15" srcOrd="4" destOrd="0"/>
        <dgm:cxn modelId="21" srcId="1" destId="16" srcOrd="5" destOrd="0"/>
      </dgm:cxnLst>
      <dgm:bg/>
      <dgm:whole/>
    </dgm:dataModel>
  </dgm:clrData>
  <dgm:layoutNode name="cycle">
    <dgm:varLst>
      <dgm:chMax val="1"/>
      <dgm:dir/>
      <dgm:animLvl val="ctr"/>
      <dgm:resizeHandles val="exact"/>
    </dgm:varLst>
    <dgm:choose name="Name0">
      <dgm:if name="Name1" func="var" arg="dir" op="equ" val="norm">
        <dgm:choose name="Name2">
          <dgm:if name="Name3" axis="ch ch" ptType="node node" st="1 1" cnt="1 0" func="cnt" op="lte" val="1">
            <dgm:alg type="cycle">
              <dgm:param type="stAng" val="90"/>
              <dgm:param type="spanAng" val="360"/>
              <dgm:param type="ctrShpMap" val="fNode"/>
            </dgm:alg>
          </dgm:if>
          <dgm:else name="Name4">
            <dgm:alg type="cycle">
              <dgm:param type="stAng" val="0"/>
              <dgm:param type="spanAng" val="360"/>
              <dgm:param type="ctrShpMap" val="fNode"/>
            </dgm:alg>
          </dgm:else>
        </dgm:choose>
      </dgm:if>
      <dgm:else name="Name5">
        <dgm:alg type="cycle">
          <dgm:param type="stAng" val="0"/>
          <dgm:param type="spanAng" val="-360"/>
          <dgm:param type="ctrShpMap" val="fNode"/>
        </dgm:alg>
      </dgm:else>
    </dgm:choose>
    <dgm:shape xmlns:r="http://schemas.openxmlformats.org/officeDocument/2006/relationships" r:blip="">
      <dgm:adjLst/>
    </dgm:shape>
    <dgm:presOf/>
    <dgm:constrLst>
      <dgm:constr type="w" for="ch" forName="centerShape" refType="w"/>
      <dgm:constr type="w" for="ch" forName="node" refType="w" refFor="ch" refForName="centerShape" op="equ"/>
      <dgm:constr type="sp" refType="w" refFor="ch" refForName="node" fact="0.3"/>
      <dgm:constr type="sibSp" refType="w" refFor="ch" refForName="node" fact="0.3"/>
      <dgm:constr type="primFontSz" for="ch" forName="centerShape" val="65"/>
      <dgm:constr type="primFontSz" for="des" forName="node" op="equ" val="65"/>
      <dgm:constr type="primFontSz" for="des" forName="connTx" val="55"/>
      <dgm:constr type="primFontSz" for="des" forName="connTx" refType="primFontSz" refFor="ch" refForName="centerShape" op="lte" fact="0.8"/>
    </dgm:constrLst>
    <dgm:ruleLst/>
    <dgm:forEach name="Name6" axis="ch" ptType="node" cnt="1">
      <dgm:layoutNode name="centerShape" styleLbl="node0">
        <dgm:alg type="tx"/>
        <dgm:shape xmlns:r="http://schemas.openxmlformats.org/officeDocument/2006/relationships" type="ellipse" r:blip="">
          <dgm:adjLst/>
        </dgm:shape>
        <dgm:presOf axis="self"/>
        <dgm:constrLst>
          <dgm:constr type="h" refType="w"/>
          <dgm:constr type="tMarg" refType="primFontSz" fact="0.05"/>
          <dgm:constr type="bMarg" refType="primFontSz" fact="0.05"/>
          <dgm:constr type="lMarg" refType="primFontSz" fact="0.05"/>
          <dgm:constr type="rMarg" refType="primFontSz" fact="0.05"/>
        </dgm:constrLst>
        <dgm:ruleLst>
          <dgm:rule type="primFontSz" val="5" fact="NaN" max="NaN"/>
        </dgm:ruleLst>
      </dgm:layoutNode>
      <dgm:forEach name="Name7" axis="ch">
        <dgm:forEach name="Name8" axis="self" ptType="parTrans">
          <dgm:layoutNode name="Name9">
            <dgm:alg type="conn">
              <dgm:param type="dim" val="1D"/>
              <dgm:param type="begPts" val="auto"/>
              <dgm:param type="endPts" val="auto"/>
              <dgm:param type="begSty" val="noArr"/>
              <dgm:param type="endSty" val="noArr"/>
            </dgm:alg>
            <dgm:shape xmlns:r="http://schemas.openxmlformats.org/officeDocument/2006/relationships" type="conn" r:blip="">
              <dgm:adjLst/>
            </dgm:shape>
            <dgm:presOf axis="self"/>
            <dgm:constrLst>
              <dgm:constr type="connDist"/>
              <dgm:constr type="userA" for="ch" refType="connDist"/>
              <dgm:constr type="w" val="1"/>
              <dgm:constr type="h" val="5"/>
              <dgm:constr type="begPad"/>
              <dgm:constr type="endPad"/>
            </dgm:constrLst>
            <dgm:ruleLst/>
            <dgm:layoutNode name="connTx">
              <dgm:alg type="tx">
                <dgm:param type="autoTxRot" val="grav"/>
              </dgm:alg>
              <dgm:shape xmlns:r="http://schemas.openxmlformats.org/officeDocument/2006/relationships" type="rect" r:blip="" hideGeom="1">
                <dgm:adjLst/>
              </dgm:shape>
              <dgm:presOf axis="self"/>
              <dgm:constrLst>
                <dgm:constr type="userA"/>
                <dgm:constr type="w" refType="userA" fact="0.05"/>
                <dgm:constr type="h" refType="userA" fact="0.05"/>
                <dgm:constr type="lMarg" val="1"/>
                <dgm:constr type="rMarg" val="1"/>
                <dgm:constr type="tMarg"/>
                <dgm:constr type="bMarg"/>
              </dgm:constrLst>
              <dgm:ruleLst>
                <dgm:rule type="w" val="NaN" fact="0.8" max="NaN"/>
                <dgm:rule type="h" val="NaN" fact="1" max="NaN"/>
                <dgm:rule type="primFontSz" val="5" fact="NaN" max="NaN"/>
              </dgm:ruleLst>
            </dgm:layoutNode>
          </dgm:layoutNode>
        </dgm:forEach>
        <dgm:forEach name="Name10" axis="self" ptType="node">
          <dgm:layoutNode name="node" styleLbl="node1">
            <dgm:varLst>
              <dgm:bulletEnabled val="1"/>
            </dgm:varLst>
            <dgm:alg type="tx">
              <dgm:param type="txAnchorVertCh" val="mid"/>
            </dgm:alg>
            <dgm:shape xmlns:r="http://schemas.openxmlformats.org/officeDocument/2006/relationships" type="ellipse" r:blip="">
              <dgm:adjLst/>
            </dgm:shape>
            <dgm:presOf axis="desOrSelf" ptType="node"/>
            <dgm:constrLst>
              <dgm:constr type="h" refType="w"/>
              <dgm:constr type="tMarg" refType="primFontSz" fact="0.05"/>
              <dgm:constr type="bMarg" refType="primFontSz" fact="0.05"/>
              <dgm:constr type="lMarg" refType="primFontSz" fact="0.05"/>
              <dgm:constr type="rMarg" refType="primFontSz" fact="0.05"/>
            </dgm:constrLst>
            <dgm:ruleLst>
              <dgm:rule type="primFontSz" val="5" fact="NaN" max="NaN"/>
            </dgm:ruleLst>
          </dgm:layoutNode>
        </dgm:forEach>
      </dgm:forEach>
    </dgm:forEach>
  </dgm:layoutNode>
</dgm:layoutDef>
</file>

<file path=word/diagrams/quickStyle1.xml><?xml version="1.0" encoding="utf-8"?>
<dgm:styleDef xmlns:dgm="http://schemas.openxmlformats.org/drawingml/2006/diagram" xmlns:a="http://schemas.openxmlformats.org/drawingml/2006/main" uniqueId="urn:microsoft.com/office/officeart/2005/8/quickstyle/simple1">
  <dgm:title val=""/>
  <dgm:desc val=""/>
  <dgm:catLst>
    <dgm:cat type="simple" pri="10100"/>
  </dgm:catLst>
  <dgm:scene3d>
    <a:camera prst="orthographicFront"/>
    <a:lightRig rig="threePt" dir="t"/>
  </dgm:scene3d>
  <dgm:styleLbl name="node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l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ven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tx1"/>
      </a:fontRef>
    </dgm:style>
  </dgm:styleLbl>
  <dgm:styleLbl name="alig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b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sibTrans1D1">
    <dgm:scene3d>
      <a:camera prst="orthographicFront"/>
      <a:lightRig rig="threePt" dir="t"/>
    </dgm:scene3d>
    <dgm:sp3d/>
    <dgm:txPr/>
    <dgm:style>
      <a:lnRef idx="1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callout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sst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1D1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2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3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4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con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AlignAcc1">
    <dgm:scene3d>
      <a:camera prst="orthographicFront"/>
      <a:lightRig rig="threePt" dir="t"/>
    </dgm:scene3d>
    <dgm:sp3d/>
    <dgm:txPr/>
    <dgm:style>
      <a:lnRef idx="1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dk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Shp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revTx">
    <dgm:scene3d>
      <a:camera prst="orthographicFront"/>
      <a:lightRig rig="threePt" dir="t"/>
    </dgm:scene3d>
    <dgm:sp3d/>
    <dgm:txPr/>
    <dgm:style>
      <a:lnRef idx="0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</dgm:styleDef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4341</Words>
  <Characters>24748</Characters>
  <CharactersWithSpaces>29031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3:00Z</dcterms:created>
  <dc:creator>HP</dc:creator>
  <dc:description/>
  <dc:language>en-US</dc:language>
  <cp:lastModifiedBy>Оля</cp:lastModifiedBy>
  <dcterms:modified xsi:type="dcterms:W3CDTF">2023-01-27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