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Times New Roman" w:ascii="Times New Roman" w:hAnsi="Times New Roman"/>
        </w:rPr>
        <w:t>Сценарий спортивного праз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ь народного единст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ля детей старшего дошкольного возрас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 инструктор по физической культуре Черемисина О.В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2.11.2022г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атриотического отношения к своей Родине по средствам занятия физической культурой и спортом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координацию движений, выносливость, быстроту реакции, ловкость, внимание, быстроту мышления. Развивать художественные и коммуникативные навыки у детей.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патриотические чувства. Объяснять, как важно жить в мире со всеми народами, знать и уважать их культуру, обычаи и традиции. Создать обстановку радости и удовольствия от встречи друг с другом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о «Дне народного единства»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портивный праздник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портивный зал детского сада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мблемы команд;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вание команд;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иры – 2шт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гкие модули – 20 шт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жки – 2 шт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учи -4 шт.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>- корзина с мячиками-ежиками – 2 шт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зины пустые – 2 шт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усы -6 шт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ршего дошкольного возраст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анды: 10 человек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:</w:t>
      </w:r>
    </w:p>
    <w:p>
      <w:pPr>
        <w:pStyle w:val="Normal"/>
        <w:spacing w:lineRule="auto" w:line="240" w:before="0" w:after="0"/>
        <w:ind w:left="57" w:right="57" w:firstLine="510"/>
        <w:jc w:val="both"/>
        <w:rPr/>
      </w:pPr>
      <w:r>
        <w:rPr>
          <w:rStyle w:val="C15"/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</w:rPr>
        <w:t xml:space="preserve">♫ </w:t>
      </w:r>
      <w:r>
        <w:rPr>
          <w:rStyle w:val="C13"/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файл 01. </w:t>
      </w:r>
      <w:r>
        <w:rPr>
          <w:rFonts w:cs="Times New Roman" w:ascii="Times New Roman" w:hAnsi="Times New Roman"/>
          <w:i/>
          <w:sz w:val="28"/>
          <w:szCs w:val="28"/>
        </w:rPr>
        <w:t>Под музыку Г.Струве «Моя Россия» дети двумя колонами входят в зал.</w:t>
      </w:r>
    </w:p>
    <w:p>
      <w:pPr>
        <w:pStyle w:val="Normal"/>
        <w:spacing w:lineRule="auto" w:line="240" w:before="0" w:after="0"/>
        <w:ind w:left="57" w:right="57" w:firstLine="5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друзья! 4 ноября вся Россия отмечает День Народного Единства. Он связан с подвигом наших предков, которые сплотились во имя свободы и независимости Родины. Это праздник взаимопомощи и единения.</w:t>
      </w:r>
    </w:p>
    <w:p>
      <w:pPr>
        <w:pStyle w:val="Normal"/>
        <w:spacing w:lineRule="auto" w:line="240" w:before="0" w:after="0"/>
        <w:ind w:left="57" w:righ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что произошло более 400 лет назад…</w:t>
      </w:r>
    </w:p>
    <w:p>
      <w:pPr>
        <w:pStyle w:val="Normal"/>
        <w:spacing w:lineRule="auto" w:line="240" w:before="0" w:after="0"/>
        <w:ind w:left="57" w:righ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земля была занята врагами – поляками. Казалось, что Русское государство погибло и никогда не обретет былого могущества. Но русские люди не могли и не хотели мириться с гибелью своего государства.</w:t>
      </w:r>
    </w:p>
    <w:p>
      <w:pPr>
        <w:pStyle w:val="Normal"/>
        <w:spacing w:lineRule="auto" w:line="240" w:before="0" w:after="0"/>
        <w:ind w:left="57" w:righ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в Нижнем Новгороде земской староста Кузьма Минин, начал собирать войско для борьбы с врагами. Командовать ополчением позвали одного из лучших военачальников того времени – известного своей храбростью и честностью князя Дмитрия Пожарского.</w:t>
      </w:r>
    </w:p>
    <w:p>
      <w:pPr>
        <w:pStyle w:val="Normal"/>
        <w:spacing w:lineRule="auto" w:line="240" w:before="0" w:after="0"/>
        <w:ind w:left="57" w:righ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целый год собирали силы русские люди, и наконец, ополчение Минина и Пожарского выступило на Москву. Вся Русская земля встала против захватчиков и предателей. Начались бои за Москву. И вот наступил славный день: вражеское войско сдалось на милость победителей!</w:t>
      </w:r>
    </w:p>
    <w:p>
      <w:pPr>
        <w:pStyle w:val="Normal"/>
        <w:spacing w:lineRule="auto" w:line="240" w:before="0" w:after="0"/>
        <w:ind w:left="57" w:righ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ародного единства демонстрирует единство, героизм и сплоченность народа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стихи: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У каждого человека есть своя малая родина: семья, дом, детский сад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♫ </w:t>
      </w:r>
      <w:r>
        <w:rPr>
          <w:rFonts w:cs="Times New Roman" w:ascii="Times New Roman" w:hAnsi="Times New Roman"/>
          <w:color w:val="FF0000"/>
          <w:sz w:val="28"/>
          <w:szCs w:val="28"/>
        </w:rPr>
        <w:t>файл 0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вучит гимн Российской Федерации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Не сразу Россия стала сильным государством, постепенно возрастало могущество страны. В суровых испытаниях и битвах закалялась воля, и крепло единство народ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, ребята, сегодня мы с вами празднуем День народного единства, и игры-эстафеты мы посвящаем этой дате.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что такое «народное единство?»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огда весь народ всех национальностей нашей страны объединился в единое целое. Сегодня, ребята мы проведем спортивный праздник, так как спорт – объединяет!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народ Росси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единым будет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еды не косил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адовались люд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о счастье ярким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дость материнств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ылу объятий жарких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го единства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огда мы едины - мы непобедимы!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собрались 2 команды на спортивном празднике «Мы едины и в этом наша сила» и мы сейчас узнаем, какая команда самая сильная, выносливая, упорная, ловкая и самая дружная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команд: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Рябинушка»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виз:</w:t>
      </w:r>
      <w:r>
        <w:rPr>
          <w:rFonts w:cs="Times New Roman" w:ascii="Times New Roman" w:hAnsi="Times New Roman"/>
          <w:sz w:val="28"/>
          <w:szCs w:val="28"/>
        </w:rPr>
        <w:t xml:space="preserve"> Хорошо на свете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лнце светит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на свете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мы вместе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Дубравушка»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виз:</w:t>
      </w:r>
      <w:r>
        <w:rPr>
          <w:rFonts w:cs="Times New Roman" w:ascii="Times New Roman" w:hAnsi="Times New Roman"/>
          <w:sz w:val="28"/>
          <w:szCs w:val="28"/>
        </w:rPr>
        <w:t xml:space="preserve"> Главное – вместе!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дружно!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– с сердцем, горящим в груди!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равнодушье не нужно!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, согласье со всеми живи!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Внимание! Внимание! Здесь собрались самые ловкие, смелые и быстрые дети.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начинаются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>Пришла пора, перейти к выполнению заданий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Задание</w:t>
      </w:r>
      <w:r>
        <w:rPr>
          <w:rFonts w:cs="Times New Roman" w:ascii="Times New Roman" w:hAnsi="Times New Roman"/>
          <w:sz w:val="28"/>
          <w:szCs w:val="28"/>
        </w:rPr>
        <w:t>: «Построй крепость»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омандой лежат мягкие модули по количеству детей!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манде первый участник берёт одну деталь, и относит в обозначенное место, возвратившись назад, передаёт эстафету следующему участнику и т. д. Должна получится красивая и прочная крепость!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дание: «Оборона крепости»</w:t>
      </w:r>
      <w:r>
        <w:rPr>
          <w:rStyle w:val="1"/>
          <w:b w:val="false"/>
          <w:bCs w:val="false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будем оборонять крепость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первый участник бежит к крепости, оббегает ее, возвращается к команде, берет за руку следующего участника и бегут вокруг крепости вдвоем и т. д. Когда команда взяла за руку последнего участника, необходимо вокруг своей крепости сделать кольцо! Выигрывает та команда, которая первая сделала кольцо вокруг крепости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задание: «Перерыв на обед»</w:t>
      </w:r>
      <w:r>
        <w:rPr>
          <w:rStyle w:val="1"/>
          <w:b w:val="false"/>
          <w:bCs w:val="false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боя солдатам необходимо было подкрепиться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инести в ложке съестные припасы в указанное место. Брать можно 1 конфету и нести в ложке, в вытянутой руке, положив ее в блюдо! Назад бегом, передав ложку следующему участнику!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эстафета «Самый ловкий».</w:t>
      </w:r>
      <w:r>
        <w:rPr>
          <w:rStyle w:val="1"/>
          <w:b w:val="false"/>
          <w:bCs w:val="false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выполняется парами. Два ребёнок стоят в одном обруче, перед собой кладут второй обруч, переходят в него, затем свободный обруч перекладывают вперед и переходят вдвоем и т. д. Задание выполняется до крепости, затем дети берутся за руки, забирают обручи, оббегают крепость и бегом возвращаются к команде, передав обручи следующей паре участников. Побеждает команда, которая первая закончит эстафету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задание: «Поднеси снаряды к крепости»</w:t>
      </w:r>
      <w:r>
        <w:rPr>
          <w:rStyle w:val="1"/>
          <w:b w:val="false"/>
          <w:bCs w:val="false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манде первые участники берут из корзины 2 снаряда (мячики-ежики, оббегают препятствия змейкой, перепрыгивают через речку (синий коврик) двумя ногами и кладут снаряды в другую корзину. Назад возвращается тем же путем!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задание; »Кто быстрее»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омандам нужно пройти "тропинку с препятствиями". Команды встают на линию старта, по сигналу проходят "тропинку". Вам нужно перепрыгнуть через все кубики, прыгнуть по обручам, и в конце подбросить и поймать мяч. Поставить мяч и так же вернуться к своей команде, встать в коней колонны. Следующие по очереди выполняют это же задание. Каждый пробегает один раз. </w:t>
      </w:r>
      <w:r>
        <w:rPr>
          <w:rStyle w:val="C10"/>
          <w:rFonts w:cs="Times New Roman" w:ascii="Times New Roman" w:hAnsi="Times New Roman"/>
          <w:color w:val="111111"/>
          <w:sz w:val="28"/>
          <w:szCs w:val="28"/>
        </w:rPr>
        <w:t>Побеждает команда, первой выполнившая задание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Уважаемые спортсмены, а теперь разминка для ум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этом спорте игроки</w:t>
        <w:br/>
        <w:t>Все ловки и высоки.</w:t>
        <w:br/>
        <w:t>Любят в мяч они играть</w:t>
        <w:br/>
        <w:t>И в кольцо его кидать.</w:t>
        <w:br/>
        <w:t>Мячик звонко бьет об пол,</w:t>
        <w:br/>
        <w:t xml:space="preserve">Значит, это </w:t>
      </w:r>
      <w:r>
        <w:rPr>
          <w:rFonts w:cs="Times New Roman" w:ascii="Times New Roman" w:hAnsi="Times New Roman"/>
          <w:b/>
          <w:sz w:val="28"/>
          <w:szCs w:val="28"/>
        </w:rPr>
        <w:t>баскетб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десь команда побеждает,</w:t>
        <w:br/>
        <w:t>Если мячик не роняет.</w:t>
        <w:br/>
        <w:t>Он летит с подачи метко</w:t>
        <w:br/>
        <w:t>Не в ворота - через сетку.</w:t>
        <w:br/>
        <w:t>И площадка, а не поле</w:t>
        <w:br/>
        <w:t xml:space="preserve">У спортсменов  </w:t>
      </w:r>
      <w:r>
        <w:rPr>
          <w:rFonts w:cs="Times New Roman" w:ascii="Times New Roman" w:hAnsi="Times New Roman"/>
          <w:b/>
          <w:sz w:val="28"/>
          <w:szCs w:val="28"/>
        </w:rPr>
        <w:t>волейб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о вприпрыжку, то вприсядку</w:t>
        <w:br/>
        <w:t xml:space="preserve">Дети делают </w:t>
      </w:r>
      <w:r>
        <w:rPr>
          <w:rFonts w:cs="Times New Roman" w:ascii="Times New Roman" w:hAnsi="Times New Roman"/>
          <w:b/>
          <w:sz w:val="28"/>
          <w:szCs w:val="28"/>
        </w:rPr>
        <w:t>за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солдата нет без пушки,</w:t>
        <w:br/>
        <w:t xml:space="preserve">Хоккеиста нет без </w:t>
      </w:r>
      <w:r>
        <w:rPr>
          <w:rFonts w:cs="Times New Roman" w:ascii="Times New Roman" w:hAnsi="Times New Roman"/>
          <w:b/>
          <w:sz w:val="28"/>
          <w:szCs w:val="28"/>
        </w:rPr>
        <w:t>клю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льду меня догонит?</w:t>
        <w:br/>
        <w:t>Мы бежим вперегонки.</w:t>
        <w:br/>
        <w:t>А несут меня не кони,</w:t>
        <w:br/>
        <w:t xml:space="preserve">А блестящие </w:t>
      </w:r>
      <w:r>
        <w:rPr>
          <w:rFonts w:cs="Times New Roman" w:ascii="Times New Roman" w:hAnsi="Times New Roman"/>
          <w:b/>
          <w:sz w:val="28"/>
          <w:szCs w:val="28"/>
        </w:rPr>
        <w:t>конь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ревянных два коня</w:t>
        <w:br/>
        <w:t>Вниз с горы несут меня.</w:t>
        <w:br/>
        <w:t>Я в руках держу две палки,</w:t>
        <w:br/>
        <w:t>Но не бью коней, их жалко.</w:t>
        <w:br/>
        <w:t>А для ускоренья бега</w:t>
        <w:br/>
        <w:t xml:space="preserve">Палками касаюсь снега </w:t>
      </w:r>
      <w:r>
        <w:rPr>
          <w:rFonts w:cs="Times New Roman" w:ascii="Times New Roman" w:hAnsi="Times New Roman"/>
          <w:b/>
          <w:sz w:val="28"/>
          <w:szCs w:val="28"/>
        </w:rPr>
        <w:t>лы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его кручу рукой,</w:t>
        <w:br/>
        <w:t>И на шее и ногой,</w:t>
        <w:br/>
        <w:t>И на талии кручу,</w:t>
        <w:br/>
        <w:t xml:space="preserve">И ронять я не хочу </w:t>
      </w:r>
      <w:r>
        <w:rPr>
          <w:rFonts w:cs="Times New Roman" w:ascii="Times New Roman" w:hAnsi="Times New Roman"/>
          <w:b/>
          <w:sz w:val="28"/>
          <w:szCs w:val="28"/>
        </w:rPr>
        <w:t>обруч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Зарядка для ума прошла отлично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задание;» Перетягивание каната»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цы ребята!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единства будем рядом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навсегда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родности Росси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их селах, городах!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жить, работать, строить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ять хлеб, растить детей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идать, любить и спорить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покой людей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ков чтить, дела их помнить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, конфликтов избегать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частьем жизнь наполнить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д мирным небом спать!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Сильна Россия только тогда, когда она едина! Россия – единая, могучая, бескрайняя, гостеприимная – протягивает руку дружбы и раскрывает объятья всем братским народам и добрым соседям, всем, кто желает жить на земле мирно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C15">
    <w:name w:val="c15"/>
    <w:basedOn w:val="Style12"/>
    <w:qFormat/>
    <w:rPr/>
  </w:style>
  <w:style w:type="character" w:styleId="C13">
    <w:name w:val="c13"/>
    <w:basedOn w:val="Style12"/>
    <w:qFormat/>
    <w:rPr/>
  </w:style>
  <w:style w:type="character" w:styleId="C0">
    <w:name w:val="c0"/>
    <w:basedOn w:val="Style12"/>
    <w:qFormat/>
    <w:rPr/>
  </w:style>
  <w:style w:type="character" w:styleId="C16">
    <w:name w:val="c16"/>
    <w:basedOn w:val="Style12"/>
    <w:qFormat/>
    <w:rPr/>
  </w:style>
  <w:style w:type="character" w:styleId="C25">
    <w:name w:val="c25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6:01:00Z</dcterms:created>
  <dc:creator>Люда</dc:creator>
  <dc:description/>
  <cp:keywords/>
  <dc:language>en-US</dc:language>
  <cp:lastModifiedBy>Денис</cp:lastModifiedBy>
  <cp:lastPrinted>2019-01-20T21:05:00Z</cp:lastPrinted>
  <dcterms:modified xsi:type="dcterms:W3CDTF">2023-02-07T16:18:00Z</dcterms:modified>
  <cp:revision>27</cp:revision>
  <dc:subject/>
  <dc:title/>
</cp:coreProperties>
</file>