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кторина для детей с участием родителей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олшебный мир сказок Ганса Христиана Андерсена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:</w:t>
      </w:r>
      <w:r>
        <w:rPr>
          <w:rFonts w:cs="Times New Roman" w:ascii="Times New Roman" w:hAnsi="Times New Roman"/>
          <w:sz w:val="24"/>
          <w:szCs w:val="24"/>
        </w:rPr>
        <w:t> Литературная викторина предназначена для детей, родителей, воспитателей дошкольных учреждени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работы:</w:t>
      </w:r>
      <w:r>
        <w:rPr>
          <w:rFonts w:cs="Times New Roman" w:ascii="Times New Roman" w:hAnsi="Times New Roman"/>
          <w:sz w:val="24"/>
          <w:szCs w:val="24"/>
        </w:rPr>
        <w:t> Данная викторина позволит в веселой игровой форме закрепить знания детей о героях любимых сказок Г.Х. Андерсен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ние у детей дошкольного возраста интереса и потребности в чтении (восприятии) книг, в том числе развитие художественного восприятия эстетического вкус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комить детей с биографией и творчеством Г.Х. Андерсен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общать детей дошкольного возраста к миру книжной культуры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ть эмоциональную отзывчивость и сопереживание детей на литературное произведение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у дошкольников интерес к книг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> мультимедийная доска, презентация, загадки для детей автор Дворецкая Т.Н., портрет Г. Х. Андерсена и других сказочников; предметы из сказок: горошина, свинья, грецкий орех, мешочек золота, зонтик, зеркало, вешалка, бумажный кораблик, ракушка, перо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ение сказок Х.К. Андерсена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атривание иллюстраций книг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авка детских рисунков по прочитанным произведения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ДОСУГ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 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нас с вами ждёт увлекательное путешествие в волшебный мир сказок Ганса Христиана Андерсена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 писатель-сказочник 2 апреля 1805 года в городке Оденсе на острове Фиония в Дании в очень бедной семье. Отец Андерсена был бедным башмачником, а мать была прачкой. Семья была бедной. Он рос очень нервным ребёнком, эмоциональным и восприимчивым. С самого детства он был мечтателем и фантазером, что поощрялось его отцом,  у мальчика был редкий талант сказочника. Его фантазия не знала границ. В народе говорили, что Андерсен может написать целое произведение обо всем на свете, о любом предмете «даже о штопальной игле». И действительно уже на следующий день этот талантливый сказочник уже рассказывал людям историю под названием «Штопальная игла»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озрасте 14 лет Ганс поехал в Копенгаген; мать отпустила его, так как надеялась, что он побудет там немного и вернётся. Когда она спросила причину, по которой он едет, покидая её и дом, юный Ганс тотчас ответил: «Чтобы стать знаменитым!»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Ганса Христиана Андерсена уже много лет, помогают детям быть внимательными к миру, в котором мы живем, учат видеть волшебное и особенное во всем, что нас окружает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мотрите внимательно на портреты, выберите портрет Г.Х.Андерсен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юбите ли Вы сказки? (ответы) Вот и замечательно! Наши дети вместе с родителями сейчас проверят, хорошо ли Вы знаете сказки? Слушайте внимательно загадки, и если Вы, верно, отгадаете их, то отгадки появятся в этом зал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вместе с родителями загадывают загадки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а первая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ь сказка не русская - Сказка не наш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е в ней, два персонаж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льчика с детства, подружка был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 - соседству, напротив жил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ая, верная эта подруг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де не бросала, любимого друга! 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й и Герда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тихая музыка П.И. Чайковского Танец Феи из балета «Щелкунчик»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т ответы детей после правильного ответа появляется изображение - Кай и Герд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а вторая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ая девочка с рыбьим хвостом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а морская была её до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нца влюбилась бедняжка морска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дьменой силы вмиг стала нема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ойные ноги свой голос сменил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имя у девочки, что принца любила? (Русалочка)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чит тихая музыка. После правильного ответа появляется изображение Русалочки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гадка треть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роль не ведая коварства,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мог удивить за раз пол царства.</w:t>
        <w:br/>
        <w:t>Рассмешил своим нарядом,</w:t>
        <w:br/>
        <w:t>Всех людей, что были рядом.</w:t>
      </w:r>
      <w:r>
        <w:rPr>
          <w:rFonts w:cs="Times New Roman" w:ascii="Times New Roman" w:hAnsi="Times New Roman"/>
          <w:color w:val="000000"/>
          <w:sz w:val="24"/>
          <w:szCs w:val="24"/>
        </w:rPr>
        <w:t> (Новый наряд Короля)</w:t>
        <w:br/>
        <w:t>Звучит музыка. После правильного ответа появляется изображение Короля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гадка четверта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ама мечтала о маленькой дочке.</w:t>
        <w:br/>
        <w:t>Ячменное зернышко посадила в горшочке.</w:t>
        <w:br/>
        <w:t>Вырос прекрасный, красивый цветочек.</w:t>
        <w:br/>
        <w:t>Девочка в центре, с мизинчик росточком.</w:t>
      </w:r>
      <w:r>
        <w:rPr>
          <w:rFonts w:cs="Times New Roman" w:ascii="Times New Roman" w:hAnsi="Times New Roman"/>
          <w:color w:val="000000"/>
          <w:sz w:val="24"/>
          <w:szCs w:val="24"/>
        </w:rPr>
        <w:t> (Дюймовочка)</w:t>
        <w:br/>
        <w:t>Звучит тихая музыка. После правильного ответа появляется изображение Дюймовочки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гадка пята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ри собаки под землей,</w:t>
        <w:br/>
        <w:t>Охраняли свой покой.</w:t>
        <w:br/>
        <w:t>Сундуки монет под ними,</w:t>
        <w:br/>
        <w:t>Были медно-золотыми.</w:t>
      </w:r>
      <w:r>
        <w:rPr>
          <w:rFonts w:cs="Times New Roman" w:ascii="Times New Roman" w:hAnsi="Times New Roman"/>
          <w:color w:val="000000"/>
          <w:sz w:val="24"/>
          <w:szCs w:val="24"/>
        </w:rPr>
        <w:t> (Огниво)</w:t>
        <w:br/>
        <w:t>Звучит тихая музыка. После правильного ответа появляется изображение солдата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гадка шеста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Что сказать на самом деле,</w:t>
        <w:br/>
        <w:t>Сто перин на той постели.</w:t>
        <w:br/>
        <w:t>Но красавице-девице -</w:t>
        <w:br/>
        <w:t>Тёмной ноченькой не спиться.</w:t>
        <w:br/>
        <w:t>Не сомкнула глаз ни разу…</w:t>
        <w:br/>
        <w:t>Принц влюбился в неё сразу.</w:t>
        <w:br/>
        <w:t>Королевой хитрой брошена,</w:t>
        <w:br/>
        <w:t>Всему виной горошина! </w:t>
      </w:r>
      <w:r>
        <w:rPr>
          <w:rFonts w:cs="Times New Roman" w:ascii="Times New Roman" w:hAnsi="Times New Roman"/>
          <w:color w:val="000000"/>
          <w:sz w:val="24"/>
          <w:szCs w:val="24"/>
        </w:rPr>
        <w:t>(Принцесса на горошине)</w:t>
        <w:br/>
        <w:t>Звучит тихая музыка. После правильного ответа появляется изображение Принцессы в руках у неё горошина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гадка седьма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евушка братьев любила, жалела.</w:t>
        <w:br/>
        <w:t>Снять колдовство она очень хотела.</w:t>
        <w:br/>
        <w:t>Ночами трудилась, себя не жалея.</w:t>
        <w:br/>
        <w:t>Ходила на кладбище от страха робея.</w:t>
        <w:br/>
        <w:t>Хоть и жгла крапива руки,</w:t>
        <w:br/>
        <w:t>Но она терпела муки.</w:t>
        <w:br/>
        <w:t>Обед молчания храня –</w:t>
        <w:br/>
        <w:t>Шила рубашки под светом огня.</w:t>
      </w:r>
      <w:r>
        <w:rPr>
          <w:rFonts w:cs="Times New Roman" w:ascii="Times New Roman" w:hAnsi="Times New Roman"/>
          <w:color w:val="000000"/>
          <w:sz w:val="24"/>
          <w:szCs w:val="24"/>
        </w:rPr>
        <w:t> (Дикие лебеди)</w:t>
        <w:br/>
        <w:t>Звучит тихая музыка. Появляется изображение девушки Элизы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гадка восьма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Холод в замке изо льда.</w:t>
        <w:br/>
        <w:t>В нём живет совсем одна -</w:t>
        <w:br/>
        <w:t>Повелительница вьюги.</w:t>
        <w:br/>
        <w:t>Тянет ледяные руки…</w:t>
        <w:br/>
        <w:t>Сердца нет, и нет души.</w:t>
        <w:br/>
        <w:t>Кто же это подскажи?</w:t>
      </w:r>
      <w:r>
        <w:rPr>
          <w:rFonts w:cs="Times New Roman" w:ascii="Times New Roman" w:hAnsi="Times New Roman"/>
          <w:color w:val="000000"/>
          <w:sz w:val="24"/>
          <w:szCs w:val="24"/>
        </w:rPr>
        <w:t> (Снежная Королева)</w:t>
        <w:br/>
        <w:t>Звучит тихая музыка. После правильного ответа появляется изображение - Снежная Королева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гадка девята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равых 25 солдат,</w:t>
        <w:br/>
        <w:t>И друг другу каждый брат.</w:t>
        <w:br/>
        <w:t>Самый младший из бойцов</w:t>
        <w:br/>
        <w:t>Был на подвиги готов.</w:t>
        <w:br/>
        <w:t>В грустной сказке – западня…</w:t>
        <w:br/>
        <w:t>Нет спасенья от огня.</w:t>
      </w:r>
      <w:r>
        <w:rPr>
          <w:rFonts w:cs="Times New Roman" w:ascii="Times New Roman" w:hAnsi="Times New Roman"/>
          <w:color w:val="000000"/>
          <w:sz w:val="24"/>
          <w:szCs w:val="24"/>
        </w:rPr>
        <w:t> (Оловянный солдатик)</w:t>
        <w:br/>
        <w:t>Звучит тихая музыка. После правильного ответа появляется изображение оловянный солдатик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гадка десята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ивётся на свете не сладко…</w:t>
        <w:br/>
        <w:t>Если родился утёнком ты – гадким.</w:t>
      </w:r>
      <w:r>
        <w:rPr>
          <w:rFonts w:cs="Times New Roman" w:ascii="Times New Roman" w:hAnsi="Times New Roman"/>
          <w:color w:val="000000"/>
          <w:sz w:val="24"/>
          <w:szCs w:val="24"/>
        </w:rPr>
        <w:t> (Гадкий утёнок)</w:t>
        <w:br/>
        <w:t>Звучит тихая музыка. После правильного ответа появляется изображение Гадкий утенок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гадка одиннадцата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ля юной принцессы послал принц подарки!</w:t>
        <w:br/>
        <w:t>Они восхитительны были и ярки.</w:t>
        <w:br/>
        <w:t>Прекрасная роза, живой соловей</w:t>
        <w:br/>
        <w:t>Но были подарки не по сердцу ей.</w:t>
        <w:br/>
        <w:t>Тогда принц оделся в простую одежду.</w:t>
        <w:br/>
        <w:t>В душе не теряя, жениться надежду.</w:t>
        <w:br/>
        <w:t>Он стал не приметный для тысячи глаз.</w:t>
        <w:br/>
        <w:t>И прозвище дали ему </w:t>
      </w:r>
      <w:r>
        <w:rPr>
          <w:rFonts w:cs="Times New Roman" w:ascii="Times New Roman" w:hAnsi="Times New Roman"/>
          <w:color w:val="000000"/>
          <w:sz w:val="24"/>
          <w:szCs w:val="24"/>
        </w:rPr>
        <w:t>…….(Свинопас)</w:t>
        <w:br/>
        <w:t>Звучит тихая музыка. После правильного ответа появляется изображение Свинопаса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гадка двенадцата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нтересный старичок</w:t>
        <w:br/>
        <w:t>На макушке колпачок.</w:t>
        <w:br/>
        <w:t>Ростом очень маленький</w:t>
        <w:br/>
        <w:t>На нем кафтанчик аленький.</w:t>
        <w:br/>
        <w:t>На глазах его очки.</w:t>
        <w:br/>
        <w:t>А на ножках башмачки.</w:t>
        <w:br/>
        <w:t>От зимы и до весны</w:t>
        <w:br/>
        <w:t>Он приносит детям сны.</w:t>
      </w:r>
      <w:r>
        <w:rPr>
          <w:rFonts w:cs="Times New Roman" w:ascii="Times New Roman" w:hAnsi="Times New Roman"/>
          <w:color w:val="000000"/>
          <w:sz w:val="24"/>
          <w:szCs w:val="24"/>
        </w:rPr>
        <w:t> (Оле Лукое)</w:t>
        <w:br/>
        <w:t>Звучит тихая музыка. После правильного ответа появляется изображение сказочного Оле Лукое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едуща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ие же Вы молодцы! Вижу я, любите Вы слушать сказки Ганса Христиана Андерсена и очень хорошо знаете сказочных героев. А теперь попрошу вас внимательно посмотреть на эти чудо предметы, и сказать: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Из какой </w:t>
      </w:r>
      <w:r>
        <w:rPr>
          <w:rFonts w:eastAsia="Times New Roman"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сказки предмет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?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столе лежат предметы, принадлежащие героям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сказок Андерсен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выбирают предмет и отгадывают, кому он принадлежит, и из какой он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горошина –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Принцесса на горошине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свинья –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Свинопас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грецкий орех –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Дюймовоч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зеркало –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Снежная королев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зонтик –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Оле-Лукойе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мешочек золота –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Огниво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вешалка –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Новое платье короля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бумажный кораблик –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Стойкий оловянный солдати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еро -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Гадкий утено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ракушка –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Русалоч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одцы, вы очень внимательные. В сказках Х.К. Андерсена главные герои испытывают не легкую и не веселую жизнь. Андерсен был уверен, что сказки помогают в стремлении человека к добру и правде, в преодолении испытаний и трудностей, в противостоянии добра над злом. В его сказках – неизменно побеждают добрые качества героев, вера и ожидание чуда, героизм, смелость и способность пожертвовать всем, полностью забыв о себе во имя добр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 завершении нашего вечера я предлагаю всем вместе спеть песню «Добрый сказочник Андерсен» муз. и слова Н.Мурычевой.</w:t>
      </w:r>
    </w:p>
    <w:p>
      <w:pPr>
        <w:pStyle w:val="Normal"/>
        <w:spacing w:before="0" w:after="2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Ksblok">
    <w:name w:val="ks_blok"/>
    <w:basedOn w:val="Style12"/>
    <w:qFormat/>
    <w:rPr/>
  </w:style>
  <w:style w:type="character" w:styleId="Ksptitle">
    <w:name w:val="ks_ptitle"/>
    <w:basedOn w:val="Style12"/>
    <w:qFormat/>
    <w:rPr/>
  </w:style>
  <w:style w:type="character" w:styleId="Label">
    <w:name w:val="label"/>
    <w:basedOn w:val="Style12"/>
    <w:qFormat/>
    <w:rPr/>
  </w:style>
  <w:style w:type="character" w:styleId="Tags">
    <w:name w:val="tags"/>
    <w:basedOn w:val="Style12"/>
    <w:qFormat/>
    <w:rPr/>
  </w:style>
  <w:style w:type="character" w:styleId="Cmmauthor">
    <w:name w:val="cmm_author"/>
    <w:basedOn w:val="Style12"/>
    <w:qFormat/>
    <w:rPr/>
  </w:style>
  <w:style w:type="character" w:styleId="Cmmdate">
    <w:name w:val="cmm_date"/>
    <w:basedOn w:val="Style12"/>
    <w:qFormat/>
    <w:rPr/>
  </w:style>
  <w:style w:type="character" w:styleId="Cmmvotes">
    <w:name w:val="cmm_votes"/>
    <w:basedOn w:val="Style12"/>
    <w:qFormat/>
    <w:rPr/>
  </w:style>
  <w:style w:type="character" w:styleId="Cmmgood">
    <w:name w:val="cmm_good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20:29:00Z</dcterms:created>
  <dc:creator>ADMIN</dc:creator>
  <dc:description/>
  <cp:keywords/>
  <dc:language>en-US</dc:language>
  <cp:lastModifiedBy>Пользователь</cp:lastModifiedBy>
  <dcterms:modified xsi:type="dcterms:W3CDTF">2022-01-21T11:44:00Z</dcterms:modified>
  <cp:revision>7</cp:revision>
  <dc:subject/>
  <dc:title/>
</cp:coreProperties>
</file>