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иритская средняя общеобразовательная школ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Внеклассное мероприят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 xml:space="preserve">«Поле чудес» 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Посвященное Новому году,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3 и 4 классы.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Учитель, социальный педагог  Пересыпкина М.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ит 2023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годняя игра «Поле чудес»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: 3- 4 класс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, социальный педагог: </w:t>
      </w:r>
      <w:r>
        <w:rPr>
          <w:rFonts w:cs="Times New Roman" w:ascii="Times New Roman" w:hAnsi="Times New Roman"/>
          <w:sz w:val="28"/>
          <w:szCs w:val="28"/>
        </w:rPr>
        <w:t xml:space="preserve">Пересыпкина Марина Ивановна, учитель МБОУ Биритской СОШ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сширить знания учащихся об истории возникновения праздника, новогодних символов; развивать память, мышление, сообразительность, внимани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ладеть полученной суммой знаний, применяя их в нестандартных ситуация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в коллектив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общеинтеллектуальных умений на материале, дополняющем школьную программу, с формированием навыков саморазвит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барабан, призы- сюрпризы для участников и победителей, запись заставки к игре "Поле-чудес".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  <w:r>
        <w:rPr>
          <w:b/>
          <w:bCs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дравствуйте, ребята, уважаемые гости нашего мероприяти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я хочу поздравить всех вас с наступившим Новым годом!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годняшняя наша игра посвящена Новому год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у игру, ваши знания будет оценивать жюри: Екатерина Викторовна, Валентина Петровна, Надежда Константиновна. 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йчас прослушайте </w:t>
      </w:r>
      <w:r>
        <w:rPr>
          <w:rFonts w:cs="Times New Roman" w:ascii="Times New Roman" w:hAnsi="Times New Roman"/>
          <w:b/>
          <w:sz w:val="28"/>
          <w:szCs w:val="28"/>
        </w:rPr>
        <w:t>Правила игры «Поле чудес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проводится в 4 тура + Финал и Супер-игра. В каждом туре участвует по 4 игрока. Они по очереди крутят барабан и, называя буквы, отгадывают зашифрованное слово. За правильно угаданную букву игроки получают очки, которые выпали на барабане. Если названная буква в слове отсутствует, ход переходит к другому игроку. Если же буква угадана верно, этот же игрок имеет право ещё раз выполнить ход (назвать другую букву). В каждом туре из 4-х игроков выявляются победители, которые выходят в финал. Побеждает в игре тот игрок, который отгадает финальное слово. В супер-игре участвует финалис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 для этого давайте вспомним правила иг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им барабан только один раз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верно назвал букву, ход переходит к другому игро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трелка укажет на сектор с буквой «П» (приз), играющий должен выбрать: приз или иг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трелка укажет на сектор с буквой «Б» (банкрот), все очки, которые набрал участник, сгорают, ход переходит к следующему игро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переходит к другому и в том случае, если стрелка остановится на знаке «ЗЕРО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трелка укажет на сектор «+», то игрок может открыть любую букв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частник подряд угадает 3 буквы, то он выбирает приз из двух шкатул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случае Игра проходит в четыре раунда, в каждом из которых участвуют 4 игрока. Затем идет финальный раунд, в котором участвуют победители этих четырех раун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ход делает игрок, стоящий ближе ко мн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ще важное условие в нашей игре: подсказок из зала не должно звуч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мы проведем игру со зрителями, своего рода разминку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 – НАЧАЛО ШО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ра начинать праздничную игру, я приглашаю сюда первую четверку игрок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 – ВЫХОД УЧАСТНИК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четверка игроков: Никита, Александра, Кристина, Ли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з него не обходится ни один Новый год (дед Мороз). Как вы думаете , а откуда же взялся Дед Мороз?                                                                                                   Дед Мороз был порожден фантазией жителей Европы более 2 тысяч лет назад. В обрядовые ночи они бросали за порог своего дома лепешки, кусочки мяса, выливали вино, уговаривали Деда Мороза не злиться, не мешать охоте, не портить посевов. Дед Мороз- это конечно же сказка. Но, оказывается, есть и такой Дед Мороз, который не снимает своего наряда круглый год – все 12 месяцев он несет службу и получает за нее зарплату. Он живет в маленьком селении, где есть зоопарки замок «Муррр-Муррр», и кукольный театр и мастерская игрушек, и комната сказок. Страна, где живет настоящий Дед Мороз,  называется Финляндия. Отгадайте, кто помогает Деду Морозу отвечать на письма ребят со всего света, торговать в сувенирной лавке, катать гостей на оленьих упряжках, разносить подарки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ГНОМЫ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вучит музыка – ВРАЩЕНИЕ БАРАБА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ращайте бараба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8625</wp:posOffset>
                </wp:positionH>
                <wp:positionV relativeFrom="paragraph">
                  <wp:posOffset>-26670</wp:posOffset>
                </wp:positionV>
                <wp:extent cx="157162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7.1pt;mso-wrap-distance-left:9pt;mso-wrap-distance-right:9pt;mso-wrap-distance-top:0pt;mso-wrap-distance-bottom:0pt;margin-top:-2.1pt;mso-position-vertical-relative:text;margin-left:233.75pt;mso-position-horizontal-relative:page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495"/>
                        <w:gridCol w:w="495"/>
                        <w:gridCol w:w="495"/>
                        <w:gridCol w:w="495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этом слов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к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….. очков. Вы назовёте букву, или слов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музыка - 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ильный ответ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НО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асибо игрокам первой четвер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ИЗЫ В СТУД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 – ОБЪЯВЛЕНИЕ ПОБЕД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здравляем, победителем первого тура стал(а)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Кто теперь будет герой?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чинаем тур втор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- ВЫХОД УЧАСТНИК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треч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торую четверку игроков: Давид, Варвара (Метлева), Юлия (Газизова), Юлия (Александрова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Японии о приходе Нового года возвещают 108 ударов колокола. В японских городах строятся ледяные дворцы и замки, возводятся снежные скульптуры. Двери домов принято украшать ветками деревьев. Слива означает жизнелюбие, бамбук- верность. Отгадайте,  какое дерево олицетворяет долголетие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ОС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 – ВРАЩЕНИЕ БАРАБА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Вращайте бараба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этом слов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к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ас …… очков. Вы назовёте букву, или слов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- ПРАВИЛЬНО УГАДАННОЕ СЛО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авильный ответ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С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2645" w:type="dxa"/>
        <w:jc w:val="left"/>
        <w:tblInd w:w="2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3"/>
        <w:gridCol w:w="529"/>
        <w:gridCol w:w="529"/>
        <w:gridCol w:w="529"/>
      </w:tblGrid>
      <w:tr>
        <w:trPr>
          <w:trHeight w:val="4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асибо игрокам второй четверк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ЗЫ В СТУД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- ОБЪЯВЛЕНИЕ ПОБЕДИТЕЛ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 у нас победитель второй четверки игроков</w:t>
      </w:r>
      <w:r>
        <w:rPr>
          <w:color w:val="000000"/>
          <w:sz w:val="28"/>
          <w:szCs w:val="28"/>
        </w:rPr>
        <w:t>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инаем третий ту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- ВЫХОД УЧАСТНИК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В третьей четверке игроков играют: Вероника, Алина, Алексей, Кирил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называется русская народная игра с пением и пляской, которую принято проводить на Новый год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ХОРОВОД)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</w:rPr>
        <w:t>Звучит музыка – ВРАЩЕНИЕ БАРАБАНА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Крутите барабан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На табло </w:t>
      </w: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букв.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У вас …… очков. Вы назовёте букву, или слов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- ПРАВИЛЬНО УГАДАННОЕ СЛОВ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ильный ответ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ВОД</w:t>
      </w:r>
    </w:p>
    <w:tbl>
      <w:tblPr>
        <w:tblW w:w="4071" w:type="dxa"/>
        <w:jc w:val="left"/>
        <w:tblInd w:w="2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00"/>
        <w:gridCol w:w="534"/>
        <w:gridCol w:w="567"/>
        <w:gridCol w:w="567"/>
        <w:gridCol w:w="567"/>
        <w:gridCol w:w="542"/>
      </w:tblGrid>
      <w:tr>
        <w:trPr>
          <w:trHeight w:val="3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асибо игрокам третьей четверк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ЗЫ В СТУД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музыка-ОБЪЯВЛЕНИЕ ПОБЕДИТЕЛ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у нас третий финалист праздничной игры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етвертый тур мы начинаем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иналиста выбирае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продолжаем наше праздничное «Поле чудес»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музыка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–ВЫХОД УЧАСТНИК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ая четверка игроков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иса, Варвара (Рыжова), Елена, Михаи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ычай украшать  новогодние елки сохранился с древних времен. Сейчас мы украшаем  елки гирляндами и игрушками. А некогда люди считали, что в ветках вечнозеленых деревьев прячутся духи. Вопрос: что развешивали люди на елках, чтобы задобрить духов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Д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06675</wp:posOffset>
                </wp:positionH>
                <wp:positionV relativeFrom="paragraph">
                  <wp:posOffset>127635</wp:posOffset>
                </wp:positionV>
                <wp:extent cx="2859405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1.3pt;mso-wrap-distance-left:9pt;mso-wrap-distance-right:9pt;mso-wrap-distance-top:0pt;mso-wrap-distance-bottom:0pt;margin-top:10.0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 – ВРАЩЕНИЕ БАРАБА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рутите бараба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На таб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укв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ас …… очков. Вы назовёте букву, или слов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ЛАД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асибо игрокам четвертой четверк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ЗЫ В СТУД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музыка- ОБЪЯВЛЕНИЕ ПОБЕДИТЕЛ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у нас определился четвертый финалист праздничной игры_____________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Если духом не упал,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чинаем мы финал!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</w:rPr>
        <w:t>Звучит музыка – ВЫХОД УЧАСТНИК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итогам четырех туров нашими финалистами стали: …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бязательный атрибут новогодней но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(СВЕЧИ)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</w:rPr>
        <w:t>Звучит музыка – ВРАЩЕНИЕ БАРАБАНА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Крутите барабан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На табло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 бук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 вас …… очков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Буква «…..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музык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еправильный ответ, ход переходит следующему участнику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музыка………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иль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Ч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765" w:type="dxa"/>
        <w:jc w:val="left"/>
        <w:tblInd w:w="2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553"/>
        <w:gridCol w:w="553"/>
        <w:gridCol w:w="553"/>
      </w:tblGrid>
      <w:tr>
        <w:trPr>
          <w:trHeight w:val="4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вучит музыка-ОБЪЯВЛЕНИЕ ПОБЕД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И перед нами победитель игры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Я предлагаю вам сыграть со мной в «Супер игру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Уважаемое жюри, сколько очков набрал наш победител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еред вами табло с призами, что вы выбир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 так начинаем СУПЕРИГ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вый год принято дарить подарки. Обычай пришел из Древнего Рима. В Италии, например, ждут добрую фею Бефану, которая прилетает на волшебной метле ночью, и, войдя в комнату, где спят дети, наполняет детские туфельки подарками. Тому, кто плохо учился или шалил, Бефана  оставляет щепотку золы или уголек. Обидно, но ведь заслужил! В Голландии дарят игрушки, фрукты, леденцовые  цветы. Что принято дарить друг другу на Новый год в Англии? Кстати, этот вид поздравлений широко распространен и в нашей стра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ТКРЫТ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разрешается открыть 4 буквы. У вас одна минута.</w:t>
      </w:r>
    </w:p>
    <w:tbl>
      <w:tblPr>
        <w:tblW w:w="3528" w:type="dxa"/>
        <w:jc w:val="left"/>
        <w:tblInd w:w="3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>
          <w:trHeight w:val="4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о зрителям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Раньше январь считался 11-м месяцем в году и делился на 29 дней. Кто же принял новый календарь, основанный на том, что солнечный год длился 365 дней, и месяц январь стал первым в году, а дней в нем - 31. (Юлий Цезарь), перед вами имя и фамилия написано слитно.</w:t>
      </w:r>
    </w:p>
    <w:tbl>
      <w:tblPr>
        <w:tblW w:w="6800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ополнительные вопросы: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(можно увеличить количество играющих троек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Кто в новогоднюю ночь поздравляет финских детей в красной лохматой шубе?                                                                                                                      (КОЗЁЛ по имени Иелопуки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? Как называется зимняя скульптура из природного материал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НЕГОВИ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Как называется шапка русского Деда Мороз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БОЯРК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? Костюмированный новогодний бал, где можно скрыть своё лиц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АСКАРАД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Самый популярный в России новогодний французский сала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ЛИВЬ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Хранилище подарков Деда мороза?                       (МЕШО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94" w:before="0" w:after="9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флекси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и закончилась наша игра. Мы не только определили победителя, но и узнали новое о традициях празднования Нового года в разных странах и в нашей стране. 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- Спасибо всем за игру. И еще раз всех с наступившим Новым годом!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частья всем, удачи и добра!</w:t>
      </w:r>
    </w:p>
    <w:p>
      <w:pPr>
        <w:pStyle w:val="Normal"/>
        <w:shd w:fill="FFFFFF" w:val="clear"/>
        <w:spacing w:lineRule="atLeast" w:line="194" w:before="0" w:after="9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94" w:before="0" w:after="9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4" w:before="0" w:after="0"/>
        <w:ind w:left="303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и для детей и взрослых: в 2 кн. /Автор-составитель Н.В.Чудакова. – М.: ООО “Издательство АСТ”, 2013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4" w:before="0" w:after="200"/>
        <w:ind w:left="303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кова Н.А., Латов Н.В. Праздник в семье. – М.: Педагогика, 2006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4" w:before="0" w:after="200"/>
        <w:ind w:left="303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скин Е.М. От игры к знаниям: Развивающие и познавательные игры младших школьников. Пособие для учителей. – М.: Просвещение, 2013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4" w:before="0" w:after="280"/>
        <w:ind w:left="30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www.google.com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6:03:00Z</dcterms:created>
  <dc:creator>HP</dc:creator>
  <dc:description/>
  <cp:keywords/>
  <dc:language>en-US</dc:language>
  <cp:lastModifiedBy>Пользователь Windows</cp:lastModifiedBy>
  <dcterms:modified xsi:type="dcterms:W3CDTF">2023-02-07T07:54:00Z</dcterms:modified>
  <cp:revision>13</cp:revision>
  <dc:subject/>
  <dc:title/>
</cp:coreProperties>
</file>