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САД №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7042, Нижегородская область, город Выкс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Верхняя Верея , улица Школьная, здание 4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8 (83177) 77-4-24  77-4-2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Е-mail: </w:t>
      </w:r>
      <w:hyperlink r:id="rId2">
        <w:r>
          <w:rPr>
            <w:rStyle w:val="InternetLink"/>
            <w:color w:val="0000FF"/>
            <w:u w:val="single"/>
          </w:rPr>
          <w:t>detskiysadv14@mail.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center"/>
        <w:outlineLvl w:val="3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center"/>
        <w:outlineLvl w:val="3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67"/>
        <w:shd w:fill="FFFFFF" w:val="clear"/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«Бан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в подготовительной групп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оспитатель Карпова Т.С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формирование у детей старшего дошкольного возраста первичных экономических представл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Задач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Образовательны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именять первичные экономические знания на практик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одолжать учить детей решать проблемные ситуации, аргументируя свои ответ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сширять и активизировать словарный запас дошкольников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сширять представления о професс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учить детей сравнивать, анализировать, соотносить потребности и возможности («хочу» и «надо»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Развивающи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звивать познавательный интерес к основам финансовой грамотност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звивать память, мышление, воображени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сширять представление о труде, его роли и значимости в жизни челове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ывающи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спитывать социально-нравственные качества личности: бережливость, трудолюбие, желание учиться, умение планировать свою деятельность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спитывать финансовую культуру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спитывать всестороннему развитию лич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Методы и прием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ыполнение упражнений, мотивация-сюрпризный момент,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беседа по теме, рефлексивные методы (похвала, поощрение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емонстрационный материал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Копеечка и Пятачок, монеты, денежные купюры, карты мультимедийная установка, банкома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Раздаточный материал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онеты, денежные купюры, талоны,  иллюстрации по теме «Банк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 xml:space="preserve">Предварительная работа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Рассматривание монет, денежных купюр, пластиковых карт, банкомата, сюжетно-ролевая игра «Работники банка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Ход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сидят на стулья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спитатель: Ребята, сегодня у нас интересное занятие. Проведем его с нашими друзьями Копеечкой и Пятачком!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ята давайте поговорим с вами о том, как вы ходите по магазинам с родителя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: Чем родители оплачивают покупки? Откуда берут деньги? Где хранятся деньги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твечают: Деньги, зарабатывают, в банк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что вы знаете  о банке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твечают:  Туда приходят люди, чтобы снимать деньг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: Банк - это финансовая организация, основной функцией которой является получение денежных ресурсов от тех людей, у которых они временно высвобождаются, и представляют их тем, кому они сейчас необходим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:  А кто такие инкассаторы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отвечают: Это люди, которые приносят деньг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: А куда они их приносят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твечают: В банкома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вот скажите, банкоматы есть в сбербанках, кто помогает их обслуживать? Если человек не правильно нажа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твечают: Консультан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Правильно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нсультант: выдает талоны на совершение банковских операций, озвучивает номера стоек, помогает клиентам пользоваться банковским терминало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кто следит за порядком в банке? И зачем он вообще нужен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твечают: Охранник, для того чтобы ни кто, ни что не укра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Охранник: следит за порядком в банке, обеспечивает безопасность клиентов, сотрудников банка и денежных средст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Кто такой кассир (оператор)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твечают: Это тот,  кто обсуживает клиент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 Молодцы! Кассир (оператор) это тот человек который,  выслушивает клиента, общается, совершает необходимую операцию: принимает деньги от клиентов, обменивает валюту на рубли, принимает переводы, производит оплату по квитанция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кто выдает вашим мамам кредиты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твечают: консультант, администратор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Нет, к сожалению не правильно. Вашим мамам выдает кредиты менеджер. А менеджер (кредитный) это такой человек который,  оформляет кредиты, дает консультации по получению кредито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Хорошо, а вот скажите кто такой администратор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твечают: Это человек, который следит за порядко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молодцы ребята. Администратор банка: организует работу банка, следит за соблюдением режима работы бан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Кто приходит в банк, чтобы снять деньги? Как называют такого человека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твечают: Клиен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Ребята, а хотите стать работниками банка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твечают: Д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Но прежде чем мы начнем нашу игру, нам нужно выбрать работников Банка. Давайте выберем наших работников считалочко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итал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дел король на лавочк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итал свои булавоч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, два, три…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олевой будешь т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ыл по мор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одан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чемода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 диван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ива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хал сл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не верит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йди вон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ор банка: Работники банка, займите свои рабочие мест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ранник: Внимание банк открывается ровно в 9часов. (открывает двери банка). Уважаемые клиенты, банк открыт, проходите, пожалуйст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логи персонаж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-й Клиент: Здравствуйте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нт. Здравствуйте. Чем могу помочь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-й Клиент. Я хотел оплатить кредит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нт. Возьмите талон. Проходите, пожалуйста. Талон К-1 окн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ходит следующий клиент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нт: Здравствуйте! Чем могу помочь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-й Клиент. Здравствуйте! Мне нужно обменять валюту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нт: Пожалуйста. Талон В-1 окно №2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ссир: Здравствуйте! Какую валюту вы хотели бы обменять на рубли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луйста, возьмите деньги и пересчитайте правильность выдач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-й Клиент: Все правильно. Спасибо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нт: Здравствуйте. Чем могу помочь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й Клиент: Здравствуйте! Я хотел бы взять креди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нт: Пожалуйста. Талон К-2 окно №1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еджер: Здравствуйте! Мы рады предоставить вам кредит. Скажите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вы планируете приобрести? Сколько денежных средств вам не хватает? Дайте, пожалуйста, ваш паспорт. Где вы работаете? Каков у вас размер заработной платы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нт: Здравствуйте. Чем могу помочь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-й Клиент: Здравствуйте! Я хочу снять деньги, вот моя карточ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нт: Пожалуйста, пройдите к терминал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-й Клиент: Извините, не могли бы вы мне помочь, я забыл дома очк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нт: Конечно! Буду рада вам помочь, Сколько вы будете снимать- (Счет до 10). Пожалуйста, для совершения операции вставьте карту, введите пин-код, выберите операцию, подождите, операция выполняется, заберите деньги, возьмите чек, заберите карту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-й Клиент: Большое спасибо за помощь, до свидания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нт. Здравствуйте, Чем могу помочь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-й Клиент: Здравствуйте! Мне нужно заплатить за детский сад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нт: Талон О-1окно № 3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ссир: -Назовите, пожалуйста, ФИО ребёнка. детский сад. Группу. Сколько будете платить? (клиент называет сумму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озьмите, пожалуйста, квитанцию, всего вам доброго…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нт: Здравствуйте. Чем могу помочь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-й клиент: Здравствуйте! Мне нужно отправить деньги моей мам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нт: Талон П-3 окно № 2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ссир: Здравствуйте, Слушаю вас. Сколько денег вы хотели бы перевести? Назовите ФИО вашей мамы?» Адрес ее регистрации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лиент называет сумму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ссир: Деньги отправлены. Ваша мама скоро их получи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-й клиент: -Спасиб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.д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ор: Уважаемые клиенты! Наш рабочий день подошел к концу. Будем рады снова видеть вас в нашем банке.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ждав время, по сигналу администратора банка охранник идет провожать последних посетителей со словами: «До свидания, приходите к нам завтра». Закрывает двери бан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ительный этап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предлагает обсудить впечатления детей от участия в игре, повторить новые слова, которые использовались детьми в ходе игры, рассказать какую роль детям больше понравилось играть и т.д. Что нового вы узнали о банке?  Что такое инкассаторы? О каких профессиях вы узнали?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kiysadv1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15:00Z</dcterms:created>
  <dc:creator>user</dc:creator>
  <dc:description/>
  <dc:language>en-US</dc:language>
  <cp:lastModifiedBy>user</cp:lastModifiedBy>
  <dcterms:modified xsi:type="dcterms:W3CDTF">2023-01-10T10:15:00Z</dcterms:modified>
  <cp:revision>2</cp:revision>
  <dc:subject/>
  <dc:title/>
</cp:coreProperties>
</file>