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 №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7042, Нижегородская область, город Выкс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Верхняя Верея , улица Школьная, здание 4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8 (83177) 77-4-24  77-4-2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Е-mail: </w:t>
      </w:r>
      <w:hyperlink r:id="rId2">
        <w:r>
          <w:rPr>
            <w:rStyle w:val="InternetLink"/>
            <w:color w:val="0000FF"/>
            <w:u w:val="single"/>
          </w:rPr>
          <w:t>detskiysadv14@mail.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center"/>
        <w:outlineLvl w:val="3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center"/>
        <w:outlineLvl w:val="3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67"/>
        <w:shd w:fill="FFFFFF" w:val="clear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«Что такое — семейный бюдже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в подготовительной групп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оспитатель Карпова Т.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формирование представлений детей о социальном мире людей, используя различные виды деятельност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вести детей в мир экономических отношений, и познакомить с понятиями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дохо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расхо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бюджет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чить основам планирован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емейного бюдже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Обеспечить усвоение детьми понятия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бюджет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Учить детей определять направления и источники доходов и расходов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речь, логическое мышление, внимание, сообразительность, интерес к экономической сфере жизнедеятельности и желание принимать активное участие в обсуждени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юджета семь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рациональное отношение к деньг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бережливость, расчетливость, трудолюбие и доброту, чувство благодарности к тем, кто помогает удовлетворять наши желания и потребност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Активизация словар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арплата, пенсия, стипендия, доход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юдж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асход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Методы и приемы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упражнений, мотивация-сюрпризный момент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еседа по теме, рефлексивные методы (похвала, поощрение)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нстрационный материал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пеечка и Пятачок, монеты, денежные купюры, мультимедийная установка лэпбук «Доходы и расходы»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аточный материал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неты, денежные купюры, иллюстрации по теме профессии, пазлы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Предварительная работа: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ссматривание монет, денежных купюр,  беседа о  профессиях родителей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color w:val="83A62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83A629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ята, к нам сегодня в гости пришли 2 героя! Посмотрите на них. Кто это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равильно- это денежки, монетки. Давайте познакомимся с ними. Это Копеечка и Пятачок!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ята, вы обратили внимание, что каждое утро все люди просыпаются и спешат по делам? Как вы думаете, куда же спешат мамы и папы, дяди и тёти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 работу.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зачем нужно работать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Чтобы зарабатывать деньги, приносить пользу обществу.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авильно, за то, что люди трудятся, работают, им платят зарплату. Ведь любой труд необходим и приносит пользу. Давайте скажем, ч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акое зарпла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рплата — это деньги, получаемые за выполненную работу.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А если сложить зарплату папы и мамы, то получитс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емейный бюдж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А хотите узнать, как распредели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емейный бюдж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.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крытие детьми нового знания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, все деньги, которые попадают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емейный бюдж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азываются доходом. Зарплата родителей, пенсия бабушек и дедушек, стипендия — всё это доходы семьи. К доходам можно ещё отнести выигрыш в лотерею, подарок денежный на день рождения, находка, дополнительный заработок — продажа с огорода картофеля, яблок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в каждой семье есть и расходы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сите ли вы своих родителей, когда они получают зарплату купить вам сладости или игрушки? А знаете ли вы, на что нужно родителям израсходовать деньги в первую очередь? Покупка еды, одежды, оплата детского сада, оплата за квартиру, за свет, за воду, за электричество — всё это расходы семьи. И за всё это нужно заплатить вашим родителям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рассматривает с детьми лэпбу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оход-расхо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, посмотрите на картинку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оспитатель показывает детям схему дохода)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представьте, что тучки – э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юдж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а тучку капают капли (присоединяет капли к тучке, эта тучка стала больше, значи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юдж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емьи увеличился и это - доходы. Доходы – это деньги, которые поступают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юдж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вторите, ч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акое доход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ндивидуальные и хоровые ответы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оспитатель показывает детям схему расхода)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А теперь посмотрите на другую тучку. Капельки в виде дождя выпадают из тучки (убирает капли, эта тучка стала меньше, значит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юдж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емьи уменьшился и это, ребята, расходы. Расходы - это деньги, которые семья тратит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вторите, ч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акое расходы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а что нужно сделать, чтобы доходы увеличились и было меньше расходов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равильно, дети, надо больше работать, меньше расходовать по пустякам, экономить деньги и быть бережливым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ключение нового знания в систему знаний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давайте мы с вами проиграем в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Семейный бюджет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редлагаю разделиться на пары. Но разделимся на пары мы необычным способом, у меня есть пазлы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дает пазлы для мальчиков и для девочек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аша задача пока играет музыка перемещаться по залу, только музыка замолкает, вы должны соединить пазлы по цвету. Понятно условие игры? Тогда начнем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олодцы справились! Что у вас получилось?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- 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ошелек!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едлагаю каждой образовавшейся паре занять любой домик, и прикрепить кошелек в центр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идактическая игр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 – диалог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оход-расхо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Дети, сейчас мы с вами поиграем в игру, которая называетс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оход-расхо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Я буду называть примеры доходов и расходов. Если названное мной является доходом, вы должны громко произнести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охо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если расходом, громко произносите-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асхо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апа получил зарплату — Д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абушка заболела — Р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играли в лотерею — Д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теряли кошелёк — Р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дали часть урожая помидор — Д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ли 10 рублей — Д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рвались штаны — Р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платили за газ — Р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упили арбуз — Р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Молодцы, дети, вы хорошо справились с заданием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а сейчас послушайте историю, которая приключилась с семьей Барбоскиных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бралась однажды вся семья и стали они решать,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ак деньги потрати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ждая покупка присоединяется к модел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АСХОД»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маме очень хотелось купить новое платье,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апа решил стать охотником- нужно ружье,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бабушка заболела – нужны лекарства,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у дедушки сломались очки – нужны новые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брат начал заниматься боксом - ему нужны перчатки боксерские,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сестре - новую куклу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умали, думали и решили купить сразу все! Пришли в магазин и потратили все деньги! Пришли домой довольные,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а дом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вета нет, воды нет, телефон отключен, а в почтовом ящике квитанции об оплате за услуг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авильно ли они сделали, что израсходовали все деньги?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ет!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На что в первую очередь нужно было потратить деньги семье, как вы считаете?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вечают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Конечно, ребята, молодцы. Эти расходы называют основными - плата за свет, газ, воду, телефон, квартиру. А как вы думаете, какие еще покупки мы можем отнести к основным расходам, без чего человек не может обойтись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Ответы детей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- верно, дети, к основным расходам мы также отнесем покупку продуктов, необходимой одежды, деньги на проезд в транспорт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А еще, ребята, есть расходы неосновные - это покупки, без которых можно обойтись или купить их в другой раз, когда будут лишние деньги. Например, новые игрушки, сладости, мебель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у а сейчас дети откройте конверт с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емейным бюджет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ле этого каждой паре нужно получить свой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Семейный бюджет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 котором лежит ваш общий доход. Кто может сказать, сколько рублей он составляет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равильно, доход каждой семьи составляет десять рублей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Но каждая семья кроме дохода имеет еще и расходы. Давайте, вместе обратим внимание, на окна ваших домов. Что относиться к расходам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равильно, это питание мы кушаем с вами каждый день, коммунальные услуги - это свет, вода, газ, одежда, развлечение, копилка в которую мы откладываем деньги на свою мечту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авайте попробуем вместе, распределить ваши доходы. На питание ваша семья тратит 3 рубля, и на коммунальные услуги тратит 2 рубля, а вот остальные деньги прошу распределить самостоятельн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выполняют задани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 кто хочет рассказать, как вы распределили свой доход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ассказы детей по выбор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 вы можете помочь родителям экономить? Ведь на сэкономленные деньги они могут вам покупать игрушки, сладости, ездить в отпуск, устраива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емейные праздни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 отвечаю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е лить зря воду, без необходимости не включать электроприборы, беречь свое здоровье, чтобы не покупать лекарства, бережно относиться к своим вещам и ухаживать за ними, помогать выращивать овощи, чтобы не покупать их, не выпрашивать у родителей бесполезные вещи и игрушки)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, сегодня мы узнали с вами, что у каждой семьи есть св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юдж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еньги не просто берутся в банкомате, их нужно зарабатывать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кажите, ч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акое семейный бюдж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Из чего он складывается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Еще мы с вами узнали, что у каждой семьи есть доходы и расходы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 мне скажет, ч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акое доход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А ч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акое расход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ие расходы мы называем основными? А неосновными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олодцы, ребята! А наши друзья Копеечка и Пятачок остануться с нами! С ними мы узнаем еще много всего интересного!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асиб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kiysadv1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59:00Z</dcterms:created>
  <dc:creator>user</dc:creator>
  <dc:description/>
  <dc:language>en-US</dc:language>
  <cp:lastModifiedBy>user</cp:lastModifiedBy>
  <dcterms:modified xsi:type="dcterms:W3CDTF">2023-01-10T09:59:00Z</dcterms:modified>
  <cp:revision>2</cp:revision>
  <dc:subject/>
  <dc:title/>
</cp:coreProperties>
</file>