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спект урока по английскому языку в 3 «А» классе по ФГОС</w:t>
      </w:r>
    </w:p>
    <w:p>
      <w:pPr>
        <w:pStyle w:val="Style1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итель: Козлова Татьяна Александровна, МБОУ СШ №17</w:t>
      </w:r>
    </w:p>
    <w:p>
      <w:pPr>
        <w:pStyle w:val="Style1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</w:rPr>
        <w:t>Тема:</w:t>
      </w:r>
      <w:r>
        <w:rPr>
          <w:sz w:val="24"/>
          <w:szCs w:val="24"/>
        </w:rPr>
        <w:t xml:space="preserve"> Какая погода в Британии? </w:t>
      </w:r>
      <w:r>
        <w:rPr>
          <w:sz w:val="24"/>
          <w:szCs w:val="24"/>
          <w:lang w:val="en-US"/>
        </w:rPr>
        <w:t>(What is the weather like in Britain?)</w:t>
      </w:r>
    </w:p>
    <w:p>
      <w:pPr>
        <w:pStyle w:val="Style15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b/>
          <w:sz w:val="24"/>
          <w:szCs w:val="24"/>
        </w:rPr>
        <w:t>УМК:</w:t>
      </w:r>
      <w:r>
        <w:rPr>
          <w:sz w:val="24"/>
          <w:szCs w:val="24"/>
        </w:rPr>
        <w:t xml:space="preserve"> В.П. Кузовлев, Н.М. Лапа, И.П. Костина, Е.В. Кузнецова. Английский язык. 3 класс («English 3»). Москва, «Просвещение», 2011 г.</w:t>
      </w:r>
    </w:p>
    <w:p>
      <w:pPr>
        <w:pStyle w:val="Style15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Тип урока: </w:t>
      </w:r>
      <w:r>
        <w:rPr>
          <w:sz w:val="24"/>
          <w:szCs w:val="24"/>
        </w:rPr>
        <w:t>изучение и первичное закрепление новых знаний.</w:t>
      </w:r>
    </w:p>
    <w:p>
      <w:pPr>
        <w:pStyle w:val="Style15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Цели: </w:t>
      </w:r>
      <w:r>
        <w:rPr>
          <w:sz w:val="24"/>
          <w:szCs w:val="24"/>
        </w:rPr>
        <w:t xml:space="preserve"> </w:t>
      </w:r>
    </w:p>
    <w:p>
      <w:pPr>
        <w:pStyle w:val="Style15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образовательная: </w:t>
      </w:r>
      <w:r>
        <w:rPr>
          <w:sz w:val="24"/>
          <w:szCs w:val="24"/>
        </w:rPr>
        <w:t xml:space="preserve">формирование лексических навыков говорения; </w:t>
      </w:r>
    </w:p>
    <w:p>
      <w:pPr>
        <w:pStyle w:val="Style15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развивающая: </w:t>
      </w:r>
      <w:r>
        <w:rPr>
          <w:sz w:val="24"/>
          <w:szCs w:val="24"/>
        </w:rPr>
        <w:t>развитие способности к догадке, имитации, решению речемыслительных задач: соотнесение, объяснение;</w:t>
      </w:r>
    </w:p>
    <w:p>
      <w:pPr>
        <w:pStyle w:val="Style15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воспитательная: </w:t>
      </w:r>
      <w:r>
        <w:rPr>
          <w:sz w:val="24"/>
          <w:szCs w:val="24"/>
        </w:rPr>
        <w:t>воспитание любознательности, познавательных потребностей.</w:t>
      </w:r>
    </w:p>
    <w:p>
      <w:pPr>
        <w:pStyle w:val="Style1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чевой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материал</w:t>
      </w:r>
      <w:r>
        <w:rPr>
          <w:b/>
          <w:sz w:val="24"/>
          <w:szCs w:val="24"/>
          <w:lang w:val="en-US"/>
        </w:rPr>
        <w:t xml:space="preserve">: </w:t>
      </w:r>
    </w:p>
    <w:p>
      <w:pPr>
        <w:pStyle w:val="Style15"/>
        <w:numPr>
          <w:ilvl w:val="0"/>
          <w:numId w:val="6"/>
        </w:numPr>
        <w:jc w:val="both"/>
        <w:rPr>
          <w:sz w:val="24"/>
          <w:szCs w:val="24"/>
          <w:lang w:val="en-US"/>
        </w:rPr>
      </w:pPr>
      <w:r>
        <w:rPr>
          <w:b/>
          <w:i/>
          <w:sz w:val="24"/>
          <w:szCs w:val="24"/>
        </w:rPr>
        <w:t>лексический</w:t>
      </w:r>
      <w:r>
        <w:rPr>
          <w:b/>
          <w:i/>
          <w:sz w:val="24"/>
          <w:szCs w:val="24"/>
          <w:lang w:val="en-US"/>
        </w:rPr>
        <w:t>:</w:t>
      </w:r>
      <w:r>
        <w:rPr>
          <w:b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cloudy, cold, cool, foggy, frosty, hot, rainy, snowy, stormy, sunny, warm, weather, windy.</w:t>
      </w:r>
    </w:p>
    <w:p>
      <w:pPr>
        <w:pStyle w:val="Style15"/>
        <w:numPr>
          <w:ilvl w:val="0"/>
          <w:numId w:val="6"/>
        </w:numPr>
        <w:jc w:val="both"/>
        <w:rPr>
          <w:sz w:val="24"/>
          <w:szCs w:val="24"/>
          <w:lang w:val="en-US"/>
        </w:rPr>
      </w:pPr>
      <w:r>
        <w:rPr>
          <w:b/>
          <w:i/>
          <w:sz w:val="24"/>
          <w:szCs w:val="24"/>
        </w:rPr>
        <w:t>грамматический:</w:t>
      </w:r>
      <w:r>
        <w:rPr>
          <w:sz w:val="24"/>
          <w:szCs w:val="24"/>
        </w:rPr>
        <w:t xml:space="preserve"> безличные предложения.</w:t>
      </w:r>
    </w:p>
    <w:p>
      <w:pPr>
        <w:pStyle w:val="Style15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Формы работы обучающихся: </w:t>
      </w:r>
      <w:r>
        <w:rPr>
          <w:sz w:val="24"/>
          <w:szCs w:val="24"/>
        </w:rPr>
        <w:t>групповая, в парах, самостоятельная работа.</w:t>
      </w:r>
    </w:p>
    <w:p>
      <w:pPr>
        <w:pStyle w:val="Style15"/>
        <w:jc w:val="both"/>
        <w:rPr/>
      </w:pPr>
      <w:r>
        <w:rPr>
          <w:b/>
          <w:sz w:val="24"/>
          <w:szCs w:val="24"/>
        </w:rPr>
        <w:t xml:space="preserve">Планируемые результаты: </w:t>
      </w:r>
    </w:p>
    <w:p>
      <w:pPr>
        <w:pStyle w:val="Style15"/>
        <w:numPr>
          <w:ilvl w:val="0"/>
          <w:numId w:val="3"/>
        </w:numPr>
        <w:jc w:val="both"/>
        <w:rPr/>
      </w:pPr>
      <w:r>
        <w:rPr>
          <w:b/>
          <w:i/>
          <w:sz w:val="24"/>
          <w:szCs w:val="24"/>
        </w:rPr>
        <w:t>предметные:</w:t>
      </w:r>
      <w:r>
        <w:rPr>
          <w:sz w:val="24"/>
          <w:szCs w:val="24"/>
        </w:rPr>
        <w:t xml:space="preserve"> совершенствовать коммуникативно-речевое развитие учащихся через соотношение графической формы лексических единиц с их значением, восприятие новых лексических единиц в контексте, осознание значения новых лексических единиц, имитацию фраз с новыми лексическими единицами;</w:t>
      </w:r>
    </w:p>
    <w:p>
      <w:pPr>
        <w:pStyle w:val="Style15"/>
        <w:numPr>
          <w:ilvl w:val="0"/>
          <w:numId w:val="3"/>
        </w:numPr>
        <w:jc w:val="both"/>
        <w:rPr/>
      </w:pPr>
      <w:r>
        <w:rPr>
          <w:b/>
          <w:i/>
          <w:sz w:val="24"/>
          <w:szCs w:val="24"/>
        </w:rPr>
        <w:t>метапредметные:</w:t>
      </w:r>
      <w:r>
        <w:rPr>
          <w:sz w:val="24"/>
          <w:szCs w:val="24"/>
        </w:rPr>
        <w:t xml:space="preserve"> научить структурировать учебный материал, выделять главное и второстепенное;</w:t>
      </w:r>
    </w:p>
    <w:p>
      <w:pPr>
        <w:pStyle w:val="Style15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личностные: </w:t>
      </w:r>
      <w:r>
        <w:rPr>
          <w:sz w:val="24"/>
          <w:szCs w:val="24"/>
        </w:rPr>
        <w:t>формировать положительное отношение к фактам культуры других стран, осознавать свою культуру через контекст культуры англоязычных стран, развивать умение представлять свою культуру, воспитывать готовность к коллективному творчеств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орудование: </w:t>
      </w:r>
      <w:r>
        <w:rPr>
          <w:rFonts w:cs="Times New Roman" w:ascii="Times New Roman" w:hAnsi="Times New Roman"/>
          <w:sz w:val="24"/>
          <w:szCs w:val="24"/>
        </w:rPr>
        <w:t xml:space="preserve">учебник, рабочая тетрадь, мяч, конверты с карточками,карточки для составления диалогов, карточки для рефлексии, компьютер, мультимедийный проектор, презентация, видео для физкультминутки (видеофайл с сайта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reamenglish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com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Weathe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on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Fo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Kids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en-US"/>
        </w:rPr>
        <w:t>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u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ome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Up</w:t>
      </w:r>
      <w:r>
        <w:rPr>
          <w:rFonts w:cs="Times New Roman" w:ascii="Times New Roman" w:hAnsi="Times New Roman"/>
          <w:sz w:val="24"/>
          <w:szCs w:val="24"/>
        </w:rPr>
        <w:t>!)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41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23"/>
        <w:gridCol w:w="4850"/>
        <w:gridCol w:w="4253"/>
        <w:gridCol w:w="2273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</w:t>
            </w:r>
          </w:p>
        </w:tc>
        <w:tc>
          <w:tcPr>
            <w:tcW w:w="9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рока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уемые УУД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еников</w:t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этап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ветств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щихс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Good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rning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, boys and girls! I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glad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to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see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you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Здравствуйте, мальчики и девочки! Я рада вас виде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. The motto of our lesson:  we see, hear, speak, do and all will be OK! Al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geth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! (Девизом нашего урока будет: вижу (прикасаюсь к глазам), слышу (прикасаюсь к ушам), говорю (прикоснуться к губам), делаю (стукнуть кулачек о кулачок), получитс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большой палец ввер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!  И вместе!)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еюсь, что наш урок пройдет так же энергично и с таким же хорошим настроением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ветств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ел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Good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rning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! We are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glad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to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see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you, too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Доброе утро! Мы рады Вас видеть тож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вторение девиза, настрой на работу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ирование интереса (мотивации) к учению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ствовать в диалоге, слушать и понимать других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цели и задач урока. Мотивация учебной деятельности учащихся.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чев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ряд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 was born in June. When were you born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o you like summer (winter, autumn, spring)? Do you like the season when you were born? Wh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e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ou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riend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or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 (Я родилась в июне. Когда родился ты? Тебе нравится лето (зима, осень, весна)? Нравится ли тебе время года, когда ты родился? Когда родились ваши друзья?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могает учащимся сформулировать тему урока и цел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What is the title of the lesson? Who can read the words?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ак называется наш урок? Кто может прочитать его название?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Thank you. What does this sentence mean?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пасибо. Что значит это предложение?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So, what shall we speak about?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Итак, о чём мы будем говорить сегодня на уроке?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Correctly, we’ll talk about the weather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Верно, мы будем говорить о погод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 Let’s have a phonetic drill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[k]: cold, cloudy, cool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[t]: frosty, hot, stormy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[f]: frosty, foggy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[w]: warm, windy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[</w:t>
            </w:r>
            <w:r>
              <w:rPr>
                <w:rFonts w:ascii="Times New Roman" w:hAnsi="Times New Roman"/>
                <w:sz w:val="24"/>
                <w:sz w:val="24"/>
                <w:szCs w:val="24"/>
                <w:rtl w:val="true"/>
                <w:lang w:val="en-US" w:bidi="he-IL"/>
              </w:rPr>
              <w:t>ס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]: frosty, foggy, hot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твечают на вопросы учител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or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… (Я родился в…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e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, I don’t.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/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y were born in…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н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дилис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…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Читают название урока (стр. 85) и переводя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What is the weather like in Britain?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акая погода в Британии?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улируют цели и задачи урок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We will speak about the weather, about the weather in Britain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Мы будем говорить о погоде, о погоде в Британи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вторяют вслед за учителем звуки и слова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целеполагани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троение высказываний в соответствии с коммуникативными задачам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определени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ичное усвоение новых знаний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езентация новых грамматических единиц нового грамматического явления (безличные предложения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Now we’ll read the text about the weather in Great Britain.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Please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have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look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at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the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blackboard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Repeat after me some new words and try to remember their meanings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ейчас мы будем читать текст о погоде в Великобритании. Пожалуйста, посмотрите на доску. Повторите за мной новые слова и попытайтесь понять, что они обозначают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Hot, cold, snowy, sunny, windy, rainy, stormy, cloudy, foggy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жаркий, холодный, снежный, солнечный, ветреный, дождливый, грозовой, облачный, туманный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Who can translate this word?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то может перевести эти слова?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Тренировка употребления новых ЛЕ (игра с мячом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mplete the sentence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 like summer, because it is sunny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оставьте предложение. Например, я люблю лето, потому что летом солнечно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Работа в группах с упражнением 1 стр. 85-86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e’ll work in groups. Each group will read the text and answer the question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: What is the weather like in winter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: What is the weather like in spring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: What is the weather like in summer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: What is the weather like in autumn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You have 2 minutes. Are you ready?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ы будем работать по группам. Каждая группа будет читать текст и отвечать на вопрос: 1 группа – какая погода зимой; 2 группа – какая погода весной; 3 группа – какая погода летом; 4 группа – какая погода осенью.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вторяют за учителем новые ЛЕ, пытаются перевести их на русский язы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оставляют предложения по образцу, кидая мяч друг друг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Читают текст и отвечают на вопрос в группе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витие языковых способностей к догадке, наблюдение, поиск нужной информации в учебнике, сравнени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сказывать свою точку зрения, оформлять свои мысли в устной речи, читать вслух и про себя текст из учебника, понимать прочитанное, сотрудничать в поиске информа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брожелательное отношение к другим участникам учебной деятельност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ичная проверка понимания.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 What is the weather like in your region? You have the envelopes with some cards. Complete the sentences using the cards from the envelop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 winter it’s… (snowy, cold, windy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 spring it’s… (rainy, warm, stormy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 summer it’s… (hot, sunny, stormy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 autumn it’s…(foggy, rainy, cloudy, cool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акая погода в вашем регионе? У вас есть конверты с карточками, на которых изображена погода. Составьте предложения используя карточки из конвер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ой… (снежно, холодно, ветрено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ной… (дождливо, тепло, гроза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ом… (жарко, солнечно, гроза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енью… (туманно, дождливо, облачно, прохладно)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ставляют предложения, согласно заданию из конвер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сказывать свою точку зрения, оформлять свои мысли в устной речи, сотрудничать в поиске информа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брожелательное отношение к другим участникам учебно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ляют предложения, развивают языковые способности к догадк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минутка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 физкультминутку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упражнения в разминке, усваивают новую лексику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нностное отношение к своему здоровь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на вида деятельности для снятия напряжения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ичное закрепление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азвитие навыков аудирования. Работа с учебником (упр. 2 на стр. 86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ad the task, please. Translate, pleas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 is the winter like in Scotland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 is the winter like in England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очитайте задание, пожалуйста. Переведите. Какая зима в Шотландии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я зима в Англии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Работа в парах над диалогом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roup work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You have some phrases. Make up the dialogue and act out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Групповая работа. У вас есть фразы. Составьт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ало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ыграйт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г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3. Take your worksheets and match the weather symbols to the words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Возьмите свои рабочие листы и соотнесите символы погоды со словам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Exchange your papers and check each other, please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Обменяйтесь своими листами и проверьте друг друга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Have you got any mistakes?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Есть ли у вас ошибки?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лушают диалог, отвечают на вопросы (по вариантам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оставляют диалоги из фраз, разыгрывают их в пар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1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What is the winter like in Russia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It is cold and snowy. And what is the winter like in Britain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It is sometimes snowy and it is not very cold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What is the summer kike in Russia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In Russia the weather is fine in summer. It is hot and sunny. And what is the weather like in Britain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It is warm and stormy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3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What is the spring like in Russia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It is rainy and warm. And what about Britain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It is cool and cloudy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What is the autumn like in Russia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It is cool and rainy. What is the autumn like in Britain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In autumn it’s often foggy and windy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оотносят символы и слова. Обмениваются листами и проверяют друг друга по ключам из презентации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ствовать в диалоге, слушать и понимать других. Построение высказываний в соответствии с коммуникативными задачами. Сотрудничать в совместном решении проблемы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вечать и задавать вопросы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брожелательное отношение к другим участникам учебной деятельности на основе этических нор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отнести выполненное задание с образцом, предложенным учителем. Контроль и оценка своей работы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домашнем задании, инструктаж по его выполнению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ёт домашнее задание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ou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m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as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2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63 (Ваше домашнее задание: упр. 2 на стр.63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домашнее задание в дневник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 (подведение итогов урока). Выставление отметок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 What’s the weather like today?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год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годн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?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2. Choose the drawing that reflects your spirits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Выберите рисунок, чтобы показать ваше настроение на урок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 Thank you for the lesson. 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асибо за урок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… (Сегодня…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 Выбирают и показывают смайлики, соответствующие их настроению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флексия. Оценка своей работы, определение материала для повторения дом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декватное понимание причин успеха/неуспеха в учебной деятельности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литературы и Интернет-ресурсов:</w:t>
      </w:r>
    </w:p>
    <w:p>
      <w:pPr>
        <w:pStyle w:val="Normal"/>
        <w:numPr>
          <w:ilvl w:val="0"/>
          <w:numId w:val="5"/>
        </w:numPr>
        <w:spacing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://www.britishcounsil.org</w:t>
        </w:r>
      </w:hyperlink>
    </w:p>
    <w:p>
      <w:pPr>
        <w:pStyle w:val="Normal"/>
        <w:numPr>
          <w:ilvl w:val="0"/>
          <w:numId w:val="5"/>
        </w:numPr>
        <w:spacing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://www.eslflashcards.com</w:t>
        </w:r>
      </w:hyperlink>
    </w:p>
    <w:p>
      <w:pPr>
        <w:pStyle w:val="Normal"/>
        <w:numPr>
          <w:ilvl w:val="0"/>
          <w:numId w:val="5"/>
        </w:numPr>
        <w:spacing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e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english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com</w:t>
        </w:r>
      </w:hyperlink>
    </w:p>
    <w:p>
      <w:pPr>
        <w:pStyle w:val="Normal"/>
        <w:numPr>
          <w:ilvl w:val="0"/>
          <w:numId w:val="5"/>
        </w:numPr>
        <w:spacing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глийский язык. 3 класс: учеб. для общеобразоват. учреждений с прил. на электр. носителе / [В.П. Кузовлев, Н.М. Лапа, И.П. Костина, Е.В. Кузнецова], изд-во «Просвещение». – 6-е изд. – М.: Просвещение, 2011. – 159 с.</w:t>
      </w:r>
    </w:p>
    <w:p>
      <w:pPr>
        <w:pStyle w:val="Normal"/>
        <w:numPr>
          <w:ilvl w:val="0"/>
          <w:numId w:val="5"/>
        </w:numPr>
        <w:spacing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удиокурс к учебнику Английский язык. 3 класс: учеб. для общеобразоват. учреждений с прил. на электр. носител. / [В.П. Кузовлев, Н.М. Лапа, И.П. Костина, Е.В. Кузнецова], изд-во «Просвещение». – 6-е изд. – М.: Просвещение, 2011.</w:t>
      </w:r>
    </w:p>
    <w:p>
      <w:pPr>
        <w:pStyle w:val="Normal"/>
        <w:numPr>
          <w:ilvl w:val="0"/>
          <w:numId w:val="5"/>
        </w:numPr>
        <w:spacing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Видео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йт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://www.dreamenglish.com/</w:t>
        </w:r>
      </w:hyperlink>
      <w:r>
        <w:rPr>
          <w:rFonts w:cs="Times New Roman" w:ascii="Times New Roman" w:hAnsi="Times New Roman"/>
          <w:sz w:val="24"/>
          <w:szCs w:val="24"/>
          <w:lang w:val="en-US"/>
        </w:rPr>
        <w:t xml:space="preserve"> (Weather Song For Kids- The Sun Comes Up!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ьзуемые технологии: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остно-ориентированный подход;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оровьесберегающие;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о-коммуникативные;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ноуровневое обучение.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6553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Verdana" w:hAnsi="Verdana" w:eastAsia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z1">
    <w:name w:val="WW8Num1z1"/>
    <w:qFormat/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color w:val="0000FF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color w:val="0000FF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kern w:val="2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reamenglish.com/" TargetMode="External"/><Relationship Id="rId3" Type="http://schemas.openxmlformats.org/officeDocument/2006/relationships/hyperlink" Target="http://www.britishcounsil.org/" TargetMode="External"/><Relationship Id="rId4" Type="http://schemas.openxmlformats.org/officeDocument/2006/relationships/hyperlink" Target="http://www.eslflashcards.com/" TargetMode="External"/><Relationship Id="rId5" Type="http://schemas.openxmlformats.org/officeDocument/2006/relationships/hyperlink" Target="http://www.mes-english.com/" TargetMode="External"/><Relationship Id="rId6" Type="http://schemas.openxmlformats.org/officeDocument/2006/relationships/hyperlink" Target="http://www.dreamenglish.com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14:39:00Z</dcterms:created>
  <dc:creator>Admin</dc:creator>
  <dc:description/>
  <cp:keywords/>
  <dc:language>en-US</dc:language>
  <cp:lastModifiedBy>Пользователь Windows</cp:lastModifiedBy>
  <cp:lastPrinted>2012-11-26T20:48:00Z</cp:lastPrinted>
  <dcterms:modified xsi:type="dcterms:W3CDTF">2023-02-06T14:39:00Z</dcterms:modified>
  <cp:revision>2</cp:revision>
  <dc:subject/>
  <dc:title/>
</cp:coreProperties>
</file>