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/>
        <w:drawing>
          <wp:inline distT="0" distB="0" distL="0" distR="0">
            <wp:extent cx="5829300" cy="823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3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40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sz w:val="40"/>
          <w:szCs w:val="40"/>
          <w:lang w:eastAsia="ru-RU"/>
        </w:rPr>
        <w:t xml:space="preserve">              </w:t>
      </w:r>
    </w:p>
    <w:p>
      <w:pPr>
        <w:pStyle w:val="Normal"/>
        <w:spacing w:lineRule="auto" w:line="276" w:before="0" w:after="240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76" w:before="0" w:after="240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sz w:val="40"/>
          <w:szCs w:val="40"/>
          <w:lang w:eastAsia="ru-RU"/>
        </w:rPr>
        <w:t xml:space="preserve">              </w:t>
      </w:r>
      <w:r>
        <w:rPr>
          <w:rFonts w:eastAsia="Times New Roman"/>
          <w:b/>
          <w:color w:val="000000"/>
          <w:sz w:val="40"/>
          <w:szCs w:val="40"/>
          <w:lang w:eastAsia="ru-RU"/>
        </w:rPr>
        <w:t>Консультация для родителей</w:t>
      </w:r>
    </w:p>
    <w:p>
      <w:pPr>
        <w:pStyle w:val="Normal"/>
        <w:spacing w:lineRule="auto" w:line="276" w:before="0" w:after="240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/>
          <w:b/>
          <w:i/>
          <w:iCs/>
          <w:color w:val="000000"/>
          <w:sz w:val="32"/>
          <w:szCs w:val="32"/>
          <w:lang w:eastAsia="ru-RU"/>
        </w:rPr>
        <w:t>«Как организовать игры для детей дома с использованием занимательного математического материала»</w:t>
      </w:r>
    </w:p>
    <w:p>
      <w:pPr>
        <w:pStyle w:val="Normal"/>
        <w:spacing w:lineRule="auto" w:line="276" w:before="0" w:after="240"/>
        <w:contextualSpacing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8"/>
          <w:lang w:eastAsia="ru-RU"/>
        </w:rPr>
        <w:t>Обучение математике детей дошкольного возраста немыслимо без использования занимательных игр, задач, развлечений.</w:t>
      </w:r>
    </w:p>
    <w:p>
      <w:pPr>
        <w:pStyle w:val="Normal"/>
        <w:spacing w:lineRule="auto" w:line="276" w:before="0" w:after="240"/>
        <w:contextualSpacing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8"/>
          <w:lang w:eastAsia="ru-RU"/>
        </w:rPr>
        <w:t>Игры математического содержания помогают воспитывать у детей познавательный интерес, способность к исследовательскому и творческому поиску, желание и умение учиться. Необычная игровая ситуация с элементами проблемности, присущая занимательной задаче, интересна детям.</w:t>
      </w:r>
    </w:p>
    <w:p>
      <w:pPr>
        <w:pStyle w:val="Normal"/>
        <w:spacing w:lineRule="auto" w:line="276" w:before="0" w:after="240"/>
        <w:contextualSpacing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В ходе игр с занимательным материалом дети овладевают умением вести поиск решения самостоятельно, развивается умственная активность детей: сообразительность, смекалка, быстрота и подвижность мысли, творческое отношение к учебной задаче, инициатива.</w:t>
      </w:r>
    </w:p>
    <w:p>
      <w:pPr>
        <w:pStyle w:val="Normal"/>
        <w:spacing w:lineRule="auto" w:line="276" w:before="0" w:after="240"/>
        <w:contextualSpacing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8"/>
          <w:lang w:eastAsia="ru-RU"/>
        </w:rPr>
        <w:t>Дети очень активны в восприятии логических упражнений, задач-шуток, головоломок. Они настойчиво ищут ход решения, который ведет к результату. В том случае, когда занимательная задача доступна ребенку, у него складывается положительное эмоциональное отношение к ней, что и стимулирует мыслительную активность. Ребенку интересна конечная цель: сложить, найти нужную фигуру, преобразовать, которая увлекает его.</w:t>
      </w:r>
    </w:p>
    <w:p>
      <w:pPr>
        <w:pStyle w:val="Normal"/>
        <w:spacing w:lineRule="auto" w:line="276" w:before="0" w:after="240"/>
        <w:contextualSpacing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8"/>
          <w:lang w:eastAsia="ru-RU"/>
        </w:rPr>
        <w:t>Занимательный математический материал очень разнообразен по характеру, тематике, способу решения. Он являются эффективным средством обучения детей дошкольного возраста математикой, развития их самостоятельных игр, развлечений, как в детском саду, так и дома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Нет лучшего инструмента для развития математических способностей дошколят, чем увлекательные дидактические игры, материалы для которых вы можете изготовить своими руками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Игра 1. «Цветочный счёт»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Польза игры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тренировка количественного счёта до 10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овторение/изучение цифр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овторение/изучение цвет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формирование навыка соответствия количества цифр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азвитие произвольности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Дидактический материал: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Из плотного картона вырежьте 7 разноцветных кружков. Пронумеруйте их цифрами от «3» до «10»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Для каждого круга надо вырезать лепестки того же цвета. Количество лепестков должно совпадать с цифрой в серединке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Как играть: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ебёнок получает серединки от цветков. Рассматривает их и выполняет задания взрослого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Какие фигурки ты получил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Сколько у тебя кружочков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Что написано в каждом кружочке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азложи кружки по возрастанию указанных в них чисе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 xml:space="preserve">     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Собери цветочек вокруг каждой серединки. Цвета лепестков и серединки должны совпадать. Количество лепестков указано в кружочке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Вы можете варьировать количество кругов. Можете по-разному формулировать вопросы и задания, адаптируя игру под возраст и знания вашего малыша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Игра 2. «Математический поезд»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Польза игры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закрепление порядкового счё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овторение места числа в числовом ряду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отработка понятий «больше» — «меньше»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овторение понятий «слева», «справа», «в центре»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овторение цифр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Дидактический материал: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Вам понадобятся карточки с цифрами (несколько комплектов) и большие карточки с пустыми ячейками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Как игра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оложите перед ребёнком несколько пустых карточек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Закройте карточками с цифрами по две или по одной ячейке в пустых карточках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Малышу надо заполнить пустые клеточки, выбрав нужные циферки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В игре используйте такие фраз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firstLine="55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В твоей карточке заполнены правая и левая ячейки (покажите их или попросите показать ребён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76" w:before="0" w:after="0"/>
        <w:ind w:left="0" w:firstLine="55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Тебе надо найти число, которое на единицу больше одного и на единицу меньше трё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Какое число стоит между единицей и тройкой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Какое число стоит в числовом ряду слева от двойки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Какое число на единицу больше двух?</w:t>
      </w:r>
    </w:p>
    <w:p>
      <w:pPr>
        <w:pStyle w:val="Normal"/>
        <w:shd w:fill="FFFFFF" w:val="clear"/>
        <w:spacing w:lineRule="auto" w:line="276" w:before="0" w:after="0"/>
        <w:ind w:left="415" w:hanging="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Игра 3. «Спрячь цифру»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Польза игры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азвитие слухового и зрительного внима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азвитие быстроты реакц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тренировка устного счёта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Дидактический материал: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риготовьте карточку с числами от «1» до «10» и фишку, которой можно будет закрывать ячейку с нужным числом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Как играть: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Вы задаёте ребёнку вопрос (пример), а он, не произнося ответ вслух, закрывает правильное число фишкой. Сложность заданий должна соответствовать возрасту и знаниям малыш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ервое число в числовом ряд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Самое маленькое двузначное числ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Самое большое двузначное числ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Левый сосед трой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Число, на два больше трёх.</w:t>
      </w:r>
    </w:p>
    <w:p>
      <w:pPr>
        <w:pStyle w:val="Normal"/>
        <w:shd w:fill="FFFFFF" w:val="clear"/>
        <w:spacing w:lineRule="auto" w:line="276" w:before="0" w:after="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Игра 4. «Матрёшки»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Польза игры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закрепление понятий: «больше», «меньше», «короче», «длиннее»,   «далеко», «близко»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сравнение предметов по величин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сортировка предметов по возрастанию (убыванию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стимулирование познавательного интерес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азвитие речи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Дидактический материал: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Отлично, если у вас есть набор матрёшек. Не беда, если его нет, ведь всегда можно распечатать на картоне красочные изображения, аккуратно вырезать их и использовать как дидактический материал для развивающих игр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Кроме матрёшек, вам потребуются нитки или ленточки разной длины по количеству матрёшек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1593215" cy="96012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Как играть: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Начните игру с рифмованной загадки:</w:t>
      </w:r>
    </w:p>
    <w:p>
      <w:pPr>
        <w:pStyle w:val="Normal"/>
        <w:shd w:fill="FFFFFF" w:val="clear"/>
        <w:spacing w:lineRule="auto" w:line="276" w:before="0" w:after="200"/>
        <w:contextualSpacing/>
        <w:jc w:val="left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shd w:fill="FFFFFF" w:val="clear"/>
          <w:lang w:eastAsia="ru-RU"/>
        </w:rPr>
        <w:t>Деревянные подружки</w:t>
      </w:r>
      <w:r>
        <w:rPr>
          <w:rFonts w:eastAsia="Times New Roman"/>
          <w:color w:val="111111"/>
          <w:sz w:val="28"/>
          <w:szCs w:val="28"/>
          <w:shd w:fill="FFFFFF" w:val="clear"/>
          <w:lang w:eastAsia="ru-RU"/>
        </w:rPr>
        <w:br/>
      </w:r>
      <w:r>
        <w:rPr>
          <w:rFonts w:eastAsia="Times New Roman"/>
          <w:i/>
          <w:iCs/>
          <w:color w:val="000000"/>
          <w:sz w:val="28"/>
          <w:szCs w:val="28"/>
          <w:shd w:fill="FFFFFF" w:val="clear"/>
          <w:lang w:eastAsia="ru-RU"/>
        </w:rPr>
        <w:t>Любят прятаться друг в дружке,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/>
          <w:i/>
          <w:iCs/>
          <w:color w:val="000000"/>
          <w:sz w:val="28"/>
          <w:szCs w:val="28"/>
          <w:shd w:fill="FFFFFF" w:val="clear"/>
          <w:lang w:eastAsia="ru-RU"/>
        </w:rPr>
        <w:t>Носят яркие одёжки,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/>
          <w:i/>
          <w:iCs/>
          <w:color w:val="000000"/>
          <w:sz w:val="28"/>
          <w:szCs w:val="28"/>
          <w:shd w:fill="FFFFFF" w:val="clear"/>
          <w:lang w:eastAsia="ru-RU"/>
        </w:rPr>
        <w:t>Называются… (матрёшки)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асскажите немного про историю матрёшки, обсудите, из какого материала сделана эта игрушка и что она изображает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опросите малыша ответить на ваши вопросы и выполнить ваши зад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Сколько матрёшек ты видишь перед собой? Чем они отличаются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55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асставь матрёшек по порядку так, чтобы слева стояла самая   маленькая, а справа — самая больша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55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оменяй матрёшек местами так, чтобы самая большая оказалась слева, а самая маленькая — спра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осчитай, сколько у нас дорожек. Их 5 — столько же, сколько и матрёшек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55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Выложи для каждой матрёшки свою дорожку. Для самой большой матрёшки — самая длинная дорожка, а для самой маленькой тогда какую дорожку надо положить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Если матрёшка пройдёт по длинной дорожке, она уйдёт далеко или близко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роведи всех матрёшек по дорожкам. Какая матрёшка ближе всего к старту? А какая ушла дальше всего?</w:t>
      </w:r>
    </w:p>
    <w:p>
      <w:pPr>
        <w:pStyle w:val="Normal"/>
        <w:shd w:fill="FFFFFF" w:val="clear"/>
        <w:spacing w:lineRule="auto" w:line="276" w:before="0" w:after="0"/>
        <w:ind w:left="415" w:hanging="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Игра 5. «Рисуем палочками»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Польза игры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азвитие мелкой моторик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азвитие пространственного мышле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воспитание усидчивости и самостоятельност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отработка навыков счёт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азвитие речи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Дидактический материал: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одготовьте карточки такого вида: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Как играт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Малыши 2–3 лет выкладывают счётные палочки поверх схемы в левой части рисунк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Дети 3–5 лет должны выложить рисунок по образц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ебятам старшего дошкольного возраста позвольте посмотреть на карточку полминуты, после чего попросите их изобразить схему по памяти.</w:t>
      </w:r>
    </w:p>
    <w:p>
      <w:pPr>
        <w:pStyle w:val="Normal"/>
        <w:shd w:fill="FFFFFF" w:val="clear"/>
        <w:spacing w:lineRule="auto" w:line="276" w:before="0" w:after="0"/>
        <w:ind w:left="415" w:hanging="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Игра 6. «Математические пазлы»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Пользы игры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азвитие внимания и зрительной памя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овышение усидчив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стимуляция мышле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систематизация знаний чисел в пределах 5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20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формирование навыков самостоятельной работы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Дидактические материалы: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аспечатайте любые предметные картинки. Аккуратно разрежьте их на полоски и пронумеруйте полоски по порядку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*</w:t>
      </w:r>
      <w:r>
        <w:rPr>
          <w:rFonts w:eastAsia="Times New Roman"/>
          <w:i/>
          <w:iCs/>
          <w:color w:val="000000"/>
          <w:sz w:val="28"/>
          <w:szCs w:val="28"/>
          <w:shd w:fill="FFFFFF" w:val="clear"/>
          <w:lang w:eastAsia="ru-RU"/>
        </w:rPr>
        <w:t>Совет: чтобы карточки прослужили дольше, наклейте лист бумаги на плотный картон и обклейте скотчем (эффект ламинации).</w:t>
      </w: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Как игр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Ребёнку надо выложить полоски по порядку и правильно назвать предмет, изображённый на картинк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Вы можете распечатать картинки на цветной бумаге, чтобы полоски от разных карточек не путались между соб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415" w:hanging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Периодически добавляйте к игре новые разрезные картинки, чтобы освежить интерес малыша к этому заданию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Чем старше ребёнок, тем больше фрагментов может содержать самодельный </w:t>
      </w:r>
      <w:hyperlink r:id="rId4">
        <w:r>
          <w:rPr>
            <w:rStyle w:val="InternetLink"/>
            <w:rFonts w:eastAsia="Times New Roman"/>
            <w:color w:val="000000"/>
            <w:sz w:val="28"/>
            <w:szCs w:val="28"/>
            <w:u w:val="single"/>
            <w:lang w:eastAsia="ru-RU"/>
          </w:rPr>
          <w:t>пазл</w:t>
        </w:r>
      </w:hyperlink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76" w:before="0" w:after="20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  <w:t>Советы «Эврики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 w:before="0" w:after="0"/>
        <w:ind w:left="0" w:firstLine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Чтобы быстро и легко научить ребёнка порядковому счёту, считайте ступеньки на лестнице, пуговки на кофте, фонарные столбы по дороге из детского сада.</w:t>
      </w:r>
    </w:p>
    <w:p>
      <w:pPr>
        <w:pStyle w:val="Normal"/>
        <w:shd w:fill="FFFFFF" w:val="clear"/>
        <w:spacing w:lineRule="auto" w:line="276" w:before="0" w:after="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 xml:space="preserve">      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2. Освоить количественный счёт и научиться решать простые примеры помогут задачки с наглядным материалом. Складывайте и делите конфетки из новогоднего подарка, бельевые прищепки, тарелки и ложки.</w:t>
      </w:r>
    </w:p>
    <w:p>
      <w:pPr>
        <w:pStyle w:val="Normal"/>
        <w:shd w:fill="FFFFFF" w:val="clear"/>
        <w:spacing w:lineRule="auto" w:line="276" w:before="0" w:after="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ма, на прогулке, в поездке сравнивайте всё, что поддаётся сравнению: размеры и цвет букв на рекламных растяжках, деревья, машины, книжки, игруш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Используйте возможности детских развивающих сайтов, на которых представлен широкий выбор математических интерактивных игр, игры на логику и мышление, на внимание и память, загадки, ребусы, пазлы (в том числе с математическим содержанием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360"/>
        <w:contextualSpacing/>
        <w:rPr>
          <w:rStyle w:val="C0"/>
          <w:rFonts w:eastAsia="Times New Roman"/>
          <w:color w:val="111111"/>
          <w:sz w:val="28"/>
          <w:szCs w:val="28"/>
          <w:lang w:eastAsia="ru-RU"/>
        </w:rPr>
      </w:pPr>
      <w:r>
        <w:rPr>
          <w:rStyle w:val="C0"/>
          <w:rFonts w:eastAsia="Times New Roman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Если у вас есть машина, и вы проводите много времени в ней, а ребенку нечем заняться, поиграйте с ним, кто больше сосчитает машин своего цвета. Например, взрослый считает машины красного цвета, а ребенок зеленого и наоборот. В маршрутке можно посчитать остановки, и количество пассажиров, которые входят и выходя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360"/>
        <w:contextualSpacing/>
        <w:rPr>
          <w:rStyle w:val="C0"/>
          <w:rFonts w:eastAsia="Times New Roman"/>
          <w:color w:val="111111"/>
          <w:sz w:val="28"/>
          <w:szCs w:val="28"/>
          <w:lang w:eastAsia="ru-RU"/>
        </w:rPr>
      </w:pPr>
      <w:r>
        <w:rPr>
          <w:rStyle w:val="C0"/>
          <w:color w:val="000000"/>
          <w:sz w:val="28"/>
          <w:szCs w:val="28"/>
        </w:rPr>
        <w:t>Кухня  -  это отличный плацдарм для математики. Нужно накрыть на стол – поручите это дело ребенку, пусть достанет необходимое количество столовых предметов, принесет из холодильника 2 или 3 яблока, принесет 2 чашки и стакан. Задания рождаются сами собой, только стоит нач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36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Style w:val="C0"/>
          <w:color w:val="000000"/>
          <w:sz w:val="28"/>
          <w:szCs w:val="28"/>
        </w:rPr>
        <w:t>Для запоминания цифр и геометрических фигур ребенок вместе со взрослым лепит их из пластилина. Взрослый вырезает цифры из бархатной бумаги, а ребенок водит по ним пальчико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 w:before="0" w:after="0"/>
        <w:ind w:left="360" w:hanging="0"/>
        <w:contextualSpacing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contextualSpacing/>
        <w:rPr>
          <w:rFonts w:eastAsia="Times New Roman"/>
          <w:b/>
          <w:b/>
          <w:color w:val="111111"/>
          <w:sz w:val="36"/>
          <w:szCs w:val="36"/>
          <w:lang w:eastAsia="ru-RU"/>
        </w:rPr>
      </w:pPr>
      <w:r>
        <w:rPr>
          <w:rFonts w:eastAsia="Times New Roman"/>
          <w:b/>
          <w:color w:val="000000"/>
          <w:sz w:val="36"/>
          <w:szCs w:val="36"/>
          <w:lang w:eastAsia="ru-RU"/>
        </w:rPr>
        <w:t>Мы желаем вам быть счастливыми родителями сообразительного ребенка!!!</w:t>
      </w:r>
    </w:p>
    <w:p>
      <w:pPr>
        <w:pStyle w:val="Normal"/>
        <w:spacing w:lineRule="auto" w:line="276" w:before="0" w:after="0"/>
        <w:contextualSpacing/>
        <w:rPr>
          <w:rFonts w:eastAsia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144"/>
      <w:szCs w:val="9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nii-evrika.ru/razvivaemsya-igraya-pazly-dlya-doshkolniko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30:00Z</dcterms:created>
  <dc:creator>7</dc:creator>
  <dc:description/>
  <cp:keywords/>
  <dc:language>en-US</dc:language>
  <cp:lastModifiedBy>7</cp:lastModifiedBy>
  <cp:lastPrinted>2021-11-11T21:17:00Z</cp:lastPrinted>
  <dcterms:modified xsi:type="dcterms:W3CDTF">2023-02-07T19:15:00Z</dcterms:modified>
  <cp:revision>6</cp:revision>
  <dc:subject/>
  <dc:title/>
</cp:coreProperties>
</file>