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F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ультация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рганизация третьего физкультурного занятия на спортив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щадке детского с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 xml:space="preserve">Важнейшей задачей приобщения дошкольников к физической культуре является формирование у них правильных двигательных умений и навыков. Правильно выполняемые движения обеспечивают положительное влияние на работу органов и систем, увеличивают физическую нагрузку на организм, создают базу для овладения более сложными физическими упражнениями, приучают к определенному напряжению при выполнении двигательных действий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 xml:space="preserve">При проведении занятий на открытом воздухе дети получают возможность проявить большую активность, самостоятельность и инициативу в действиях. Многократное повторение упражнений и подвижных игр в условиях большого пространства в теплое и холодное время года способствует более прочному закреплению двигательных навыков и развитию физических качеств (силы, выносливости, гибкости, ловкости…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Проведение физкультурных занятий на открытом воздухе обеспечивает выполнение одной из главных задач физического воспитания – совершенствование функциональных систем (сердечно-сосудистой, дыхательной, ЦНС) и закаливание организма ребенка (укрепление здоровь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-Roman;Times New Roman" w:cs="Times New Roman" w:ascii="Times New Roman" w:hAnsi="Times New Roman"/>
          <w:b/>
          <w:bCs/>
          <w:iCs/>
          <w:sz w:val="24"/>
          <w:szCs w:val="24"/>
          <w:u w:val="single"/>
        </w:rPr>
        <w:t>Методика проведения физкультурного занятия на улиц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 xml:space="preserve">Структура каждого третьего занятия является общепринятой и строится по схеме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1. вводная часть (мл возраст 2-3 мин; средний возраст 3-4 мин., старший дошк. возраст 4-6 мин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2. основная часть (мл возраст 12-15 мин; средний возраст 12-15 мин., старший дошк. возраст 18 – 25 мин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3. заключительная часть (мл возраст 2-3мин; средний возраст 3-4 мин., старший дошк. возраст 3-4 мин.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Первая часть должна ввести организм детей в состояние подготовленности к основной, второй части, предлагает несложные задания в ходьбе, беге, комбинации с различными заданиями, которые выполняются по заданию воспитател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Вторая часть включает игровые упражнения с использованием прыжков, бега, метания, лазанья и т. д. Организация, при которой дети разделяются на большее количество групп (команд), позволяет увеличить двигательную активность, обеспечить разнообразие и повысить интерес к выполняемым упражнениям. К тому же в этих упражнениях присутствует элемент соревнования между детьми и группами одновременно (старший возраст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Третья, заключительная часть занятия на свежем воздухе небольшая по объему; в ней проводятся игры и игровые упражнения малой интенсивности, способствующие постепенному снижению двигательной активности, приближающейся к исходному уровн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На занятиях, проводимых на свежем воздухе, обучение основным видам движений строится посредством игровых упражнений в беге, прыжках, метании, с использованием игр с элементами спорта и подвижных игр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В холодное время года большое внимание следует уделить эстафетам: при проведении которых дети оживлены, находятся в движении, подпрыгивают, хлопают в ладоши, подбадривают товарищей; задания в эстафетах должны быть знакомы детям, выполняются быстро и не ждут долго своей очеред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В весенне – летний период, когда одежда не стесняет движения детей, воспитатель по своему усмотрению может включить в занятие упражнения общеразвивающего характера без предметов и с различным инвентаре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В условиях продолжительной зимы можно увеличить количество занятий с использованием упражнений на санках, лыжах и т. 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При проведении занятия на открытом воздухе главное – четко и правильно организовать детей. При этом возможны варианты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Дети одновременно выполняют (фронтальный способ) игровые упражнения в шеренге (перебрасывание мячей, прокатывание обручей), затем разделяются на пары (в играх с мячом, играх с элементами спорта (бадминтон, баскетбол, футбол, хоккей)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Дети разделяются на подгруппы, при этом одна подгруппа занимается под руководством воспитателя, а другая самостоятельно выполняет подряд два или три упражнения, затем дети меняются мес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Дети разделяются на 3-4- группы, каждой группе предлагается задание, по условному сигналу происходит смена мест и задан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-Roman;Times New Roman" w:cs="Times New Roman"/>
          <w:iCs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 xml:space="preserve">Малоподвижных ребят, воспитателю необходимо активизировать, назначать ведущими в подвижных играх, напоминать, что надо бегать, а не стоять во время игр и выполнения упражнени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-Roman;Times New Roman" w:cs="Times New Roman" w:ascii="Times New Roman" w:hAnsi="Times New Roman"/>
          <w:iCs/>
          <w:sz w:val="24"/>
          <w:szCs w:val="24"/>
        </w:rPr>
        <w:t>Детям после заболевания даются меньшие нагрузки (различные виды ходьбы, игры меньшей подвижности …). Так же ребята могут помогать в раздаче пособий, смотреть за правильностью выполнений упражнений и правил игр, и в конце занятий давать оценку своим одногруппникам (старший возраст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При проведении подвижных игр, эстафет важно соблюдать меры по предупреждению травматизма: сохранять расстояние между детьми во время бега, прыжков; переносить пособия, привлекая к этому достаточное количество ребят и т. 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eastAsia="Times-Roman;Times New Roman" w:cs="Times New Roman" w:ascii="Times New Roman" w:hAnsi="Times New Roman"/>
          <w:b/>
          <w:iCs/>
          <w:sz w:val="24"/>
          <w:szCs w:val="24"/>
        </w:rPr>
        <w:t>Продолжительность занятий на прогулке зависит от климатических и погодных условий. Провести физкультурное занятие на свежем воздухе можно непосредственно перед прогулкой, затем переодеть и продолжить прогулку или же провести занятие в конце прогул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Times-Roman;Times New Roman" w:cs="Times New Roman" w:ascii="Times New Roman" w:hAnsi="Times New Roman"/>
          <w:iCs/>
          <w:sz w:val="24"/>
          <w:szCs w:val="24"/>
        </w:rPr>
        <w:t>При проведении физкультурных занятий на улице, педагогам необходимо осуществлять контроль за признаками утомления детей.</w:t>
      </w:r>
    </w:p>
    <w:p>
      <w:pPr>
        <w:pStyle w:val="Heading"/>
        <w:spacing w:before="0" w:after="0"/>
        <w:jc w:val="center"/>
        <w:rPr/>
      </w:pPr>
      <w:r>
        <w:rPr/>
        <w:t>Внешние признаки утомле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66"/>
        <w:gridCol w:w="2747"/>
        <w:gridCol w:w="2867"/>
      </w:tblGrid>
      <w:tr>
        <w:trPr>
          <w:trHeight w:val="332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Наблюдаемые признаки и состояния ребенк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Степень выраженности утомления</w:t>
            </w:r>
          </w:p>
        </w:tc>
      </w:tr>
      <w:tr>
        <w:trPr>
          <w:trHeight w:val="139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Небольшая 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C000"/>
                <w:sz w:val="24"/>
                <w:szCs w:val="24"/>
              </w:rPr>
              <w:t xml:space="preserve">Средняя 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Высокая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Цвет лица, шеи, выражен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е покраснение лица, выражение спокойное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ое покраснение лица,  выражение напряженное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бледного носогубного треугольника, побледнение кожных покровов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Потоотделение на лиц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ое 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ное 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выраженно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Дыхание 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олько учащенное, ровное 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учащенное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ышка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Движения 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ые, задания выполняются с точной амплитудой и направлением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веренные, нечеткие, появляются дополнительные движения.У некоторых детей – двигательное возбуждение,у других –заторможенность.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ый тремор конечностей, отказ от выполнения упражнений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Самочувствие 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, жалоб нет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на усталость, прекращение двигательной активности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рможенность, выраженная усталость или ярко выраженная возбудимость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-Roman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Times New Roman" w:cs="Times New Roman" w:ascii="Times New Roman" w:hAnsi="Times New Roman"/>
          <w:b/>
          <w:iCs/>
          <w:color w:val="C00000"/>
          <w:sz w:val="24"/>
          <w:szCs w:val="24"/>
          <w:u w:val="single"/>
        </w:rPr>
        <w:t>Примерный список пособий, необходимых для проведения физкультурных занятий на спортивной площадке: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Мячи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Ограничители (веревки, скакалки и др.)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Ленты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Шишки, желуди, листья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Обручи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Маски – шапочки (сюжетные)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Спортивное оборудование площадки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Карточки, значки или эмблемы (для проведения эстафет)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Флаж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b/>
          <w:iCs/>
          <w:color w:val="C00000"/>
          <w:sz w:val="24"/>
          <w:szCs w:val="24"/>
          <w:u w:val="single"/>
        </w:rPr>
        <w:t>Примерные физкультурные занятия на спортивной площа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Младший возрас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Место проведения: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 спортивная площадка, на углах ограничители (кубики, кегл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Пособия: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 кубики разных цветов, веревка, шишки по 2 на каждого, зонт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I часть: легкий бег – 20-30с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энергичная ходьба – 1 кр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легкий бег – 20-30 с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ходьба на носочках, руки в стороны, сжимают и разжимают кулачки – 1 кр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</w:t>
      </w: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Игра «Все к кубик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На  разных сторонах площадки стоят разного цвета кубики. По сигналу педагога «Бежим к красному кубику» дети бегут к кубику и строятся друг за другом. Затем дети расходятся по всей площадке в рассыпную (можно добавить задания для рук). По сигналу «Бежим к синему кубику» дети перебегают в сторону синего кубика и строятся друг за друг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II част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  <w:u w:val="single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Игровое упражнение «Кто дальше бросит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Метание шишек, желудей вдал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Дети встают около ограничителя (полоска на земле, веревка, скакалка и др.). в руках у каждого шишки или желуди. По команде воспитателя дети метают вдаль шишки, сначала правой, затем левой рукой. Бегут, забирают шишки и возвращаются на свое место. 2 – 3 р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Игра «По ровненькой дорожке»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 (прыж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На земле чертится круг (d= 5 м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>III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  <w:u w:val="single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 xml:space="preserve">Игра «Солнышко и дождик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(в ср.гр. может быть ловишка -  «дождик»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У воспитателя в руках зонтик, все дети стоят под зонтиком. Воспитатель «Дождик кончился, идем гулять». Дети бегают в рассыпную, прыгают, кружатся и др. по сигналу воспитателя «Дождик!» все бегут под зонтик.  2- 3 р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Дети идут за воспитателем, друг за другом вокруг спортивной площ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Старший возрас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Место проведения: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 спортивная площадка, на углах ограничители (кубики, кегл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 xml:space="preserve">Пособия: 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листья, обручи, «осенний букет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>I часть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: ходьба по кругу широким шагом (перешагивая, через опавшие листь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  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бег (не наступая на листь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повторить 2 раза с изменением на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  <w:u w:val="single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Игра на внимание: «Соберись – разойдис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Дети стоят в колонне друг за другом. По команде «Разойдись» разбегаются в рассыпную, по команде «Соберись» встают на свое место. (можно и.п. – парами). Воспитатель при этом меняет место положения, где нужно построить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II част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Полоса препятстви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- пролезть через гимн. стенку бо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- пройти по бу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- прыжки из обруча в обруч (или нарисованные на земл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2 – 3 кругу (можно темп    ускорять)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Игра «Выше ноги от земли»</w:t>
      </w: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 2 – 3 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III част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И.М.П. «Найди осенний букет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Воспитатель заранее прячет «осенний букет». Дети ищут его по всей площадке, кто находит сообщает на ушко воспитат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  <w:u w:val="single"/>
        </w:rPr>
        <w:t>«</w:t>
      </w: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Фрукт – овощ»</w:t>
      </w:r>
      <w:r>
        <w:rPr>
          <w:rFonts w:eastAsia="Times-Roman;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с мяч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 xml:space="preserve">Дети стоят в кругу. Воспитатель говорит: «Овощ» и бросает мяч, ребенок «Тыква» и бросает обратно мяч воспитателю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Фролов В.Г., Юрко Г.П. «Физкультурные занятия на воздухе» - М., 1983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Веракса Н.Е., Комарова Т.С., Васильева М.А. Примерная общеобразовательная программа дошкольного образования «От рождения до школы» - М., 2014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Пензулаева Л. И. «Физическая культура в детском саду» - М., 2012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Тематическое планирование в ДОУ , под ред. М.А. Васильевой, В.Г.Гербовой, Т.С.Комаровой. – Волгоград, 2011г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Полтавцева Н.В., Гордова Н.А. «Физическая культура в дошкольном детстве» - М., 2005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hanging="720"/>
        <w:jc w:val="both"/>
        <w:rPr>
          <w:rFonts w:ascii="Times New Roman" w:hAnsi="Times New Roman" w:eastAsia="Times-Roman;Times New Roman" w:cs="Times New Roman"/>
          <w:iCs/>
          <w:color w:val="000000"/>
          <w:sz w:val="24"/>
          <w:szCs w:val="24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4"/>
          <w:szCs w:val="24"/>
        </w:rPr>
        <w:t>Адашкявич Э.Й. «Спортивные игры и упражнения в детском саду» - М., 1992.</w:t>
      </w:r>
    </w:p>
    <w:p>
      <w:pPr>
        <w:pStyle w:val="Normal"/>
        <w:spacing w:lineRule="auto" w:line="240" w:before="0" w:after="200"/>
        <w:ind w:right="-1" w:hanging="0"/>
        <w:contextualSpacing/>
        <w:jc w:val="right"/>
        <w:rPr>
          <w:rFonts w:ascii="Times New Roman" w:hAnsi="Times New Roman" w:eastAsia="Times-Roman;Times New Roman" w:cs="Times New Roman"/>
          <w:iCs/>
          <w:color w:val="000000"/>
          <w:sz w:val="28"/>
          <w:szCs w:val="28"/>
        </w:rPr>
      </w:pPr>
      <w:r>
        <w:rPr>
          <w:rFonts w:eastAsia="Times-Roman;Times New Roman"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993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CC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C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6:00Z</dcterms:created>
  <dc:creator>SamLab.ws</dc:creator>
  <dc:description/>
  <cp:keywords/>
  <dc:language>en-US</dc:language>
  <cp:lastModifiedBy>Lenovo</cp:lastModifiedBy>
  <cp:lastPrinted>2011-03-27T17:38:00Z</cp:lastPrinted>
  <dcterms:modified xsi:type="dcterms:W3CDTF">2023-02-07T08:56:00Z</dcterms:modified>
  <cp:revision>2</cp:revision>
  <dc:subject/>
  <dc:title/>
</cp:coreProperties>
</file>