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териал дистанционного обучения дошкольников 4–5 лет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                       </w:t>
      </w:r>
      <w:r>
        <w:rPr>
          <w:rFonts w:cs="Arial" w:ascii="Arial" w:hAnsi="Arial"/>
          <w:color w:val="111111"/>
          <w:sz w:val="27"/>
          <w:szCs w:val="27"/>
        </w:rPr>
        <w:t>Я - ЧИТАТЕЛ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 xml:space="preserve">Уважаемые родители, дорогие детки, доброе утро!  Тема нашего сегодняшнего дня "Я –читатель». И мы снова предлагаем провести время с пользой и выполнить следующее задание. Рассмотрите иллюстрации и отгадайте загадку: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а рыжая плутовка и коварна, и хитра. Быстрых зайцев ловит ловко, Кур ворует со двора. И мышами поживиться. Может шустрая … лис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тем необходимо пройти по ссылке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https://www.youtube.com/watch?v=VHjnLBFUt3c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и послушать сказку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Лиса лапотница»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Дорогие ребята, понравилась вам сказка? Ответьте пожалуйста на вопросы: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огда происходит действие в сказке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Что нашла лиса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На что лиса обменяла лапоть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Что лиса получила за курицу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Что дали лисе вместо уточки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Что дали лисе вместо гуся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Удалось ли лисе получить индюшку вместо гуся? Почему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Что дали лисе вместо индюшки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очему лиса высунула хвост из норы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акими словами можно описать лису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то из хозяев оказался самым умным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–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очему другие хозяева отдавали лисе домашнюю птицу и кормили ее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ы будем рады получить от Вас рисунки или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идеоматериал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о проделанной ребенком работе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сылайте их нам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асибо, ждём ваших работ!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22:00Z</dcterms:created>
  <dc:creator>Александр</dc:creator>
  <dc:description/>
  <cp:keywords/>
  <dc:language>en-US</dc:language>
  <cp:lastModifiedBy>Александр</cp:lastModifiedBy>
  <dcterms:modified xsi:type="dcterms:W3CDTF">2023-02-07T11:09:00Z</dcterms:modified>
  <cp:revision>12</cp:revision>
  <dc:subject/>
  <dc:title/>
</cp:coreProperties>
</file>