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17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1717"/>
          <w:sz w:val="24"/>
          <w:szCs w:val="24"/>
          <w:lang w:eastAsia="ru-RU"/>
        </w:rPr>
        <w:t xml:space="preserve">МУНИЦИПАЛЬНОЕ БЮДЖЕТНОЕ ОБЩЕОБРАЗОВАТЕЛЬНОЕ УЧРЕЖДЕНИЕ СРЕДНЯЯ ОБЩЕОБРАЗОВАТЕЛЬНАЯ ШКОЛА СЕЛА БАЛГАЗЫН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17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1717"/>
          <w:sz w:val="24"/>
          <w:szCs w:val="24"/>
          <w:lang w:eastAsia="ru-RU"/>
        </w:rPr>
        <w:t>ТАНДИНСКОГО КОЖУУНА РЕСПУБЛИКА ТЫВА</w:t>
      </w:r>
    </w:p>
    <w:p>
      <w:pPr>
        <w:pStyle w:val="Normal"/>
        <w:jc w:val="center"/>
        <w:rPr>
          <w:rFonts w:ascii="Times New Roman" w:hAnsi="Times New Roman" w:cs="Times New Roman"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1717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тему: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Стихи и песни Сталинград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sz w:val="28"/>
          <w:szCs w:val="28"/>
        </w:rPr>
        <w:t xml:space="preserve">ученица 11 класса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ооду Хорагай Эрес-оо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английского язык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юн Сабина Вячеслав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лгазын-2023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4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стихотворения и песни «На Мамаевом кургане- тишина»……………………………………………………………......4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ождение песни «Есть на Волге Утёс»………………………………………………………………….5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стория создания известной песни «Случайный вальс»………………………………………………………………….6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Растёт в Волгограде берёзка»………………………………………………………………9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Саны-Моге»……………………………………………………….12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для школьников……………………………………………..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..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цензия научного руководителя с оценкой и рекомендацией…………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и песня, что может быть общего? Казалось бы, тяготы и страдания военного времени не оставляют места для песен. И, тем не менее, песня всегда сопровождала солдата. Песни и стихи были необходимы солдатам на войне. И в походе, и на привале, и даже в бою. Они вдохновляли бойцов. В минуты отдыха песня позволяла расслабиться, сделать передышку, а в решительные минуты помогала мобилизоваться, собрать все силы, уберечься от слабости и паники. А сколько было создано песен о войне! Порой только песня, с её жизненным текстом и музыкой спасала, поддерживала, придавала боевой дух и просто сплачивала…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нравственно-патриотических чувств через изучение событий истории и их отражение в искусст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знакомить с историей Сталинградской битвы средствами художественной литературы, поэзии, музыки;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Отечеству, к героям ВОВ через искусство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оенная песня, безусловно, достояние каждой нации. Именно в этом пласте песенного творчества сосредоточен огромный потенциал, позволяющий предположить, что военная песня способна стать стержнем в духовном объединении нации и морально помочь солдатам на войне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ю </w:t>
      </w:r>
      <w:r>
        <w:rPr>
          <w:rFonts w:cs="Times New Roman" w:ascii="Times New Roman" w:hAnsi="Times New Roman"/>
          <w:sz w:val="28"/>
          <w:szCs w:val="28"/>
        </w:rPr>
        <w:t>данной работы является военная песня всегда была явлением объединяющим нацию, и в этом её огромная сила. Именно в этом песенном жанре наблюдается наиболее высокая концентрация таких содержательных смыслов, как патриотизм, любовь к Родине, идея самопожертвования во имя Отчизны. Все это незыблемые духовные ценности, осознаваемые и разделяемые многими поколениями. То есть они никогда не потеряют своей актуальности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песни и стихи Сталинграда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исследования: </w:t>
      </w:r>
      <w:r>
        <w:rPr>
          <w:rFonts w:cs="Times New Roman" w:ascii="Times New Roman" w:hAnsi="Times New Roman"/>
          <w:sz w:val="28"/>
          <w:szCs w:val="28"/>
        </w:rPr>
        <w:t>литература, музыка, история;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учение и анализ литературных и музыкальных текстов военных песен, литературных источников и Интернет-ресурсов;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и использованием и исполнением военных песен в современных массовых праздниках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проекта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ащиеся узнают, во-первых, какие песни и стихотворения вели нашу страну к Победе, во-вторых, их авторов и историю создания песен и стихотвор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История создания стихотворения и песни «На Мамаевом кургане тишина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5 году- в год празднования 20-летия Победы- создавалась новая концертная программа для Государственного Волжского народного хора. Слова песни для новой программы было предложено написать Виктору Бок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Я давно мечтал написать песню о героических делах сталинградцев,- рассказывал поэ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Для этого поехал в Волгоград, около полутора месяцев гостил у своего друга, композитора Григория Пономаренко, ходил по улицам города, смотрел на Волгу, много раз бывал на Мамаевом кургане. Как-то поехал на Мамаев курган и провел там целый день. В раздумье смотрел, наблюдал, вспомнил. И увидел стоящую на склоне легендарной высоты седую женщину, устремившую взор на Волгу. Она стояла неподвижно, как изваяние, как памятник, как скорбь, и смотрела, смотрела, смотрела на Волгу. Я не мог быть бестактным, не мог подойти к ней и спросить: «Почему вы здесь? Почему так печальны?» Видимо, она кого-то потеряла на Мамаевом кургане. Кого? Сына?Дочь? Не знаю… Вот этот образ меня настолько потряс, что я не мог уже о нём забывать. И родилась строка «На Мамаевом кургане-тишина…» и родились другие строки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одилась песня, музыка к которой написала Александра Пахмутова. У неё были свои воспоминания о своем родном героическом городе. Здесь она школьницей четвертого класса 22 июня 1941 года услышала о начале войны. В этот день она, ученица музыкальной школы, выступала с собственным сочинением. Еще было далеко до всенародного признания её творчества, но огонь войны навсегда опалил её память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 В. Боков, музык А. Пахмуто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маевом кургане тиши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аевым курганом тиши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кургане похоронена вой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ный бе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ихо плещется вол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тою священной тиши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женщина с поникшей голо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шепчет про себя седая м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деется сыночка уви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сли степной травой глухие р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гиб, тот не поднимет голо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дёт, не скажет: «Мама, я жив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чалься, дорогая, я с тобой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вечер волгоградский наст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ушка не уходит, сына ждё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ный берег тихо плещется вол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ет с матерью он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65г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Рождение песни «Есть на Волге Утёс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2 год. Сталинград. Очередная чудовищная бомбежка города. И вдруг, «в короткую минуту затишья, на центральной площади я слышал, как группа людей пела широкую, как Волга, песню «Есть на Волге утес». Так вспоминал потом композитор Марк Фрадкин. Это исполнение навсегда врезалось в его памят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сне «Есть на Волге утес» уже больше 150 лет. Стихи в 1870 году написал Александр Александрович Навроцкий, генерал-лейтенант, крупный военный юрист и чиновник. Они были посвящены Степану Разину и написаны спустя 200 лет после народного восстания, которое он возглавил. По легенде, Александру Навроцкому крестьянин-рыбак рассказал народное предание об утесе, на котором якобы появляется призрак Разина, а в пещере на утесе будто бы обнаружен стеклянный гроб с Мариной Мнишек – женой Лжедмитрия и коронованной русской царицей. В общем, людская молва немало всего приписывала этому утесу, в том числе и то, что там хранятся несметные сокровища. Навроцкого же на написание стихотворения вдохновило то, что на этот волжский утес Степан Разин приходил думать думы сво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зыку на стихи Навроцкого написала Александра Рашевская. Правда, Александр Александрович впоследствии и сам сочинил музыку на свои слова, но прижился в итоге вариант Рашевской. Песню очень полюбила революционная молодежь, в том числе старший брат Владимира Ленина – Александр Ульян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втор стихов Александр Навроцкий со временем изменил свои политические взгляды и не просто выступал за самодержавие, но стал одним из основателей черносотенного движе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«Есть на Волге утес» русские революционеры нелегально издали в Женеве и стали считать русской «Марсельезой». И уже нигде не упоминали имени автора стихов в силу того, что он стал классовым противник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История создания известной песни «Случайный вальс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ллионов фронтовиков война начиналась с песен: на вокзальных перронах, возле военкоматов, вшедших на фронт эшелонах. Песнями и завершалась — на праздничных и поминальных застольях. Десятки маршей и баллад тех лет стали истинно народными, а одна из самых драгоценных жемчужин фронтовой лирики — «Случайный вальс» Евгения Долматовского и Марка Фрадкин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2 году в газете «Красная армия» Юго-Западного фронта напечатали стихотворение «Танцы до утра» Евгения Долматов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ца вечная пого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 лег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жит в моей ладо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ая рука…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надпись, «Танцы до утра», сделанную на клочке бумаги какими-то неуклюжими буквами, Долматовский увидел где-то на здании школы. Его потрясла тяга людей к радости и счастью, которую не могли убить даже тяготы войны. Через несколько месяцев, оказавшись в Сталинграде, он прочел стихотворение композитору Марку Фрадкину, ездившему с бригадой артистов по войскам. Тот схватил аккордеон и мигом наиграл чудесную мелодию — получился вальс. Долматовский понял, что стихотворение надо переписать: ритмически оно с вальсом не совпадало, и на время забыл о нем..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ская битва завершалась, время требовало иных песен — с победными мотивами. Об этом же шла речь и на заседании Военного совета фронта, куда Фрадкина и Долматовского, ставших кавалерами ордена Красной Звезды, пригласили для обсуждения «песенного оружия» в том числ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матовский рассказал военным, что они планируют превратить «Танцы...» в песню, и политсоветник Рокоссовского Сергей Галаджев предложил сделать из его новой версии нечто типа «офицерского» вальса, благо слово «офицер» как раз только-только входило в обиход. По дороге из Сталинграда в Елец вальс был написан и «презентован» на нескольких полустанках. Песня умудрилась обогнать создателей и встречала их в Ельце! Вскоре «офицерский» вальс превратился в «случайный». Первым его исполнил Леонид Утес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была в этой истории деталь, которая иногда, что называется, выпадает из канвы. По воспоминаниям Долматовского, эпизод с танцем, который лег в основу нового стихотворения, рассказал Фрадкину молодой летчик Василий Васильев. Это он пригласил на танец незнакомую девушку по имени Зина, вот и попросил композитора написать песню об этом. Она прозвучала по радио, и Зина прислала туда письмо, да только передать его было уже некому — Васильев погиб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человек это был уникальный. Василий Васильев родился 5 апреля 1915 года в деревне Ларинки, ныне не сохранившейся, жил в Гусь Хрустальном Владимирской области. И роман в жизни у него был настоящий, один — с женой. Редакции удалось отыскать внучку летчика. Людмила Брыкова, доцент Белгородского государственного технологического университета имени Шухова не очень удивилась звонку из газеты. Для нее эта песня, конечно же, тоже особен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душка и бабушка познакомились еще студентами, они вместе учились в Ивановском химико-технологическом институте. Дед, правда, окончил лишь пару курсов, поскольку его пригласили в авиашколу. А бабушка институт окончила. После авиашколы дедушка по распределению попал в Ленинград, бабушка поехала с ним. Они жили где-то на Васильевском острове, бабушка работала в институте. У них родились две дочки — Нина, старшая, и моя мама, Таня, Татьяна Васильевн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погиб так рано, что воспоминаний о нем сохранилось очень мало. Ведь и бабушка ушла довольно молодой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гда началась война, дедушка отправил бабушку с дочками в Киржач, где был дом, в котором выросли мои родные по женской линии, вплоть до прабабушки. Я помню его, хотя бывала в нем в раннем детстве: там на стене висела фотография очень красивого деда с «гагаринской» улыбкой. И бабушка была красавицей, с удивительным, открытым лицом. О том, что песня имеет отношение к деду, мне рассказала когда-то давно мама. Но детали я узнала, когда проходила акция «Память в танце. Случайный вальс» и песня звучала по всей стране. Да, деду было 28. Но он уже был опытным летчиком, к началу Великой Отечественной повоевал и на Халхин-Голе, и на Финск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оев на Халхин-Голе Василий Васильев получил медаль «За отвагу». Летал он в то время на биплане «Р-5», после «финки» переобучался на «СБ», а перед самой войной освоил бомбардировщик «ДБ-3». Еще курсантом Васильев совершал боевые вылеты во время битвы под Москвой, потом обучал штурманов. И дальнейшая его военная биография изобилует яркими эпизодами и событиями: был командиром звена 42-го авиаполка дальнего действия, работал в глубоком тылу, нанося там бомбовые удары, обеспечивал успешное движение конвоев союзников в Арктике, бомбил немецкие аэродромы в Норвегии и Финлянд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следний боевой вылет был 201-м. 8 сентября 1943 года Васильев отправился на летную разведку: надо было определить, насколько интенсивно движение на железных дорогах в районе Невель-Витебск-Орша-Смоленск-Ярцев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 три эшелона с топливом, поджег их «зажигалками», но был подбит. Он перелетел линию фронта на горящем самолете, но... Весь экипаж погиб. Звание Героя Советского Союза Васильеву было присвоено посмертно — в 1944 году. Он похоронен на кладбище села Василе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а песни складывалась непросто. Сталину не все понравилось в этой истории. Почему офицер танцует, если он должен воевать? С 1946 года исполнять песню запретили, и второе ее рождение случилось лишь после хрущевской оттепели. 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560570" cy="2689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429000" cy="2708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«Растёт в Волгограде берёзка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ун 20-летия Победы прошла в Волгограде телевизионная передача местной студии. Жители города вспоминали о великой битве, повернувшей колесо войны, о том, как трудно далась нам победа. Каждое выступление было по-своему интересно и значительно, но особенно запомнилось поэту Маргарите Агашиной, сидевшей дома у телевизора, выступление Лиды Пластиковой, женщины, которую в городе давно знают и любя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— живая история города. В пору первых пятилеток строила Сталинградский тракторный завод, а когда к построенному и ее руками тракторному прорвались фашистские ганки, она взяла в руки оружие. После завершения битвы была избрана секретарем городского комитета комсомола, пламенным словом и личным примером вдохновляла молодежь на восстановление города. Она обратилась к жителям города и области, ко всем, до чьего дома доходят волны волгоградского телевидения. Она сказала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ого в семье есть погибшие на войне, а могила родного человека затерялась на полях битв между Волгой и Эльбой, приезжайте на берег великой русской реки к Мамаеву кургану, сажайте деревья — за каждого близкого по дереву…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ластиковой дошло до сердца волгоградцев. Городской Совет заготовил двести саженце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ервое же воскресенье приехало более шестисот человек. Сажали деревья, на каждое привязывали дощечку-табличку, писали на табличках имена своих погибших родных и близких, слова, обращенные к их памя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Агашина отправилась к Мамаеву кургану. Она ходила меж этих юных деревьев, читала подписи. Я представляю, как трудно, как больно было ей. Лирический поэт с чистым и проникновенным голосом, она приехала в Сталинград в 1950 году, сразу после окончания Литературного института имени Горького. Строительство ГЭС и Волго-Донского канала, возрождение города стало ее жизнью и ее поэзией. Но город великой битвы, принимая к себе человека, вручает ему не только настоящее, но и все свое прошлое. Мамаев курган стал и ее высот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 березках-памятниках писались долго. Они сложились окончательно лишь через год после призыва Пластиковой, когда Маргарита Агашина увидела там же, у кургана, березки с табличкой, на которой была нарисована золотая звезда и напис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ь погибших брать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Я — РЫКУНОВ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2590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й маленькой табличкой стояли судьбы одной семьи, но сколько таких семей в России, на Украине, в Белоруссии, в Молдавии, в Прибалтике… Сколько таких семей в Закавказье и Средней Азии…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ргарита Агашина в 1966 году написала, наконец, давно задуманное и долго вынашиваемое стихотворение «Растет в Волгограде березка». Оно положено на музыку тоже волгоградцем, композитором Георгием Пономаренко. Это мастер, обладающий тонким чутьем. Он отлично знает законы русской народной песни и умело ими пользует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Агашиной и Пономаренко много сделала для того, чтоб зеленые деревья поднялись на нашей многострадальной земле как памятни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есни получают много писем. С их разрешения я расскажу об одном письме. Старая учительница Нонна Николаевна Тычина со станции Мотовиловка под Киевом не знает, где погиб ее единственный сын. Последнее письмо он прислал из-под Сталинграда. И вот мать, обращаясь к авторам песни, просит: «Можно, пусть мой мальчик лежит под этой березкой?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«Растет в Волгограде березка», быть может, не так часто поют дома и на улицах. Но знают ее вс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лась песня и в далеком Монреале на Всемирной выставке. В зале было много эмигрантов, людей, настроенных по-разному. Принимали советскую певицу Людмилу Зыкину сдержанно. Но вот прозвучала строчка «ты тоже родился в России», и на глазах у тех, кто понимает русский текст,— слезы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Растёт в Волгограде берёзка». Тек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же родился в России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ю полевом и лес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каждой песне берез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под каждым ок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весенней поляне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елый живой хоро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в Волгограде березка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шь, и сердце замр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привезли издал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я, где шумят ков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дно она привык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гню волгоградской зем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го она тосков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етлых лесах на Руси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под березкой ребята,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у них расспрос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под березкой не смята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з земли не встав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это нужно солда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то-то над ним горев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кал — светло, как невес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л — навеки, как м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же родился солдат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ли того не пон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же родился в России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ом милом кр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где ни встретишь берез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помнишь березку мо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молчаливые вет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терпеливую гр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в Волгограде берез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 ее позабудь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66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тепан Сарыг-оол «Саны-Моге»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тувинской поэзии и литера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ю была выбрана поэма Степана Агбановича Сарыг-оола «Саны-Моге»,т.к в его поэме ощущается энергия пытливой философско-поэтической мысли, раздумья над судьбами человечества. Т.к произведение на тувинском языке, хотела бы рассказать тоже на тувинском. «Ук ызыгуурундан ядыы арат Саны-Шири Шангырович Ооржак кончуг-ла ажылгыр кижи чораан. Ол бедик чаагай Монгун-Тайганын барып чедери берге, агаар-бойдузу кадыг-шириин онзагай черинге чурттап чораан. Анаа-ла бодуун арат болур ол кончуг ажылгыр кижини шулукчу моге кижи кылдыр эде адаан. Ынчангаш оон шулуглелинин ады «Саны-Моге» болган ужуру ында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для школьников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песня- это музыкальное произведение, написанное в песенном жанре, отражающее события личной или общественной жизни на фоне военных событий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работы над проектом был проведён опрос среди учащихся 10-11 классов (17 учащихся), на тему: «Стихи и песни Сталинграда»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даны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е песни и стихи о Сталинграде в военное время вы знаете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Кто их автор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звучат эти песни сегодня?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проса мы обобщили в диаграмме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9335" cy="3222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/>
      </w:pPr>
      <w:r>
        <w:rPr>
          <w:rFonts w:cs="Times New Roman" w:ascii="Times New Roman" w:hAnsi="Times New Roman"/>
          <w:sz w:val="28"/>
          <w:szCs w:val="28"/>
        </w:rPr>
        <w:t>В этом году мы празднуем 78-летие Великой победы в Великой Отечественной войне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ровое военное время, советская массовая песня стала мощным идейным оружием. Она была неотъемлемой частью быта на фронте и в тылу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горе для человека, а о человеческом горе слагается множество песен и пишется множество классических музыкальных произведений. Именно они помогают в трудную минуту вспомнить о том, что необходимо бороться до конца. Это и есть то оружие, которое может все, даже остановить танки, и если бы ни оно, неизвестно как бы закончилась Великая Отечественная война…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firstLine="1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я пришла к выводу, что в годы Великой Отечественной войны песни и стихи духовно обогащали нелёгкую фронтовую жизнь, наполняла её высоким смыс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вели в бой, они стали оружием, разящим вра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объединяли, морально помогали выстоять и побед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делили вместе с воинами горести и радости, подбадривали их весёлой шуткой, грустили вместе с ними об оставленных род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созданные в годы войны, обладают ныне силой документа- прямого свидетельства непосредственного участника тех грозных событий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 Ю.Е. Всегда на страже: Рассказы о песнях. – М., 1988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однополчане: О песнях, рожденных войной/ Сост. А.Е. Луковников. – М.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ский Е. Люди и песни: Песня в строю. – М.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сов Л. Желанные гости бойцов // Музы вели в бой: Деятели литературы и искусства в годы Великой Отечественной войны / Сост. Красильщиков. –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тырева С. В. Внеклассное занятие на тему: «Сталинград во время Великой Отечественной войны: отражение в литературе, живописи, музыке, кинематографии» // Молодой ученый. — 2017. — №3. — С. 529-532. — URL https://moluch.ru/archive/137/38233/ (дата обращения: 20.03.20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https://interesnoe.me/source-75304770/post-216559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7010" cy="352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8360" cy="4446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СЕЛА БАЛГАЗЫН ТАНДИНСКОГО КОЖУУНА РЕСПУБЛИКА ТЫ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следовательскую работу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тихи и песни Сталинграда», которую выполнила обучающаяся 11 класса Чооду Хорагай Эрес-оолов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направлена на ознакомление с историей Сталинградской битвы и воспитание патриотизма, любви к Отечеству к героям ВОВ через искусство. Научно-исследовательская работа имеет четкую структуру и состоит из введения, основной части, заключения, списка литературы и при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писана грамотным научным языком. Оформление работы в целом соответствует предъявленным требовани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 Чооду Хорагай Эрес-ооловна объяснила актуальность работы и выдвигает гипотезу о том, что военная песня достояние каждой нации. Четко сформулировала цель, заострила внимание на постановке конкретных задач. Введение выглядит достаточно содержательным и емким. В результате четкого изложения цели работы в изложении основной части научно-исследовательской работы присутствует логичность, четкость, последовательность. В своей теоретической части работы Хорагай рассматривала подробно научную литературу. Проанализировала результаты, составила диаграмму и кратко сформулировала основные вывод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включает разнообразные источники оформленные в соответствии с требования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бота заслуживает отличной оценк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 продолжить работу над исследованием с целью расширения доказательной базы для своих выводов. Работу можно рекомендовать к участию в научно-практических конференци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цензент: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3119"/>
      <w:gridCol w:w="3117"/>
    </w:tblGrid>
    <w:tr>
      <w:trPr>
        <w:trHeight w:val="720" w:hRule="atLeast"/>
      </w:trPr>
      <w:tc>
        <w:tcPr>
          <w:tcW w:w="311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pacing w:before="0" w:after="16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7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F5496"/>
      <w:sz w:val="32"/>
      <w:szCs w:val="3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28:00Z</dcterms:created>
  <dc:creator>User</dc:creator>
  <dc:description/>
  <cp:keywords/>
  <dc:language>en-US</dc:language>
  <cp:lastModifiedBy>RePack by Diakov</cp:lastModifiedBy>
  <cp:lastPrinted>2023-02-01T22:04:00Z</cp:lastPrinted>
  <dcterms:modified xsi:type="dcterms:W3CDTF">2023-02-01T15:11:00Z</dcterms:modified>
  <cp:revision>10</cp:revision>
  <dc:subject/>
  <dc:title>Муниципальное Бюджетное Общеобразовательное Учреждение Средняя Общеобразовательная Школа Села Балгазын ТандинскогоКожууна Республики Тыва ( МБОУ СОШ с</dc:title>
</cp:coreProperties>
</file>