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хнологон картæ ирон æвзаджы урокмæ 3-æм кълас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рочы темæ: «Куыст – царды цин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lang w:eastAsia="ru-RU"/>
        </w:rPr>
        <w:t>Грамматикон темæ: «Номдар»</w:t>
      </w:r>
    </w:p>
    <w:tbl>
      <w:tblPr>
        <w:tblW w:w="1495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0866"/>
      </w:tblGrid>
      <w:tr>
        <w:trPr/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рочы  нысантæ</w:t>
            </w:r>
          </w:p>
        </w:tc>
        <w:tc>
          <w:tcPr>
            <w:tcW w:w="10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ыхасы хæйттæ зæрдыл æрлæууын кæнын; номдары тыххæй зонындзинæдтæ фæарфдæр кæнын.</w:t>
            </w:r>
          </w:p>
        </w:tc>
      </w:tr>
      <w:tr>
        <w:trPr/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рочы хуыз</w:t>
            </w:r>
          </w:p>
        </w:tc>
        <w:tc>
          <w:tcPr>
            <w:tcW w:w="10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цыл æрмæг фæлхат кæнын æмæ ног зонындзинæдтæ гом кæныны урок.</w:t>
            </w:r>
          </w:p>
        </w:tc>
      </w:tr>
      <w:tr>
        <w:trPr/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рочы ахуырадон фæстиуджытæ</w:t>
            </w:r>
          </w:p>
        </w:tc>
        <w:tc>
          <w:tcPr>
            <w:tcW w:w="10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редметон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онын номдар арын хъуыдиæды дзырдты хсæн, номдарты  ахадындзинад ныхасы æмæ сæ куыд хъæуы пайда кæны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етапредметон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огикон хъуыдыкæнынад рæзын кæнын; хи хъуыдытæ æргом кæнын; ног зонындзинæдтæй пайда кæнын зоны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гулятив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нысан æвæрын зонын, фæтк æвæрын, рефлекс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куыстмæ  уарзондзинад  гуырын кæнын.</w:t>
            </w:r>
          </w:p>
        </w:tc>
      </w:tr>
      <w:tr>
        <w:trPr/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Ахуыры методтæ æмæ формæтæ</w:t>
            </w:r>
          </w:p>
        </w:tc>
        <w:tc>
          <w:tcPr>
            <w:tcW w:w="10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ртасæн-абарсты метод, индивидуалон, къордты куыст, къæйтты куыст.</w:t>
            </w:r>
          </w:p>
        </w:tc>
      </w:tr>
      <w:tr>
        <w:trPr/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Æххуысгæнæг фæрæзтæ</w:t>
            </w:r>
          </w:p>
        </w:tc>
        <w:tc>
          <w:tcPr>
            <w:tcW w:w="10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мпьютер, интерактивон фæйнæг, презентаци, чингуытæ, карточкатæ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  <w:r>
        <w:rPr>
          <w:rFonts w:eastAsia="Calibri" w:cs="Calibri"/>
          <w:color w:val="000000"/>
          <w:sz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Calibri" w:ascii="Times New Roman" w:hAnsi="Times New Roman"/>
          <w:b/>
          <w:bCs/>
          <w:color w:val="000000"/>
          <w:sz w:val="28"/>
          <w:lang w:eastAsia="ru-RU"/>
        </w:rPr>
        <w:t>Урочы организацион структурæ</w:t>
      </w:r>
    </w:p>
    <w:tbl>
      <w:tblPr>
        <w:tblW w:w="1495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629"/>
        <w:gridCol w:w="5006"/>
        <w:gridCol w:w="2070"/>
        <w:gridCol w:w="5031"/>
      </w:tblGrid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рочы сæйраг этаптæ æмæ структурæ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Ахуыргæнæджы архайды мидис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къоладзауы архайды мидис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ниверсалон ахуырадон архайд (УАА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рганизацион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хай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Уæ бонтæ хорз, сывæллæтт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Уæ бонтæ хорз, нæ зынаргъ уазджытæ æмæ фарн уæ хæдзæртт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 Мæ хæлæрттæ, цæттæ стут урокмæ?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Cалам дæттынц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æгъдау; эмоционалон цæттæдзинад урокмæ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отивац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(ахуыргæнæг дæтты ног темæ бамбарынæн æххуыс чи у ахæм æрмæг.)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Нæ урок райдайæм къæйтты куыстæ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æ разы ис карточкатæ дыууæ хуызы нывимæ. Æркæсут сæм æмæ зæгъут, цæмæй хæцæн кæнынц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Бакастыстут? Зынæмбарæн дзырдтæ дзы ис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Цæмæн хонынц хъæдхойы «хъæды гыццыл дохтыр»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Цæмæй хицæн кæнынц ацы нывтæ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Цавæр ныхасы хаймæ хауынц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Уæдæ, абон цавæр ныхасы хайыл дзурдзыстæм?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ъоладзау кусынц карточкатим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зурынц сæ хъуыдыт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иу нывыл ис удгоймаг номдарта, иннæуы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гулятиво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ахуырадон нысан æвæр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хи хъуыды æргом кæн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кæрæдзийæн æххуыс кæнын, хъæдхой æрдзæн æххуыс у, уый æмбар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Актуализац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(зæрдыл æрлæууын кæнын рацыд æрмæгæй дарддæры куыстæн цы хъæуы, уыцы зонындзинæдтæ)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Ныр та райхалæм дзырдбыд. (3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 Цавæр дзырд нын рауад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Мах абон дзурдзыстæмномдарыл, ахуыр кæндзыстæм тексты сæ агурын, стæй сæ ныхасы раст пайда кæнын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ъоладзаутæ халынц дзырдбыд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онад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рацыд æрмæг зæрдыл æрлæууын кæн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хи хъуыдытæ æргом кæн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Физкультминуткæ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Гыццыл аулæфæм æмæ нæ куыст адарддæр кæнæм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æнынц физминуткæ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баулæф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Ног æрмæгыл куыст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Цæлхдуртæ аиуварс кæныныл куыст.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Куыд уæм кæсы, цæмæн нæ хъæуынц номдартæ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Ныр та æндæр текстимæ бакусæм. Къордты куыст. (слайд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 къорды. Хæслæвæрд: стъæлфыты бæсты сæвæрын хъæугæ дзырдт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 xml:space="preserve">Ралæууыдис…. Уары …. Дымы тыхджын ....   … у  æнкъард.  …æмбæрзт у митæй. У тынг уазал.  … кæсы, фæлæ нæ тав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зырдтæ спайда кæнынæн: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зымæг, мит, дымгæ, æрдз, ху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Цавæр ныхасы хаймæ хауынц спайдагонд дзырдтæ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номдаримæ  базонгæ стут фыццæгæм æмæ дыккаг  кълæсты. Цы ма дзы  хъуыды кæнут?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Цæмæй нæ  ныхас уа рæсугъддæр, ирддæр, хуызджындæ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усынц къордт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онад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рацыд æрмæг бафидар кæнын, ног зонындзинæдтæ райс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хи хъуыдытæ æргом кæнын, искæй хъуыдыйæн аргъ кæнын, къорды архайын зон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сырддонцъиуы пайда бамбар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Чиныгимæ куыст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Абарæм нæ дзуæппытæ чиныджы  æрмæгимæ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иныджы кæсынц номдары тыххæй зæрдылдаринаг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гулятивон 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чиныджы хъæугæ информаци ссарын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онад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ног зонындзинæдтæ фидар кæн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Ног зонындзинæдтæ дзургæйæ фидар кæнын.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ыр та ахъазæм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ъазт «Дзырдтæй рæхыс». (Ахыргæнæг дзуры дзырдбаст –миногон +номдар, зæгъæм: рæсыгъд чызг. Фыццаг скъоладзауæн йæ хæс у баивын миногон æндæрæй, зæгъæм: бæрзонд чызг. Дыккаг ивы номдар: бæрзонд бæлас. Æртыккаг – ногæй миногон æмæ афтæ кæронмæ ахæццæ кæнын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Хъазынц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онад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мдар æмæ миногон фидар кæнын; миногонтæй раст пайда ахуыр кæн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дзырдуат хъæздыг кæнын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флекс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Æрмæг бафидар кæныныл куыст.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Чиныджы æрмæгыл æнцойгæнгæйæ скæнæм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ласте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номдарæ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         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  <w:t>номд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цы нысан  цавæр фæрстытæн   хъуыдыйады                                              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æны?        дзуапп дæтты?        цавæр уæн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                                              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æййы?</w:t>
            </w: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libri"/>
                <w:color w:val="000000"/>
                <w:bdr w:val="single" w:sz="2" w:space="0" w:color="00000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меты       цавæр?               бæрæггæнæн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иниуæг       цы хуызæн?           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æнынц кластер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онад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ног зонындзинæдтæ сфæлхат кæнын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хи хъуыдытæ æргом кæн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Хатдзæгтæ скæны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Цы базыдтат ногæй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Цы уæм фæкаст зындæр? Æнцондæр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--Стыр бузныг уын. Иууылдæр тынг хорз бакуыстат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зурынц сæ хъуыдытæ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оммуникативон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хи хъуыдытæ æргом кæн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Удгоймаг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Нæ «гыццыл хæлæрттæм» гуманон цæстæнгасæй кæсы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гулятивон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(æнтыстытæн, фæстиуджытæн аргъ кæнын)</w:t>
            </w:r>
          </w:p>
        </w:tc>
      </w:tr>
      <w:tr>
        <w:trPr/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Хæдзармæ куыст</w:t>
            </w:r>
          </w:p>
        </w:tc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ыффыссын цыбыр нывæцæн хæдзарон цæрæгойы тыххæй. Номдарты  бын бахахх кæнын.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æрæг кæнынц сæхимæ хæслæвæрд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40">
    <w:name w:val="c40"/>
    <w:basedOn w:val="Style14"/>
    <w:qFormat/>
    <w:rPr/>
  </w:style>
  <w:style w:type="character" w:styleId="C20">
    <w:name w:val="c20"/>
    <w:basedOn w:val="Style14"/>
    <w:qFormat/>
    <w:rPr/>
  </w:style>
  <w:style w:type="character" w:styleId="C26">
    <w:name w:val="c26"/>
    <w:basedOn w:val="Style14"/>
    <w:qFormat/>
    <w:rPr/>
  </w:style>
  <w:style w:type="character" w:styleId="C22">
    <w:name w:val="c22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51:00Z</dcterms:created>
  <dc:creator>Школа-6</dc:creator>
  <dc:description/>
  <cp:keywords/>
  <dc:language>en-US</dc:language>
  <cp:lastModifiedBy>Школа-6</cp:lastModifiedBy>
  <cp:lastPrinted>2023-02-07T11:52:00Z</cp:lastPrinted>
  <dcterms:modified xsi:type="dcterms:W3CDTF">2023-02-07T07:52:00Z</dcterms:modified>
  <cp:revision>3</cp:revision>
  <dc:subject/>
  <dc:title/>
</cp:coreProperties>
</file>