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8.35pt;width:727.85pt;height:78.25pt;mso-wrap-style:none;v-text-anchor:middle;mso-position-vertical:top" type="_x0000_t136">
            <v:path textpathok="t"/>
            <v:textpath on="t" fitshape="t" string="Таблицы  &#10;оценок   физической  подготовленности  дете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бщероссийская система мониторинга физического развития детей, подростков и молодежи (Утверждено Постановлением Правительства РФ 29 декабря 2001г. №916)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российская система мониторинга физического развития детей, подростков и молоде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ерждено Постановлением Правительства РФ 29 декабря 2001Г. №916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оценок физической подготовленности детей 4-5 лет в ДО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862"/>
        <w:gridCol w:w="1982"/>
        <w:gridCol w:w="2049"/>
        <w:gridCol w:w="2034"/>
        <w:gridCol w:w="1896"/>
        <w:gridCol w:w="2031"/>
        <w:gridCol w:w="1740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л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ды, месяцы)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зической подготовленности/баллы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ше средн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 средне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-99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-84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69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балл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Тест №1.</w:t>
            </w:r>
            <w:r>
              <w:rPr>
                <w:b/>
                <w:sz w:val="22"/>
                <w:szCs w:val="22"/>
              </w:rPr>
              <w:t xml:space="preserve"> Бег на 30м (сек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-4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,3 и ниж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-8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-9,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- 1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2 и выш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 и ниж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-8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-9,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-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0 и выш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-4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9 и ниж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 - 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 – 9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 - 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,9 и выш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 и ниж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-8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 – 8,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 – 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 и выш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-5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2 и ниж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 -7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 - 8,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 – 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 и выш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 и ниж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-7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-8,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-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 и выше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ест №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жок в длину с мес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-4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-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 - 6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- 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 и ниж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-8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-7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-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и ниж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-4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- 8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- 7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- 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8 и ниж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-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-8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-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 и ниж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-5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 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4-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3-8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-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5 и ниж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-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-9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-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и ниже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ест №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ние мяча на дальност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-4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80 и боль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0-4.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0-2.9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0-2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 и меньш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 и боль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0-4,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,80-4,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-2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0 и меньш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,0-5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90 и боль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80-5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90-4.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90-3.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0 и меньш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50 и боль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40-5,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,70-5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,90-4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,90 и меньше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ест №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 туловища за 30 сек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-4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и ниж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и ниж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.6-4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и ниж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и ниж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-5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и ниже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и выш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и ниже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ест №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клон вперед с измерением глубины (гибкость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&gt;10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gt;</w:t>
            </w:r>
            <w:r>
              <w:rPr>
                <w:b/>
                <w:sz w:val="22"/>
                <w:szCs w:val="22"/>
              </w:rPr>
              <w:t xml:space="preserve">8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-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.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gt;</w:t>
            </w:r>
            <w:r>
              <w:rPr>
                <w:b/>
                <w:sz w:val="22"/>
                <w:szCs w:val="22"/>
              </w:rPr>
              <w:t xml:space="preserve">11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gt;</w:t>
            </w:r>
            <w:r>
              <w:rPr>
                <w:b/>
                <w:sz w:val="22"/>
                <w:szCs w:val="22"/>
              </w:rPr>
              <w:t xml:space="preserve">9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 xml:space="preserve">1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российская система мониторинга физического развития детей, подростков и молодежи </w:t>
      </w:r>
    </w:p>
    <w:p>
      <w:pPr>
        <w:pStyle w:val="Normal"/>
        <w:jc w:val="center"/>
        <w:rPr/>
      </w:pPr>
      <w:r>
        <w:rPr>
          <w:b/>
        </w:rPr>
        <w:t>(Утверждено Постановлением Правительства РФ 29 декабря 2001Г. №916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оценок физической подготовленности детей 5-6 лет в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839"/>
        <w:gridCol w:w="1958"/>
        <w:gridCol w:w="2025"/>
        <w:gridCol w:w="2011"/>
        <w:gridCol w:w="1873"/>
        <w:gridCol w:w="2010"/>
        <w:gridCol w:w="1720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ы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оды, месяц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физической подготовленности/баллы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ше средн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е средне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-99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-84%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69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балл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балл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алл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Тест №1.</w:t>
            </w:r>
            <w:r>
              <w:rPr>
                <w:b/>
                <w:sz w:val="18"/>
                <w:szCs w:val="18"/>
              </w:rPr>
              <w:t xml:space="preserve"> Бег на 30м (сек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-5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2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 -7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9 - 8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 – 9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,3 и </w:t>
            </w:r>
            <w:r>
              <w:rPr>
                <w:b/>
                <w:sz w:val="18"/>
                <w:szCs w:val="18"/>
                <w:lang w:val="en-US"/>
              </w:rPr>
              <w:t>в</w:t>
            </w:r>
            <w:r>
              <w:rPr>
                <w:b/>
                <w:sz w:val="18"/>
                <w:szCs w:val="18"/>
              </w:rPr>
              <w:t>ыш</w:t>
            </w:r>
            <w:r>
              <w:rPr>
                <w:b/>
                <w:sz w:val="18"/>
                <w:szCs w:val="18"/>
                <w:lang w:val="en-US"/>
              </w:rPr>
              <w:t>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-7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6 - 8,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2-8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0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-5.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-7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7-8.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-9.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1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8-7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-7.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-8.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-6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8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9-7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-7.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-8.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4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-6.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-7.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6-8.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4 и выше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ест №2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ыжок в длину с мес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-5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-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-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-7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-1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-9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-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-5.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-1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-9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-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-1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-1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-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-6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-10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-9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-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9- 1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-10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-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и ниже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ест №3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ние мяча на да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-5.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0 и боль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0-5.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90-4.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0-3.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0 и мень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0 и боль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0-5.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70-5.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90-4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0 и мень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-6.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 и боль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20-5.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0-4.8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0-3.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0 и мень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0 и боль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0-7.9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0-7.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90-4.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40 и меньше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ест №4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туловища за 30 сек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-5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-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-5.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-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-6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-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и ниже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ест №5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лон вперед с измерением глубины (гибкость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&gt;</w:t>
            </w:r>
            <w:r>
              <w:rPr>
                <w:b/>
                <w:sz w:val="18"/>
                <w:szCs w:val="18"/>
              </w:rPr>
              <w:t xml:space="preserve">11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&lt;</w:t>
            </w:r>
            <w:r>
              <w:rPr>
                <w:b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&gt;</w:t>
            </w:r>
            <w:r>
              <w:rPr>
                <w:b/>
                <w:sz w:val="18"/>
                <w:szCs w:val="18"/>
              </w:rPr>
              <w:t xml:space="preserve">9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-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&lt;</w:t>
            </w:r>
            <w:r>
              <w:rPr>
                <w:b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&gt;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&lt;</w:t>
            </w: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&gt;</w:t>
            </w:r>
            <w:r>
              <w:rPr>
                <w:b/>
                <w:sz w:val="18"/>
                <w:szCs w:val="18"/>
              </w:rPr>
              <w:t xml:space="preserve">10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-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&lt;</w:t>
            </w:r>
            <w:r>
              <w:rPr>
                <w:b/>
                <w:sz w:val="18"/>
                <w:szCs w:val="18"/>
              </w:rPr>
              <w:t xml:space="preserve">1  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ст №6. Бег на 300 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ек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-5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6- мень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7-1.4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3-1.5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2.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- боль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6 - мень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.27-1.4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3-1.5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2.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-5.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1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2-1.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8-1.5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3-2.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5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1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2-1.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8-1.5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3-2.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5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-6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8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9-1.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5-1.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1-2.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3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6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.17-1.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42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ab/>
              <w:t>1.33-1.4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9-2.0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0 и выш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российская система мониторинга физического развития детей, подростков и молоде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ерждено Постановлением Правительства РФ 29 декабря 2001Г. №916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оценок физической подготовленности детей 6-7лет в ДО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839"/>
        <w:gridCol w:w="1958"/>
        <w:gridCol w:w="2025"/>
        <w:gridCol w:w="2011"/>
        <w:gridCol w:w="1873"/>
        <w:gridCol w:w="2010"/>
        <w:gridCol w:w="1720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л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ды, месяц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зической подготовленности/баллы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ше средн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 средне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-99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-84%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69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балл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Тест №1.</w:t>
            </w:r>
            <w:r>
              <w:rPr>
                <w:b/>
                <w:sz w:val="18"/>
                <w:szCs w:val="18"/>
              </w:rPr>
              <w:t xml:space="preserve"> Бег на 30м (сек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-6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8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9-7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-7.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-8.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4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-6.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-7.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6-8.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4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-6.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-7.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-7.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6-8.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4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1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2-6.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8-7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-8.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-7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1-6.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-7.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-7.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7-6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2-6.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8-7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  и выше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ест №2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ыжок в длину с мес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-6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-10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-9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-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9 -  1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-10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-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-6.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-1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-10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-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-1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-1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-1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-7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-12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-1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-9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-12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-1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-1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 и ниже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ест №3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ние мяча на да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-6.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 и боль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20-5.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0-4.8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0-3.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0 и мень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0 и боль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0-7.9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0-7.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90-4.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40 и мень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-7.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80 и боль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70-8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-7.7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60-5.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50 и мень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80 и боль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80-10.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0-8.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90-6.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0 и меньше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ест №4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туловища за 30 сек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-6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-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-6.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-7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-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и ниж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и выш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и ниже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ест №5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лон вперед с измерением глубины (гибкость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  <w:lang w:val="en-US"/>
              </w:rPr>
              <w:t>&gt;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gt;</w:t>
            </w:r>
            <w:r>
              <w:rPr>
                <w:b/>
                <w:sz w:val="18"/>
                <w:szCs w:val="18"/>
              </w:rPr>
              <w:t xml:space="preserve">10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-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gt;</w:t>
            </w: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gt;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-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ст №6.Бег на 300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ек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-6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8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9-1.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5-1.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1-2.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3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6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7-1.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-1.4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9-2.0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0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-6.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4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-1.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1-1.4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6-2.0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8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3-1.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9-1.4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4-2.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6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-7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-1.2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7-1.4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3-2.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5 и выше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8 и ниж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9-1.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5-1.4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1-2.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2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Тесты для детей  группы раннего возраста (2лет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Т.А.Тарасова «Контроль физического состояния детей дошкольного возраста»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819"/>
        <w:gridCol w:w="3793"/>
        <w:gridCol w:w="3529"/>
      </w:tblGrid>
      <w:tr>
        <w:trPr>
          <w:trHeight w:val="322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№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№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№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№4</w:t>
            </w:r>
          </w:p>
        </w:tc>
      </w:tr>
      <w:tr>
        <w:trPr>
          <w:trHeight w:val="195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ть координационные способност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ть координационные способнос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ть силовые и координационные способности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ределить координацию движений рук, их силу. </w:t>
            </w:r>
          </w:p>
        </w:tc>
      </w:tr>
      <w:tr>
        <w:trPr>
          <w:trHeight w:val="322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шагивание через препятствия (палки), положенные на расстоянии 50см друг от друга на высоте 15с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считается выполненным, если ребенок прошел препятствие, не потеряв равновесие и не сбив их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енок должен подняться на ступеньку высотой не менее 15см без посторонней помощ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считается выполненным, если ребенок самостоятельно поднимается на ступеньку и спускается с нее не менее 3 раз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бенок должен лазать по стремянке вверх-вниз на высоту 1,5м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ст считается выполненным, когда ребенок головой достигает отметки в 1,5м и  самостоятельно возвращается  в и.п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енок должен метнуть мяч на дально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метания выбирается малый резиновый мяч диаметром не более 4-5см. Делается три попытки. В протокол заносится лучший результат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ы для детей  группы раннего возраста (1,5лет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Т.А.Тарасова «Контроль физического состояния детей дошкольного возраста»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490"/>
        <w:gridCol w:w="4058"/>
        <w:gridCol w:w="3633"/>
      </w:tblGrid>
      <w:tr>
        <w:trPr>
          <w:trHeight w:val="32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№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№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№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№1</w:t>
            </w:r>
          </w:p>
        </w:tc>
      </w:tr>
      <w:tr>
        <w:trPr>
          <w:trHeight w:val="195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шагивание через препятствия (палки), положенные на расстоянии 50см друг от друга на высоте 10см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ть уровень развития опорно-двигательного аппарата, силы мышц рук и ног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ть координационные способности, силу мышц рук и ног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ть точность движений.</w:t>
            </w:r>
          </w:p>
        </w:tc>
      </w:tr>
      <w:tr>
        <w:trPr>
          <w:trHeight w:val="32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считается выполненным, если ребенок прошел препятствие, не потеряв равновесие и не сбив их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бенок должен проползти под палками, расположенными на высоте 50с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считается выполненным, если ребенок не задел ни одной палки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бенок должен лазать по стремянке вверх-вниз на высоту 1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считается выполненным, когда ребенок головой достигает отметки в 1м и возвращается обратно самостоятельно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ое детей катают мяч друг другу из положения, сидя на полу, ноги врозь. Расстояние между детьми не менее 1.5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считается выполненным, если каждый ребенок 4 раза из 5 правильно (точно) передал мяч партне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казатели физической подготовленности 2-х летних детей по физическим тестам </w:t>
      </w:r>
      <w:r>
        <w:rPr>
          <w:b/>
          <w:sz w:val="28"/>
          <w:szCs w:val="28"/>
        </w:rPr>
        <w:t xml:space="preserve">(приказ №186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3"/>
      </w:tblGrid>
      <w:tr>
        <w:trPr>
          <w:trHeight w:val="1664" w:hRule="atLeast"/>
        </w:trPr>
        <w:tc>
          <w:tcPr>
            <w:tcW w:w="1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. Перешагивание через препятствия высотой 15см – гимнастические палки, положенные на расстоянии 50см. Выполнение – не сбил ни одной палки.</w:t>
            </w:r>
          </w:p>
        </w:tc>
      </w:tr>
      <w:tr>
        <w:trPr>
          <w:trHeight w:val="1711" w:hRule="atLeast"/>
        </w:trPr>
        <w:tc>
          <w:tcPr>
            <w:tcW w:w="1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. Вставание на ящик и сход с него. Ребенок самостоятельно поднимается на ступеньку высотой 15см и спускается с нее не менее 3р.</w:t>
            </w:r>
          </w:p>
        </w:tc>
      </w:tr>
      <w:tr>
        <w:trPr>
          <w:trHeight w:val="832" w:hRule="atLeast"/>
        </w:trPr>
        <w:tc>
          <w:tcPr>
            <w:tcW w:w="1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. Лазание по стремянке вверх-вниз на высоту не менее 1,5м и спускается вниз.</w:t>
            </w:r>
          </w:p>
        </w:tc>
      </w:tr>
      <w:tr>
        <w:trPr>
          <w:trHeight w:val="1711" w:hRule="atLeast"/>
        </w:trPr>
        <w:tc>
          <w:tcPr>
            <w:tcW w:w="1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4.Метание мяча на дальность: выбирается малый резиновый мяч 4-5см в диаметре, выполняется 3 попытки, результат – по лучшей попыт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9601200" cy="6286500"/>
                <wp:effectExtent l="38735" t="38100" r="3937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6286680"/>
                        </a:xfrm>
                        <a:custGeom>
                          <a:avLst/>
                          <a:gdLst>
                            <a:gd name="textAreaLeft" fmla="*/ 379080 w 5443200"/>
                            <a:gd name="textAreaRight" fmla="*/ 5064120 w 5443200"/>
                            <a:gd name="textAreaTop" fmla="*/ 379080 h 3564000"/>
                            <a:gd name="textAreaBottom" fmla="*/ 3184920 h 3564000"/>
                          </a:gdLst>
                          <a:ahLst/>
                          <a:rect l="textAreaLeft" t="textAreaTop" r="textAreaRight" b="textAreaBottom"/>
                          <a:pathLst>
                            <a:path w="32988" h="21600">
                              <a:moveTo>
                                <a:pt x="3249" y="0"/>
                              </a:moveTo>
                              <a:arcTo wR="3249" hR="3249" stAng="0" swAng="5400000"/>
                              <a:lnTo>
                                <a:pt x="0" y="18351"/>
                              </a:lnTo>
                              <a:arcTo wR="3249" hR="3249" stAng="16200000" swAng="5400000"/>
                              <a:lnTo>
                                <a:pt x="29739" y="21600"/>
                              </a:lnTo>
                              <a:arcTo wR="3249" hR="3249" stAng="10800000" swAng="5400000"/>
                              <a:lnTo>
                                <a:pt x="32988" y="3249"/>
                              </a:lnTo>
                              <a:arcTo wR="3249" hR="324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казатели физической подготовленности по физическим тестам для детей 3-х л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дьба между двумя равными линиями длиной 3метра, шириной 15см – ребенок, держа голову прямо, проходит эту прямую, не касаясь ногами ограничительной полос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г в медленном темпе в течение 1 минуты, непрерыв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зание вверх-вниз по гимнастической стенке на высоту 1,5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мяча друг другу и его ловля. Расстояние между детьми – 1,5м, мяч резиновый диаметром 15-20см. Тест считается выполненным, если ребенок из 3 раз поймал мяч дважд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ыжки вверх, касаясь вытянутой рукой предмета, поднятого на высоту 15см от вытянутой руки – из 3-х попыт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ыгивание с тумбы (скамейки, ступеньки) высотой 20см в круг диаметром 80см. Ребенок, оттолкнувшись обеими ногами, приземляется на обе, не задев при этом ограничителя круг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стирование проводится в одно занят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36pt;margin-top:-63pt;width:755.95pt;height:49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казатели физической подготовленности по физическим тестам для детей 3-х ле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дьба между двумя равными линиями длиной 3метра, шириной 15см – ребенок, держа голову прямо, проходит эту прямую, не касаясь ногами ограничительной полос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г в медленном темпе в течение 1 минуты, непрерывн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азание вверх-вниз по гимнастической стенке на высоту 1,5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мяча друг другу и его ловля. Расстояние между детьми – 1,5м, мяч резиновый диаметром 15-20см. Тест считается выполненным, если ребенок из 3 раз поймал мяч дважд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ыжки вверх, касаясь вытянутой рукой предмета, поднятого на высоту 15см от вытянутой руки – из 3-х попыто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ыгивание с тумбы (скамейки, ступеньки) высотой 20см в круг диаметром 80см. Ребенок, оттолкнувшись обеими ногами, приземляется на обе, не задев при этом ограничителя круга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стирование проводится в одно заняти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05:00Z</dcterms:created>
  <dc:creator>-</dc:creator>
  <dc:description/>
  <cp:keywords/>
  <dc:language>en-US</dc:language>
  <cp:lastModifiedBy>дом</cp:lastModifiedBy>
  <cp:lastPrinted>2012-11-16T17:40:00Z</cp:lastPrinted>
  <dcterms:modified xsi:type="dcterms:W3CDTF">2023-02-07T04:03:00Z</dcterms:modified>
  <cp:revision>137</cp:revision>
  <dc:subject/>
  <dc:title/>
</cp:coreProperties>
</file>