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Опытно-экспериментальная деятельность в средней группе детского сада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Цель: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накомство детей со свойствами магнита эмоционально-практическим путем, стремление к самостоятельному познанию и размышлению, апробированию разных способов действия, поиск ответов на возникающие у него вопросы в решении проблемных ситуаций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Задачи:</w:t>
      </w:r>
    </w:p>
    <w:p>
      <w:pPr>
        <w:pStyle w:val="Normal"/>
        <w:numPr>
          <w:ilvl w:val="0"/>
          <w:numId w:val="3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Формировать у ребенка представления о свойствах магнита</w:t>
      </w:r>
    </w:p>
    <w:p>
      <w:pPr>
        <w:pStyle w:val="Normal"/>
        <w:numPr>
          <w:ilvl w:val="0"/>
          <w:numId w:val="3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Развивать способность анализировать, делать выводы и умозаключения</w:t>
      </w:r>
    </w:p>
    <w:p>
      <w:pPr>
        <w:pStyle w:val="Normal"/>
        <w:numPr>
          <w:ilvl w:val="0"/>
          <w:numId w:val="3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Развивать стремление к познанию через творческо-экспериментальную деятельность;</w:t>
      </w:r>
    </w:p>
    <w:p>
      <w:pPr>
        <w:pStyle w:val="Normal"/>
        <w:numPr>
          <w:ilvl w:val="0"/>
          <w:numId w:val="3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оспитывать инициативность, самостоятельность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Материалы и оборудование: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етский педальный автомобиль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агниты разной величины;         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арежка, с вшитым внутрь магнитом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сюрпризная коробка в ней: пластмассовая ложка, резиновый шарик, деревянная пирамидка, стеклянная баночка, железная ложка, гайка, гвоздь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накидка и шляпа фокусника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ольберт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картинки, для составления схемы «Умный магнит»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чашка с горохом и чашка с гайками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обильный телефон с музыкой «Романс Черепахи Тортиллы»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напольный большой бассейн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удочки по количеству детей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листы бумаги формата А4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еталлические опилки;</w:t>
      </w:r>
    </w:p>
    <w:p>
      <w:pPr>
        <w:pStyle w:val="Normal"/>
        <w:numPr>
          <w:ilvl w:val="0"/>
          <w:numId w:val="4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агнитный конструктор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Методы и приемы активизации познавательной деятельности: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роблемное общение;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экспериментирование;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етод алгоритма;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интригующее начало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информационно-рецептивный (совместная деятельность педагога и ребенка);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использование ИКТ (мобильный телефон);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ознавательные дидактические игры;</w:t>
      </w:r>
    </w:p>
    <w:p>
      <w:pPr>
        <w:pStyle w:val="Normal"/>
        <w:numPr>
          <w:ilvl w:val="0"/>
          <w:numId w:val="2"/>
        </w:numPr>
        <w:ind w:left="48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эффект удивления;</w:t>
      </w:r>
    </w:p>
    <w:p>
      <w:pPr>
        <w:pStyle w:val="Heading2"/>
        <w:spacing w:before="0" w:after="0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Ход деятельности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 приглашает детей поиграть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 группу входит, толкая автомобиль, запыхавшийся Незнайка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Незнайка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Ох, и устал же я, пока эту машину дотолкал. А все Винтик и Шпунтик виноваты, сделали машину, а она ехать не хочет, да еще по дороге к ней, что-то прицепляется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Что ты ворчишь, Незнайка. Что у тебя случилось?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Незнайка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а вот ехал я, ехал. Как вдруг – брямс, треньсь, бух – и все встала машина. Я ей уже и газированной воды в бак подлил и сиропа, а она не едет. Да еще к мотору какая-то штуковина прицепилась. Я ее отрываю, а она обратно прицепляется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Ну-ка, давай-ка посмотрим, что там у тебя такое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Воспитатель обходит машину, заглядывает в мотор. Незнайка крутится рядом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На моторе в машине прилеплен большой магнит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Ой, Незнайка, да это же к мотору магнит прилип, поэтому машина не может дальше двигаться. Дай-ка я помогу тебе от него избавиться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Педагог отрывает магнит от мотора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Незнайка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Садится за руль, начинает двигаться на машине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Ура! Она снова едет. А то что бы я Винтику и Шпунтику сказал. Я ведь машину без спроса взял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Как же тебе не стыдно, Незнайка, ведь без спросу брать вещи нельзя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Незнайка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А я больше не буду. Вот сейчас поставлю в гараж машину, и больше не буду брать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А еще я больше к этому вашему гимниту близко приближать не буду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Ребята, подскажите Незнайке, как правильно называется его враг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Дети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агнит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о ты его не бойся, Незнайка. Просто он притягивает, примагничивает разные железки. Как вы думаете, ребята, почему к мотору прилип магнит?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Дети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отому что мотор весь сделан из железа, а металлические предметы легко притягивают магнит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Незнайка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Спасибо вам большое, дорогие детишки. Вы не только помогли мне избавиться от маг-ни-та, но и многому меня научили. А теперь мне пора, пока Винтик и Шпунтик не заметили пропажу надо поставить машину на место. Пока, пока!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Ну что ж, ребята, Незнайке мы помогли, от магнита мотор в машине освободили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А вы хотите с магнитом поиграть?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Дети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Да!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Сегодня, когда я шла в детский сад на работу, я зашла в один магазин, где мне продали коробку с сюрпризом. Продавец сказала мне, что в ней лежит волшебная варежка, а почему она волшебная не сказала. Давайте мы вместе с вами попробуем догадаться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Дети открывают коробку и рассматривают предметы, определяя, из какого материала они сделаны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Как вы думаете, почему варежка волшебная?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- Давайте мы попробуем надеть варежку и брать ею разные предметы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- Что происходит с предметами?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ывод</w:t>
      </w:r>
      <w:r>
        <w:rPr>
          <w:rFonts w:cs="Verdana" w:ascii="Verdana" w:hAnsi="Verdana"/>
          <w:color w:val="000000"/>
          <w:sz w:val="20"/>
          <w:szCs w:val="20"/>
        </w:rPr>
        <w:t>: Металлические предметы при разжимании не падают. Другие предметы падают. Рукавица перестает быть волшебной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- Почему? (в рукавице есть что-то, что не дает падать металлическим предметам)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редложить детям рассмотреть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Далее воспитатель предлагает детям выложить на столе «Карту мыслей» - «Умный магнит»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В групповой комнате всюду разложены предметы: металлические, деревянные, пластмассовые. На отдельном столе разложены рисунки с изображением этих предметов. Дети в окружающем пространстве находят металлические предметы, проверяя их способность притягиваться с помощью магнита, находят рисунки с их изображением на столе и приклеивают на схему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ы хорошо потрудились. Давайте отдохнем и послушаем сказку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Помните мы с вами читали сказку про девочку Женю «Цветик-симицветик»?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Девочка очень любила смотреть по сторонам и однажды с ней приключилась неприятная история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ама попросила Женю купить в магазине горох. Девочка зашла в магазин, купила горох, а на обратном пути, как всегда, зазевалась, увидела мальчишек, которые ремонтировали велосипед и со всех ног кинулась к ним. У мальчиков в большой чашке были сложены мелкие детали. Женя так торопилась, что запнулась, мешок с горохом порвался, и все высыпалось в чашку с деталями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се перемешалось. Мальчишки рассердились, и стали наступать на Женю…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- Ребята, давайте скорее придумаем, как помочь отделить железные детали от гороха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Дети предлагают воспользоваться магнитом: он притянет все железные детальки, а горох останется. Показывают, как это надо сделать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олодцы, ребята. Быстро справились с неприятностью, и теперь мальчишки не обидят девочку Женю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Раздается звонок мобильного телефона. В записи «Романс Черепахи Тортиллы»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-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нтересно, кто же это звонит. Как вы, ребята думаете?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Воспитатель берет трубку и «разговаривает» с Черепахой Тортиллой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- Ребята, Черепаха рассказала мне, что ее любимый пруд, в котором она живет, уже триста лет, очень сильно загрязнен. В нем на дне лежит очень много железного мусора. Черепаха просит вас помочь очистить пруд. Только одно условие. Нельзя вылавливать рыбок. Ну что поможем обитателям пруда?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Из большого напольного бассейна дети при помощи удочек с магнитом на конце вылавливают различный металлический мусор. Магниты, привязанные к удочкам, разные по величине, и соответственно по силе притяжения. В ходе практической деятельности дети приходят к выводу, что чем больше магнит, тем он сильнее, а значит может примагничивать большие металлические предметы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Ребята, магнит не только замечательный помощник, он еще и чудесный художник. Хотите, я покажу вам, какие красивые картины он рисует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Воспитатель выкладывает из магнитов разной величины картинки, накрывает листом бумаги и посыпает металлической стружкой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оспитатель: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Мы с вами сегодня хорошо потрудились и узнали много нового. Но оказывается, ребята, магнит может быть не только хорошим помощником, но и отличным конструктором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20"/>
          <w:szCs w:val="20"/>
        </w:rPr>
        <w:t>Вот такой магнитный конструктор мы для вас купили в магазине.</w:t>
      </w:r>
    </w:p>
    <w:p>
      <w:pPr>
        <w:pStyle w:val="Style14"/>
        <w:spacing w:before="0" w:after="96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20:00Z</dcterms:created>
  <dc:creator>мама</dc:creator>
  <dc:description/>
  <cp:keywords/>
  <dc:language>en-US</dc:language>
  <cp:lastModifiedBy>Admin</cp:lastModifiedBy>
  <dcterms:modified xsi:type="dcterms:W3CDTF">2014-03-31T17:20:00Z</dcterms:modified>
  <cp:revision>2</cp:revision>
  <dc:subject/>
  <dc:title/>
</cp:coreProperties>
</file>