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Цель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Познакомить детей с таким природным явлением, как ветер, причинами его возникновения, ролью в жизни живых организмов, в том числе и человека.</w:t>
      </w:r>
    </w:p>
    <w:p>
      <w:pPr>
        <w:pStyle w:val="Normal"/>
        <w:numPr>
          <w:ilvl w:val="0"/>
          <w:numId w:val="2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Учить делать выводы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редварительная работа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Изготовление корабликов на занятиях по конструированию.</w:t>
      </w:r>
    </w:p>
    <w:p>
      <w:pPr>
        <w:pStyle w:val="Normal"/>
        <w:numPr>
          <w:ilvl w:val="0"/>
          <w:numId w:val="1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На прогулках обратить внимание на ветреную и безветренную погоду, чем отличаются эти дни.</w:t>
      </w:r>
    </w:p>
    <w:p>
      <w:pPr>
        <w:pStyle w:val="Normal"/>
        <w:numPr>
          <w:ilvl w:val="0"/>
          <w:numId w:val="1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Прослушивание музыкальных композиций на занятиях по музыке.</w:t>
      </w:r>
    </w:p>
    <w:p>
      <w:pPr>
        <w:pStyle w:val="Style15"/>
        <w:spacing w:before="0" w:after="96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Ход занятия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1 ЧАСТЬ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Воспитатель</w:t>
      </w:r>
      <w:r>
        <w:rPr>
          <w:rFonts w:cs="Verdana" w:ascii="Verdana" w:hAnsi="Verdana"/>
          <w:color w:val="000000"/>
          <w:sz w:val="20"/>
          <w:szCs w:val="20"/>
        </w:rPr>
        <w:t>: Ребята сейчас я вам загадаю загадку об одном невидимке, а вы постарайтесь их отгадать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Я березку качну</w:t>
        <w:br/>
        <w:t>Я тебя подтолкну</w:t>
        <w:br/>
        <w:t>Налечу, засвищу</w:t>
        <w:br/>
        <w:t>Даже шапку утащу</w:t>
        <w:br/>
        <w:t>А, меня не видать</w:t>
        <w:br/>
        <w:t>Кто я? Можешь отгадать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Дети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етер!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. Ребята, а что ветер умеет делать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Д. Он может шуметь, гудеть, качать деревья, шелестеть листьями, завывать, налететь освежить, закружить, развивать флаги, поднимать пыль, кружить снежинки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. Да, ребята ветер много умеет делать. Может он навредить человеку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Д. Разрушает дома, ломает деревья в саду, срывает с головы шляпу, бросает пыль или снег в глаза и переворачивает машины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. Как ветер помогает нам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Д. Надувает паруса, вертит крылья мельницы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. Вот какой разный ветер, а теперь подумайте, каким может быть ветер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Д. Сильный, слабый, приятный, ласковый, тихий, прохладный, теплый, освежающий, нежный, приятный, быстрый, резкий, незаметный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. А теперь послушайте музыкальные фрагменты ( подбираются музыкальные композиции со звучанием резкого ветра, шквального, тихого). Определите о каком ветре идет речь. Кто знает, как получается ветер? Откуда он берется. Для того, чтобы это понять я покажу вам опыт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ОПЫТ №1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Приоткрываем дверь на улицу, зажгли свечи, первая свеча снизу, вторая на верху. Дети определяют куда направляется пламя свечей (нижнее во внутрь помещения, верхнее наружу)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Почему так происходит? У нас в комнате теплый воздух. Он может летать, путешествовать. В комнате такой воздух поднимается вверх. Ему хочется поскорее вырваться и полететь. А с улицы к нам вползает холодный воздух. Он замерз и хочет погреться. Он тяжелый, неповоротливый, поэтому остается у земли. Откуда он будет входить к нам сверху или снизу. Получается, что один воздух теплый движется вверху, а на встречу ему, внизу ползет другой холодный. Там где двигаются и встречаются, теплый и холодный воздух - появляется ветер. Ветер - это движение воздуха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А сейчас вообразите себя, листочками и снежинками. Я включу вентилятор, а вы покажите, как кружатся снежинки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. А можно ли изобразить ветер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Д. Да, нарисовать (просмотр рисунков), станцевать, через музыку, стихах: "Дуб и ветер"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Приглашаю вас в лабораторию для экспериментов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2 ЧАСТЬ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На столах миски с водой для каждого ребенка. В каждой миске свое "море"- красное, черное, желтое. Дети - это ветры. Они дуют на воду. Что получается? Волны, чем сильнее дуть, тем больше волны, если подуть сильнее море разбушуется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Художественное слово: А. Орлов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етер пастушок.</w:t>
        <w:br/>
        <w:t>Ходили в море</w:t>
        <w:br/>
        <w:t>Ветер - пастушок</w:t>
        <w:br/>
        <w:t>Дует ветер</w:t>
        <w:br/>
        <w:t>В маленький рожок</w:t>
        <w:br/>
        <w:t>А вокруг него бегут барашки</w:t>
        <w:br/>
        <w:t>У барашков белые кудряшки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ОПЫТ № 1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Опустите парусные кораблики в поддон с водой. Дети дуют на паруса, кораблики плывут. Так и большие парусные корабли движутся благодаря ветру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Что произойдет с кораблем, если ветра нет? А если ветер очень сильный? Начинается буря и корабль может потерпеть настоящее крушение. (фото)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Художественное слово. А.С. Пушкин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етер по морю гуляет и кораблик подгоняет</w:t>
        <w:br/>
        <w:t>Он бежит себе в волнах, на раздутых парусах,</w:t>
        <w:br/>
        <w:t>Ветер весело шумит, судно весело бежит</w:t>
        <w:br/>
        <w:t>Мимо острова Буяна, к царству славного Салтана: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ОПЫТ №2 Иллюстрация песчаной пустыни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Перед каждым ребенком стеклянная банка с песком. Песок в банке - это личная пустыня ребенка. Дети дуют в банку, через трубочки. Что с ним происходит? Сначала появляются волны как в миске с водой, а затем песок перемещается в другое место, потом появляется песчаный холмик. Такие холмы можно встретить в пустыни, они называются барханами, с помощью ветра песок путешествует по пустыни.</w:t>
      </w:r>
    </w:p>
    <w:p>
      <w:pPr>
        <w:pStyle w:val="Style15"/>
        <w:spacing w:before="0" w:after="96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3 ЧАСТЬ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ыходим на улицу, для определения силы ветра при помощи флюгера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. Ребята наш флюгер не кружится, стоит на месте, что это означает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Д. Нет ветра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. Совершенно верно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оспитатель подводит итог занятия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Домашнее задание</w:t>
      </w:r>
      <w:r>
        <w:rPr>
          <w:rFonts w:cs="Verdana" w:ascii="Verdana" w:hAnsi="Verdana"/>
          <w:color w:val="000000"/>
          <w:sz w:val="20"/>
          <w:szCs w:val="20"/>
        </w:rPr>
        <w:t>. Объяснить родителям, как получается ветер.</w:t>
      </w:r>
    </w:p>
    <w:p>
      <w:pPr>
        <w:pStyle w:val="Normal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0" w:after="96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Еще  опыты</w:t>
      </w:r>
    </w:p>
    <w:tbl>
      <w:tblPr>
        <w:tblW w:w="12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"/>
        <w:gridCol w:w="80"/>
        <w:gridCol w:w="80"/>
        <w:gridCol w:w="95"/>
      </w:tblGrid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Волны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spacing w:before="0" w:after="9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иготовьте на столиках мисочки с водой для каждого ребенка. В каждой мисочке - свое «море». Красное, черное, желтое (подкрасьте воду акварельной краской). Дети - это ветры. Они дуют на воду. Что получает</w:t>
              <w:softHyphen/>
              <w:t>ся? Волны. Чем сильнее дуть, тем выше волны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000000"/>
          <w:sz w:val="15"/>
          <w:szCs w:val="15"/>
          <w:shd w:fill="FFFFFF" w:val="clear"/>
        </w:rPr>
        <w:t> 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Воздух имеет вес</w:t>
      </w:r>
      <w:r>
        <w:rPr>
          <w:rFonts w:cs="Verdana" w:ascii="Verdana" w:hAnsi="Verdana"/>
          <w:color w:val="000000"/>
          <w:sz w:val="15"/>
          <w:szCs w:val="15"/>
        </w:rPr>
        <w:br/>
        <w:br/>
      </w:r>
      <w:r>
        <w:rPr>
          <w:rFonts w:cs="Verdana" w:ascii="Verdana" w:hAnsi="Verdana"/>
          <w:color w:val="000000"/>
        </w:rPr>
        <w:t>Положите на чаши весов надутый и ненадутый шарики: чаша с на</w:t>
        <w:softHyphen/>
        <w:t>дутым шариком перевесит.</w:t>
      </w:r>
      <w:r>
        <w:rPr>
          <w:rFonts w:cs="Verdana" w:ascii="Verdana" w:hAnsi="Verdana"/>
          <w:color w:val="000000"/>
          <w:sz w:val="15"/>
          <w:szCs w:val="15"/>
        </w:rPr>
        <w:br/>
        <w:br/>
      </w:r>
      <w:r>
        <w:rPr>
          <w:rFonts w:cs="Verdana" w:ascii="Verdana" w:hAnsi="Verdana"/>
          <w:color w:val="000000"/>
          <w:sz w:val="28"/>
          <w:szCs w:val="28"/>
        </w:rPr>
        <w:t>Воздух невидим</w:t>
      </w:r>
      <w:r>
        <w:rPr>
          <w:rFonts w:cs="Verdana" w:ascii="Verdana" w:hAnsi="Verdana"/>
          <w:color w:val="000000"/>
        </w:rPr>
        <w:br/>
        <w:br/>
        <w:t>Воздух не имеет определенной формы, распространяется во всех направлениях и не имеет собственного запаха. Возьмите ароматизиро</w:t>
        <w:softHyphen/>
        <w:t>ванные салфетки, корки апельсинов и т. д. и предложите детям последо</w:t>
        <w:softHyphen/>
        <w:t>вательно почувствовать запахи, распространяющиеся в помещении.</w:t>
        <w:br/>
        <w:br/>
      </w:r>
      <w:r>
        <w:rPr>
          <w:rFonts w:cs="Verdana" w:ascii="Verdana" w:hAnsi="Verdana"/>
          <w:color w:val="000000"/>
          <w:sz w:val="28"/>
          <w:szCs w:val="28"/>
        </w:rPr>
        <w:t>В воде появляются пузырьки воздуха</w:t>
      </w:r>
      <w:r>
        <w:rPr>
          <w:rFonts w:cs="Verdana" w:ascii="Verdana" w:hAnsi="Verdana"/>
          <w:color w:val="000000"/>
          <w:sz w:val="15"/>
          <w:szCs w:val="15"/>
        </w:rPr>
        <w:br/>
        <w:br/>
      </w:r>
      <w:r>
        <w:rPr>
          <w:rFonts w:cs="Verdana" w:ascii="Verdana" w:hAnsi="Verdana"/>
          <w:color w:val="000000"/>
        </w:rPr>
        <w:t>Рассмотрите губку. Что видите? (Дырочки, отверстия.) Что в этих дырочках? (Воздух.) Что случится, если губку погрузить в воду? В воде появятся пузырьки - воздух из дырочек будет выходить в воду.</w:t>
        <w:br/>
      </w:r>
    </w:p>
    <w:p>
      <w:pPr>
        <w:pStyle w:val="Normal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8"/>
          <w:szCs w:val="28"/>
        </w:rPr>
        <w:t>Гром и молния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Предложите ребятам познакомиться с молнией, вернее, с ее род</w:t>
        <w:softHyphen/>
        <w:t>ственницей. Опыт проводить в темной комнате. Понадобятся два наду</w:t>
        <w:softHyphen/>
        <w:t>тых продолговатых воздушных шарика. Шарики натрите чем-нибудь шерстяным, например, варежкой или шарфиком. Постепенно приближай</w:t>
        <w:softHyphen/>
        <w:t>те один шарик к другому, оставляя небольшой промежуток. Между ними проскакивают искры - как молния в небе, вспышки, слышится несиль</w:t>
        <w:softHyphen/>
        <w:t>ное потрескивание, как гром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19:00Z</dcterms:created>
  <dc:creator>мама</dc:creator>
  <dc:description/>
  <cp:keywords/>
  <dc:language>en-US</dc:language>
  <cp:lastModifiedBy>Admin</cp:lastModifiedBy>
  <dcterms:modified xsi:type="dcterms:W3CDTF">2014-03-31T17:19:00Z</dcterms:modified>
  <cp:revision>2</cp:revision>
  <dc:subject/>
  <dc:title/>
</cp:coreProperties>
</file>