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Утверждаю: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Директор МБОУ «Верхнеусинская СШ»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_________ Л.В. Сёми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МО начальных класс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-2023</w:t>
      </w:r>
      <w:r>
        <w:rPr/>
        <w:t xml:space="preserve"> учебный год</w:t>
      </w:r>
    </w:p>
    <w:tbl>
      <w:tblPr>
        <w:tblW w:w="10740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002"/>
        <w:gridCol w:w="2408"/>
        <w:gridCol w:w="1133"/>
        <w:gridCol w:w="269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</w:t>
            </w:r>
          </w:p>
        </w:tc>
      </w:tr>
      <w:tr>
        <w:trPr>
          <w:trHeight w:val="30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  Корректировка и утверждение плана работы МО на 2022-2023 учебный год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 xml:space="preserve">2. </w:t>
            </w:r>
            <w:r>
              <w:rPr>
                <w:rFonts w:eastAsia="Calibri"/>
                <w:lang w:eastAsia="en-US"/>
              </w:rPr>
              <w:t>Рассмотрение и утверждение рабочих программ по предметам и внеурочной деятельности.</w:t>
            </w:r>
          </w:p>
          <w:p>
            <w:pPr>
              <w:pStyle w:val="Style1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 Соблюдение единого орфографического режима при оформлении школьной и ученической документаци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Корректировка и утверждение тем самообразования учителей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 xml:space="preserve"> Адаптация первоклассников к школе. </w:t>
            </w:r>
            <w:r>
              <w:rPr/>
              <w:t xml:space="preserve">Мониторинг учащихся 1 кл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оанализировать работу МО за предыдущий год, обсудить и утвердить план работы МО на 2022-2023 учебный го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твердить   структуру  написания рабочей программы  </w:t>
            </w:r>
            <w:r>
              <w:rPr>
                <w:rFonts w:eastAsia="Calibri"/>
                <w:lang w:eastAsia="en-US"/>
              </w:rPr>
              <w:t>по предметам и внеурочной деятельност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густ-октябр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ь МО, завуч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я 1– 4 классо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маненко Н.К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омарева Е.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1. </w:t>
            </w:r>
            <w:r>
              <w:rPr/>
              <w:t>Работа с информацией, представленной в наглядно-символической форм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 Анализ успеваемости  за 2 четверт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 Проверка техники чте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I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 Подготовка и проведение методической недел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 Разработка и проведение предметных олимпиад в начальных классах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бмен опытом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работка положения о проведении недели  начальных классо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бота с обучающимися с повышенной мотивацией к учению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шкова Н.С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вуч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маненко Н.К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маненко Н.К.</w:t>
            </w:r>
            <w:bookmarkStart w:id="0" w:name="_GoBack"/>
            <w:bookmarkEnd w:id="0"/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я начальных классов</w:t>
            </w:r>
          </w:p>
        </w:tc>
      </w:tr>
      <w:tr>
        <w:trPr>
          <w:trHeight w:val="185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Arial" w:hAnsi="Arial" w:cs="Arial"/>
                <w:color w:val="FF0000"/>
                <w:kern w:val="2"/>
                <w:sz w:val="45"/>
                <w:szCs w:val="45"/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color w:val="FF0000"/>
                <w:lang w:eastAsia="en-US"/>
              </w:rPr>
              <w:t>.</w:t>
            </w:r>
            <w:r>
              <w:rPr/>
              <w:t xml:space="preserve">. </w:t>
            </w:r>
            <w:r>
              <w:rPr>
                <w:color w:val="232323"/>
                <w:kern w:val="2"/>
              </w:rPr>
              <w:t xml:space="preserve"> «Формирование читательской компетенции младших школьников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kern w:val="2"/>
                <w:sz w:val="45"/>
                <w:szCs w:val="45"/>
                <w:lang w:eastAsia="en-US"/>
              </w:rPr>
            </w:pPr>
            <w:r>
              <w:rPr>
                <w:rFonts w:cs="Arial" w:ascii="Arial" w:hAnsi="Arial"/>
                <w:color w:val="FF0000"/>
                <w:kern w:val="2"/>
                <w:sz w:val="45"/>
                <w:szCs w:val="45"/>
                <w:lang w:eastAsia="en-US"/>
              </w:rPr>
            </w:r>
          </w:p>
          <w:p>
            <w:pPr>
              <w:pStyle w:val="Normal"/>
              <w:spacing w:lineRule="auto" w:line="276"/>
              <w:ind w:left="41" w:hanging="0"/>
              <w:rPr>
                <w:lang w:eastAsia="en-US"/>
              </w:rPr>
            </w:pPr>
            <w:r>
              <w:rPr>
                <w:lang w:eastAsia="en-US"/>
              </w:rPr>
              <w:t>2. Организация работы с обучающимися с ОВЗ в группе продлённого дня.</w:t>
            </w:r>
          </w:p>
          <w:p>
            <w:pPr>
              <w:pStyle w:val="Normal"/>
              <w:spacing w:lineRule="auto" w:line="276"/>
              <w:ind w:left="4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2. Обзор методической литературы по теме: «Инновационные технологии и приемы в образовании»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 Конкурс « Почемучка»</w:t>
              <w:tab/>
            </w:r>
          </w:p>
          <w:p>
            <w:pPr>
              <w:pStyle w:val="Normal"/>
              <w:spacing w:lineRule="auto" w:line="276"/>
              <w:ind w:left="41" w:hanging="0"/>
              <w:rPr>
                <w:lang w:eastAsia="en-US"/>
              </w:rPr>
            </w:pPr>
            <w:r>
              <w:rPr>
                <w:lang w:eastAsia="en-US"/>
              </w:rPr>
              <w:t>(детский сад + начальная школа)</w:t>
              <w:tab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мен опытом. Открытый ур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ение равно-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 доступа к каче-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венному образо-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нию детей с ОВЗ (инклюзивно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учение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Обеспечение консультативно-методической поддержки педагогов ОУ по вопросам реализации основной образовательной программы образовательного учреждения (АП) 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работка положения о проведении конкурса по преемственности начальной школы и детского с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нварь - февра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232323"/>
                <w:kern w:val="2"/>
                <w:lang w:eastAsia="en-US"/>
              </w:rPr>
              <w:t>Шишлянникова Г.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нгак Л.Н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я начальных классов, завуч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маненко Н.К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спитатели дет.сада.</w:t>
            </w:r>
          </w:p>
        </w:tc>
      </w:tr>
      <w:tr>
        <w:trPr>
          <w:trHeight w:val="4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1.Развитие навыков устного счета на уроках математике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 Современные средства и критерии оценивания. Система оценива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3. Методические приёмы формирования адекватной самооценки у детей младшего школьного возраст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598" w:hanging="0"/>
              <w:rPr/>
            </w:pP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тодическая копилка-обзор методических находок учителей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мен опыто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 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номарёва Е.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я начальных классо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шкова Н.С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нтипова О.Б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я начальных классов</w:t>
            </w:r>
          </w:p>
        </w:tc>
      </w:tr>
      <w:tr>
        <w:trPr>
          <w:trHeight w:val="159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lang w:eastAsia="en-US"/>
              </w:rPr>
            </w:pPr>
            <w:r>
              <w:rPr>
                <w:lang w:eastAsia="en-US"/>
              </w:rPr>
              <w:t>1.Совместный анализ итоговых к/р ВПР за курс начальной школы,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lang w:eastAsia="en-US"/>
              </w:rPr>
              <w:t>2.Анализ работы МО учителей начальных классов за 2022-2023 учебный год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lang w:eastAsia="en-US"/>
              </w:rPr>
              <w:t>3.Обсуждение плана работы МО  на 2023-2024 учебный го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нализ и совершенствование работы МО учителей начальных клас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вуч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я начальных классо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0:45:00Z</dcterms:created>
  <dc:creator>Любовь Васильевна</dc:creator>
  <dc:description/>
  <cp:keywords/>
  <dc:language>en-US</dc:language>
  <cp:lastModifiedBy>кобра</cp:lastModifiedBy>
  <cp:lastPrinted>2021-12-02T11:32:00Z</cp:lastPrinted>
  <dcterms:modified xsi:type="dcterms:W3CDTF">2022-06-21T16:02:00Z</dcterms:modified>
  <cp:revision>4</cp:revision>
  <dc:subject/>
  <dc:title/>
</cp:coreProperties>
</file>