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4"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kern w:val="2"/>
          <w:sz w:val="32"/>
          <w:szCs w:val="32"/>
          <w:u w:val="single"/>
          <w:lang w:eastAsia="ru-RU"/>
        </w:rPr>
        <w:t>9 простых советов от профессиональных спортсменов, которые помогут научить ребенка плава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4"/>
        <w:jc w:val="center"/>
        <w:outlineLvl w:val="0"/>
        <w:rPr>
          <w:rFonts w:ascii="Helvetica" w:hAnsi="Helvetica" w:eastAsia="Times New Roman" w:cs="Helvetica"/>
          <w:b/>
          <w:b/>
          <w:bCs/>
          <w:color w:val="C00000"/>
          <w:kern w:val="2"/>
          <w:sz w:val="45"/>
          <w:szCs w:val="45"/>
          <w:u w:val="single"/>
          <w:lang w:eastAsia="ru-RU"/>
        </w:rPr>
      </w:pPr>
      <w:r>
        <w:rPr>
          <w:rFonts w:eastAsia="Times New Roman" w:cs="Helvetica" w:ascii="Helvetica" w:hAnsi="Helvetica"/>
          <w:b/>
          <w:bCs/>
          <w:color w:val="C00000"/>
          <w:kern w:val="2"/>
          <w:sz w:val="45"/>
          <w:szCs w:val="45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етом многие едут на море или к реке, в том числе и с детьми. Чтобы не волноваться за своего малыша, лучше заранее научить его плавать. Это не так сложно, как может показаться: уже через 3–4 урока ребенок сможет уверенно держаться на воде, нырять и даже плавать под вод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Прежде чем заходить в воду, нужно отработать движения на суше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9185" cy="2390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лавать - это не просто хаотично двигать в воде руками и ногами. Даже если не думать о стилях плавания и прочих нюансах, нужно знать технику, которая дает возможность держаться на плаву. Прежде чем окунаться в водоем, ребенку нужно научиться правильно отталкиваться от воды, дышать и задерживать дыхание.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ле того как ребенок несколько раз отработает технику на суше, можно позволить ему заходить в воду. В этом случае он не растеряется и не запаникует, если вдруг вода собьет его с ног, попадет в глаза или он случайно заплывет чуть глубже, чем хоте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Выбирайте доску для плавания вместо нарукавников и жилетов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0355" cy="24866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рукавники и жилеты для плавания наполнены воздухом, и за счет этого они удерживают тело на поверхности. Но плавать в этих средствах защиты неудобно: они нужны для того, чтобы просто не уходить под воду. С ними ребенок не сможет нормально двигаться и большую часть времени будет "висеть" в воде или плескаться на мелководье, либо вам придется двигать его в воде самостоятельно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Если малыш заинтересован именно в плавании, то более логичным решением будет </w:t>
      </w:r>
      <w:hyperlink r:id="rId4" w:tgtFrame="_blank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доска</w:t>
        </w:r>
      </w:hyperlink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на гораздо удобнее, также не дает уйти под воду, но при этом не ограничивает в движениях. Она дает точку опоры и заставляет ребенка шевелить ногами, чтобы двигаться. С ней он научится не бояться воды и контролировать свои дви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Движения ногами нужно отработать на мелководье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67275" cy="273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оги - это "мотор", который позволяет человеку двигаться в воде. Конечно, плавать, не задействуя рук, тоже сложно, но если не задействовать ноги, шанс пойти ко дну гораздо выше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оэтому первое, что нужно сделать, - научить ребенка двигаться с помощью ног. Сложного здесь ничего нет: двигать ногами можно либо</w:t>
      </w:r>
      <w:hyperlink r:id="rId6" w:tgtFrame="_blank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 как лягушка</w:t>
        </w:r>
      </w:hyperlink>
      <w:r>
        <w:rPr>
          <w:rFonts w:eastAsia="Times New Roman"/>
          <w:sz w:val="28"/>
          <w:szCs w:val="28"/>
          <w:lang w:eastAsia="ru-RU"/>
        </w:rPr>
        <w:t>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гибая их в коленях и подтягивая к ягодицам, либо плавать с вытянутыми ногами, перебирая ступнями. Обычно люди делают это интуитивно.</w:t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о отработка движений нужна не только для того, чтобы их освоить. Это помогает также развить выносливость ног и размять мышцы. Например, при прыжках в воду у людей нередко сводит икры. Подобная тренировка поможет предотвратить эт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е учите ребенка зажимать нос рукой во время ныряния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9185" cy="28117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ногие дети, да и взрослые, опускаясь в воду, зажимают нос. На уроках плавания такому никого не учат. Во-первых, плавать с одной рукой не получится. Во-вторых, есть риск рефлекторно вздохнуть и набрать в нос воды, если убрать руку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оэтому лучше сразу научить ребенка </w:t>
      </w:r>
      <w:hyperlink r:id="rId8" w:tgtFrame="_blank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правильно</w:t>
        </w:r>
        <w:r>
          <w:rPr>
            <w:rStyle w:val="InternetLink"/>
            <w:rFonts w:eastAsia="Times New Roman"/>
            <w:color w:val="007AFF"/>
            <w:sz w:val="28"/>
            <w:szCs w:val="28"/>
            <w:u w:val="single"/>
            <w:lang w:eastAsia="ru-RU"/>
          </w:rPr>
          <w:t> 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задерживать дыхание. Для этого нужно сделать глубокий вдох и, не выдыхая, погрузиться в воду. Некоторые думают, что, если нос будет открыт, в него зальется вода, но физиологически это невозможно.</w:t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динственное исключение, когда нужно зажимать нос рукой, - если человек прыгает в воду с большой высоты ногами вперед. В этом случае зажатый нос не дает нам оглохну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. Поддерживайте ребенка под спиной или животом, чтобы научить держаться на воде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88230" cy="28041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ольшинство детей, которые боятся воды, просто не умеют контролировать свое тело, поэтому опасаются утонуть. Из-за этого они напрягаются, мышцы становятся еще тяжелее, и человек действительно быстрее уходит под воду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Чтобы ребенок не боялся воды, заходите в водоем вместе с ним. Сначала отрабатывайте движения на небольшой глубине, </w:t>
      </w:r>
      <w:hyperlink r:id="rId10" w:tgtFrame="_blank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поддерживая ребенка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 под животом или спиной. Если ребенок уже умеет правильно двигать руками и ногами, повторить это в воде ему не составит большого труда. Как только вы заметите, что малыш стал более уверенным, можно увеличивать глубину.</w:t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пустя несколько занятий ребенок научится самостоятельно держаться и двигаться на воде и перестанет ее боять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Чтобы двигаться, нужно отталкиваться от воды, а не бить по ней руками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62880" cy="2689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ногие дети и взрослые, не умеющие плавать, молотят по воде руками и ногами. Так они создают море брызг, тратят силы, но практически не двигаются с места. Если вы посмотрите на профессиональных пловцов, то заметите, что они двигаются в воде практически незаметно, как дельфины. Они создают минимум брызг, но плывут гораздо быстрее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есь секрет движения под водой заключается в том, чтобы от нее </w:t>
      </w:r>
      <w:hyperlink r:id="rId12" w:tgtFrame="_blank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отталкиваться</w:t>
        </w:r>
      </w:hyperlink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Человек делает это с помощью стоп и ладоней. Отталкиваться от воды нужно так же, как и от любой другой поверхности, поскольку, когда мы находимся под ней, она становится упругой. Именно поэтому важно отработать правильные движения, прежде чем начинать пла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 Протащите ребенка полметра под водой и вытащите на поверхность, чтобы он научился плавать на глубине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37785" cy="26250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тобы научиться плавать под водой, нужно уметь задерживать дыхание и правильно от нее отталкиваться. Но ребенок еще не умеет рассчитывать свои силы, поэтому не стоит разрешать ему заплывать на глубину самостоятельно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Чтобы помочь ребенку освоить подводное плавание, попросите его погрузиться под воду, после чего протащите на небольшую дистанцию, </w:t>
      </w:r>
      <w:hyperlink r:id="rId14" w:tgtFrame="_blank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поддерживая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 за талию или за руки, и вытащите из воды. Можно повторить это упражнение несколько раз, увеличивая дистанцию. После этого малыш, скорее всего, сможет проплыть под водой самостоятельно.</w:t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тобы проконтролировать расстояние, отплывите подальше и попросите ребенка доплыть до вас под водой. Если все получается хорошо, можно предложить ему доплыть до вас и обратно. Прежде чем погружаться, убедитесь, что ребенок научился правильно двигаться и не боится глуби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8. Нырять в воду нужно вниз головой, а не ногами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8910" cy="26276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дариться о воду - это все равно что упасть с размаху на твердую землю: будет очень больно. Поэтому, если ребенок освоил плавание и хочет нырять, потратьте время на то, чтобы научить его делать это правильно.</w:t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принципе, в прыжке вниз ногами нет ничего страшного, если прыгать с небольшой высоты. Но при прыжке с этой позиции есть риск, что тело накренится вперед, и человек ударится о воду животом. Плюс вхождение в воду ногами вперед может оглушить, и сразу же поплыть не получится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Гораздо удобнее и безопаснее погружаться в воду </w:t>
      </w:r>
      <w:hyperlink r:id="rId16" w:tgtFrame="_blank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вниз головой</w:t>
        </w:r>
      </w:hyperlink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равильная позиция: немного согнуть руки в локтях, свести кисти и вытянуть их перед лицом. После этого остается только слегка наклониться вперед и прыгнуть в воду. Таким образом первыми в воду входят руки, а потом голова и все остальное тело. С такой позиции вхождение будет более мягким, да и всплывать на поверхность будет удобне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2" w:after="91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9. Возьмите несколько уроков у тренера перед поездкой на отдых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3985" cy="25565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A9AEBA"/>
          <w:sz w:val="28"/>
          <w:szCs w:val="28"/>
          <w:lang w:eastAsia="ru-RU"/>
        </w:rPr>
      </w:pPr>
      <w:r>
        <w:rPr>
          <w:rFonts w:eastAsia="Times New Roman"/>
          <w:color w:val="A9AEB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плавании нет ничего особенно сложного, и научить другого правильным движениям не составит труда - правда, при условии, что вы сами уже умеете плавать. Если же вы передвигаетесь в воде "по-собачьи" или используете для этого надувной матрас, вряд ли вам удастся научить ребенка правильно двигаться.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уперпловцом за 3–4 занятия ребенок не станет, но научится держаться на воде, нырять, задерживать дыхание и контролировать свое тело в новой обстановке.</w:t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ак поездка для малыша пройдет приятнее и безопаснее, да и вам не придется за него волноваться.</w:t>
      </w:r>
    </w:p>
    <w:p>
      <w:pPr>
        <w:pStyle w:val="Normal"/>
        <w:shd w:fill="FFFFFF" w:val="clear"/>
        <w:spacing w:lineRule="auto" w:line="360" w:before="0" w:after="9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Эти советы подойдут и взрослым, которые не умеют, но хотят научиться плавать. А как вы относитесь к открытой воде? Любите плавать или предпочитаете проводить время на суше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144"/>
      <w:szCs w:val="9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itle">
    <w:name w:val="title"/>
    <w:basedOn w:val="Style12"/>
    <w:qFormat/>
    <w:rPr/>
  </w:style>
  <w:style w:type="character" w:styleId="Gen2b9is0pcdrfvzfgq">
    <w:name w:val="gen2b9_is0p-cdrfvzfgq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wikihow.com/Use-a-Kick-Board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enjoy-swimming.com/elementary-backstroke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www.wikihow.com/Hold-Your-Breath-While-Swimmin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www.youtube.com/watch?v=wA4sNQlU2zA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s://www.youtube.com/watch?v=sZHvn5TytM4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s://www.youtube.com/watch?v=Ds7nLmhQSSg&amp;t=35s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s://www.youtube.com/watch?v=NY71Hn9Ya94" TargetMode="External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8:57:00Z</dcterms:created>
  <dc:creator>7</dc:creator>
  <dc:description/>
  <cp:keywords/>
  <dc:language>en-US</dc:language>
  <cp:lastModifiedBy>7</cp:lastModifiedBy>
  <cp:lastPrinted>2020-07-06T21:15:00Z</cp:lastPrinted>
  <dcterms:modified xsi:type="dcterms:W3CDTF">2023-02-07T18:15:00Z</dcterms:modified>
  <cp:revision>4</cp:revision>
  <dc:subject/>
  <dc:title/>
</cp:coreProperties>
</file>