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Сценарий</w:t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театрального представления</w:t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«ПРИКЛЮЧЕНИЯ КРАСНОЙ ШАПОЧКИ»</w:t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ущий 1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ущий 2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ущий 3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расная Шапочка                                                                   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лк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ушка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ма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лыш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яньки                                                                                     ________________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хотник Дед Макей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мощники охотника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астники танцев и массовых сц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Танец «Макарена»                                                                   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«Танец цветов и бабочек» -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Цветы                                                                     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очки                                                                  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Инсцен. «Необитаемый остров»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лыш, Няньки 1 и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нсцен. «Бабушки-старуш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ушки                                       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дая пара (трио)                   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Танец  «Дорожная песенка»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фрагмент)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«Роли исполняли…»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корации: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формление зала – бабочки, птички, цветы; справа избушка Бабушки, скамейка, печь (на печи – самовар, посуда, салфетница и т.д., около печи – лопата, 2 ведра), стол (на столе скатерть); слева диван с подушкой, полочка-этажерка с книгами и игрушками, надпись «Село Припевайка»; «от деревни до села» на ковре – «дорожка-тропинка» (малярный скотч); на заднем плане – колодец, лес, «тропинка», цветы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квизи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апочка, корзинка с пирожками, телефон для Красной Шапочки; бумажные цветы и бабочки для танца; посуда, корзинка с погремушками, веерами и одеялом для Нянек; винтовка для Охотника; телефон, платок, очки, газета, для Бабушки; лопата, вёдра, цветы (3 шт.) для Во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ЦЕН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Звучит «Музыка сказк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</w:rPr>
        <w:t>В зал входят Ведущие 1 и 2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1:  </w:t>
      </w:r>
    </w:p>
    <w:p>
      <w:pPr>
        <w:pStyle w:val="Style18"/>
        <w:shd w:fill="F2F2F2" w:val="clear"/>
        <w:spacing w:before="0" w:after="0"/>
        <w:rPr/>
      </w:pPr>
      <w:r>
        <w:rPr>
          <w:sz w:val="32"/>
          <w:szCs w:val="32"/>
        </w:rPr>
        <w:t>Это что за чудеса! Публика вновь к нам пришла!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2:  </w:t>
      </w:r>
    </w:p>
    <w:p>
      <w:pPr>
        <w:pStyle w:val="Style18"/>
        <w:shd w:fill="F2F2F2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Значит, праздник настаёт… Сказка нас к себе зовёт!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3:  </w:t>
      </w:r>
    </w:p>
    <w:p>
      <w:pPr>
        <w:pStyle w:val="Style18"/>
        <w:shd w:fill="F2F2F2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Что же, будем начинать!.. 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28"/>
          <w:szCs w:val="28"/>
        </w:rPr>
        <w:t>ВМЕСТЕ:</w:t>
      </w:r>
    </w:p>
    <w:p>
      <w:pPr>
        <w:pStyle w:val="Style18"/>
        <w:shd w:fill="F2F2F2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А СКАЗКУ ПОКАЗАТЬ!</w:t>
      </w:r>
    </w:p>
    <w:p>
      <w:pPr>
        <w:pStyle w:val="Style18"/>
        <w:shd w:fill="F2F2F2" w:val="clear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shd w:fill="F2F2F2" w:val="clear"/>
        <w:spacing w:before="0" w:after="0"/>
        <w:jc w:val="center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Звучит музыка. Входят все герои 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1:  </w:t>
      </w:r>
    </w:p>
    <w:p>
      <w:pPr>
        <w:pStyle w:val="Style18"/>
        <w:shd w:fill="F2F2F2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>В одной деревне живёт славная компания!</w:t>
      </w:r>
    </w:p>
    <w:p>
      <w:pPr>
        <w:pStyle w:val="Style18"/>
        <w:shd w:fill="F2F2F2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>На заре они встают, чаю наскоро попьют…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2:  </w:t>
      </w:r>
    </w:p>
    <w:p>
      <w:pPr>
        <w:pStyle w:val="Style18"/>
        <w:shd w:fill="F2F2F2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 встречает вся компания </w:t>
      </w:r>
    </w:p>
    <w:p>
      <w:pPr>
        <w:pStyle w:val="Style18"/>
        <w:shd w:fill="F2F2F2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>Звонкой песней утро раннее!</w:t>
      </w:r>
    </w:p>
    <w:p>
      <w:pPr>
        <w:pStyle w:val="Style18"/>
        <w:shd w:fill="F2F2F2" w:val="clear"/>
        <w:spacing w:before="0" w:after="0"/>
        <w:rPr/>
      </w:pPr>
      <w:r>
        <w:rPr>
          <w:b/>
          <w:sz w:val="32"/>
          <w:szCs w:val="32"/>
        </w:rPr>
        <w:t>Ведущий 3:  </w:t>
      </w:r>
    </w:p>
    <w:p>
      <w:pPr>
        <w:pStyle w:val="Style18"/>
        <w:shd w:fill="F2F2F2" w:val="clear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sz w:val="32"/>
          <w:szCs w:val="32"/>
        </w:rPr>
        <w:t>В Припевайке весь народ …</w:t>
        <w:br/>
      </w:r>
      <w:r>
        <w:rPr>
          <w:b/>
          <w:bCs/>
          <w:iCs/>
          <w:sz w:val="28"/>
          <w:szCs w:val="28"/>
        </w:rPr>
        <w:t>ВСЕ:</w:t>
      </w:r>
      <w:r>
        <w:rPr>
          <w:sz w:val="28"/>
          <w:szCs w:val="28"/>
        </w:rPr>
        <w:br/>
        <w:t xml:space="preserve">ПРИПЕВАЮЧИ ЖИВЁТ!!! </w:t>
      </w:r>
      <w:r>
        <w:rPr>
          <w:sz w:val="32"/>
          <w:szCs w:val="32"/>
        </w:rPr>
        <w:br/>
      </w:r>
    </w:p>
    <w:p>
      <w:pPr>
        <w:pStyle w:val="Style18"/>
        <w:shd w:fill="F2F2F2" w:val="clear"/>
        <w:spacing w:before="0" w:after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Cs/>
          <w:sz w:val="32"/>
          <w:szCs w:val="32"/>
        </w:rPr>
        <w:t>Танец</w:t>
      </w:r>
      <w:r>
        <w:rPr>
          <w:b/>
          <w:i/>
          <w:iCs/>
          <w:sz w:val="32"/>
          <w:szCs w:val="32"/>
        </w:rPr>
        <w:t xml:space="preserve"> «Макарена»</w:t>
      </w:r>
    </w:p>
    <w:p>
      <w:pPr>
        <w:pStyle w:val="Style18"/>
        <w:shd w:fill="F2F2F2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Ведущий 3</w:t>
      </w:r>
      <w:r>
        <w:rPr>
          <w:bCs/>
          <w:i/>
          <w:iCs/>
          <w:sz w:val="32"/>
          <w:szCs w:val="32"/>
        </w:rPr>
        <w:t>(палец к губам)</w:t>
      </w:r>
      <w:r>
        <w:rPr>
          <w:b/>
          <w:sz w:val="32"/>
          <w:szCs w:val="32"/>
        </w:rPr>
        <w:t>:  </w:t>
      </w:r>
      <w:r>
        <w:rPr>
          <w:sz w:val="32"/>
          <w:szCs w:val="32"/>
        </w:rPr>
        <w:br/>
        <w:t xml:space="preserve">Солнце опускается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казка начинается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ЦЕН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Мама укладывает дочку Красную Шапочку сп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Остальные за Ведущими за руки, на цыпочках уходят за кули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Мама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поёт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Колыбельн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и, моя радость, усн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доме погасли огн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челки затихли в саду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ыбки уснули в пруд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сяц на небе блест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сяц в окошко глядит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зки скорее сомк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и, моя радость, усни!</w:t>
        <w:br/>
        <w:t>Усни! Усн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Берёт в руки шапочку, «шьёт» и продолжает п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м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Спи, дочурка, засыпай, поскорее подрастай!</w:t>
        <w:br/>
        <w:t xml:space="preserve">Шапочку тебе сошью!.. Очень я тебя люблю!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целует доч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Звучит музы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Красная Шапочка просыпается, потягивае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идит улыбающуюся Ма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С добрым утром, мамочка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м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С добрым утром, дочк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егодня до зари сшила шапочку, взглян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вой любимый красный цвет! Нравится тебе? Иль н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Ой, спасибо! Что за прел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до шапочку примери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Надевает шапочку, красуясь, спрашивает Маму: «Ну, как?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Мама берёт корзинку с пирож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асоваться погоди… Лучше к бабушке схо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ушка у нас больна, в домике живёт о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ирожки здесь и малин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чат лучше аспири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Отдаёт корзинку Шап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торожней будь, смот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оброго тебе пут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Мама машет вслед ру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отправляется в дорогу, поёт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Дорожна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долго-долго-долго, </w:t>
        <w:br/>
        <w:t xml:space="preserve">Если долго по тропинке, </w:t>
        <w:br/>
        <w:t xml:space="preserve">Если долго по дорожке, </w:t>
        <w:br/>
        <w:t xml:space="preserve">Топать, ехать и бежать, </w:t>
        <w:br/>
        <w:t xml:space="preserve">То, пожалуй, то конечно, </w:t>
        <w:br/>
        <w:t xml:space="preserve">То наверно-верно-верно, </w:t>
        <w:br/>
        <w:t xml:space="preserve">То возможно-можно-можно, </w:t>
        <w:br/>
        <w:t xml:space="preserve">Можно в Африку прийти!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пев: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-а, в Африке реки вот такой ширины! </w:t>
        <w:br/>
        <w:t xml:space="preserve">А-а, в Африке горы вот такой вышины! </w:t>
        <w:br/>
        <w:t xml:space="preserve">А-а, крокодилы — бегемоты, </w:t>
        <w:br/>
        <w:t xml:space="preserve">А-а, обезьяны — кашалоты, </w:t>
        <w:br/>
        <w:t xml:space="preserve">А-а и зеленый попугай. </w:t>
        <w:br/>
        <w:t>А-а и зеленый попугай!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уходит за занав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СЦЕНА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является  Волк, нюхает сле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Красной Шапки свежий след…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(снова принюхивается) 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Будет к вечеру обед!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отирает руки)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ги, лови, хватай  - не медли ни минуты!</w:t>
        <w:br/>
        <w:t xml:space="preserve">И Красной Шапки след с охотничьим не спутай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казывает пальцем в разные сторо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как бы выбирая путь, принюхивается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уда! Или ту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т! Точно туда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Звучит музыка. Волк убег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Из-за занавеса появляется Красная Шапочка, за н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Цветы и Бабочки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Цвет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Проснулся лес, проснулся луг… 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боч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снулись бабочки вокруг…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Цвет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Проснулись травы и цветы…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боч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всюду столько красоты!.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Танец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ветов и Бабоч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бегает Вол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прячется за Цветами и Бабочками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Девчонку в красной шапке не видел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Бабочки и цветы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хором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! НЕТ! МЫ НИКОГО НЕ ВИДЕЛИ!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А вы знаете, что в корзинке у девчонки сорок пирожков? И вам достанется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 не выдерживает обма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выходит к Вол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овсе не сорок! Раз, два, три, четыре, пять и еще один! Всего шесть пирожков! А ты… сорок, сорок!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Волк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ласково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равствуй, детка, здравствуй, кро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да держишь путь-дорожк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гости к бабушке ид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гостинцы ей нес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прочем, некогда бол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ё, пока. Пора беж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олк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в сторону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адно, ладненько… Бег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стретимся ещё, смотри!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альч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и Волк расходятся в разные стор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Шапочка звонит Бабуш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Алло, бабуля… Как дела? Только что встретила Волк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Разговаривая по телефону уходит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Цветы и Бабочки – з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ЦЕН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является Малыш, на груди – слюнявчик, капризничае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(топает ногами, машет руками и т.д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За ним бегут две Няньки, у одной в руках тарелка с ложкой, у другой – корзинка  (с погремушками, веерами, одеялом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лыш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 хочу, не буду, надоели, отстаньте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яньк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у, скушай хоть ложечк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 папу, за маму…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Нянька 1 пытается сунуть Малышу в рот ложк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Малыш отворачивается, истошно ревё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янька 2: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Вот наша крошка, рыбка, птичка, </w:t>
        <w:br/>
        <w:t xml:space="preserve">Киска, зайка, земляничка…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янька 1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Тише, деточка, не плачь, </w:t>
        <w:br/>
        <w:t>Принесу тебе калач!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янька 2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Или хочешь, дам игрушку, </w:t>
        <w:br/>
        <w:t>Барабан иль погремушку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Няньки танцуют вокруг малыш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трещат погремушками справа, сле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Малыш, закрывает уши руками, затем жмётся от хол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лыш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Что-то холодно мне стало…</w:t>
        <w:br/>
        <w:t xml:space="preserve">Принесите одеяло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Няньки берут одеяло, укутывают Малыша, грею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лыш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Жарко мне… Горю! Горю! </w:t>
        <w:br/>
        <w:t xml:space="preserve">Разверните, говорю! </w:t>
        <w:br/>
        <w:t xml:space="preserve">Поднялась температура, </w:t>
        <w:br/>
        <w:t>Не поможет и микстура!</w:t>
        <w:br/>
        <w:t xml:space="preserve">Вентилятор принесите! </w:t>
        <w:br/>
        <w:t xml:space="preserve">Или… веером машите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Няньки берут веера, машут на Малыш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Малыш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Снова холодно мне стало…</w:t>
        <w:br/>
        <w:t xml:space="preserve">Принесите одеяло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Няньк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Ах!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адают в обморок)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Звучит музыка. Появляется Красная Шапо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могает Нянькам прийти в себ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Избаловали вы его! </w:t>
        <w:br/>
        <w:t xml:space="preserve">Ведь никогда он сам </w:t>
        <w:br/>
        <w:t xml:space="preserve">Не делал в жизни ничего </w:t>
        <w:br/>
        <w:t xml:space="preserve">Без нянек и  без мам! </w:t>
        <w:br/>
        <w:t xml:space="preserve">А вдруг, страшно подумать, </w:t>
        <w:br/>
        <w:t xml:space="preserve">Он попадет на Необитаемый Остров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алыш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испуганно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уз. инсценировка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Необитаемый остров»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друг ты завтра попадёш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тров в океане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тров? Вот здоров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же ты там проживёш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повара, без нян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найду кого-нибудь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хорошо бы кого-т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-то знае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т остров, что этот остр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т остров необитаем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итае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 есть абсолют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ушек нет, матрасов н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ни одной крова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на травке буду спать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удишься на травк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янь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стёр, костёр, костёр, костёр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елю разжечь костёр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мы же знае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т остров, что этот остр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т остров необита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совсем необитаем, 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 есть абсолют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кто на помощь не прид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дров не раздобуд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не сварит нич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на каком огн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пойду, топор найд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что же дальше буд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размахнешься по сос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рахнешь по ноге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ибы, орехи, собирать умееш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умею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крокодила убежать успееш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успею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янь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ойся, мы тебя спасём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как же мы его спасё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ы считаем, что этот остров необит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? А я? А 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ы сидишь на берег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тепло и скуч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дишь себе, худееш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 дням, а по часам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лы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почему, почем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Ш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потому что, да потому что, да потому чт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икогда и ничего не делал в жизни са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Малыш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ревёт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И как же мне быть? 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У меня один ответ – дам тебе такой совет: </w:t>
        <w:br/>
        <w:t xml:space="preserve">Старших надо уважать! Никого не обижать! 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яньки 1 и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ГИ И НЯНЬ, И МА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, ЧТО МОЖЕШЬ, ДЕЛАЙ САМ!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Красная Шапочка  убегает за кулис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Малыш сам собирает всё в корзинку, Няньки подсказывают, хваля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Уходя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ЦЕН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Под музыку появляется Охотник Дед Макей с винтов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Выбегает Красная Шапоч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! Охотник!</w:t>
        <w:br/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(Взволнованно)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илый дедушка Макей, </w:t>
        <w:br/>
        <w:t xml:space="preserve">Вы с винтовкою своей, </w:t>
        <w:br/>
        <w:t xml:space="preserve">Поспешите в ту избушку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оказывает в сторону избушки)</w:t>
        <w:br/>
        <w:t>(Загадочно, на ушко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Хочет Волк там съесть старушку!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Дед Макей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Что трещишь ты без умолку? </w:t>
        <w:br/>
        <w:t xml:space="preserve">Расскажи про волка толком! </w:t>
        <w:br/>
        <w:t xml:space="preserve">Он большой?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Огромный просто!</w:t>
        <w:br/>
        <w:t xml:space="preserve">Со слона он будет ростом. </w:t>
        <w:br/>
        <w:t xml:space="preserve">Как у крокодила пасть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Дед Маке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В сторону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Как бы там мне не пропаст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й! Что-то сделалось с ногой, </w:t>
        <w:br/>
        <w:t xml:space="preserve">А теперь еще с рукой! </w:t>
        <w:br/>
        <w:t xml:space="preserve">Стал я стар уже теперь - </w:t>
        <w:br/>
        <w:t>Не боится меня зверь!</w:t>
        <w:br/>
        <w:t xml:space="preserve">И ружьишко заржавело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с таким идти на де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же делать?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думает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Коль смог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к и быть уж… Помог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Красная Шапочка и Охотник уход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ЦЕН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д музыку входит Бабуш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Накрывает на стол, ставит самов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Расспросите-ка весь свет, </w:t>
        <w:br/>
        <w:t xml:space="preserve">Будет вам один ответ - </w:t>
        <w:br/>
        <w:t>Нет мудрее и умне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асковее и добрее… ба-буш-ки!</w:t>
        <w:br/>
        <w:t xml:space="preserve">Хоть уж волосы седые, </w:t>
        <w:br/>
        <w:t>Но душой мы молодые!</w:t>
        <w:br/>
        <w:t xml:space="preserve">И вообще, скажу вам честно, </w:t>
        <w:br/>
        <w:t xml:space="preserve">Бабушки — верх совершенств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Раздаётся телефонный звоно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Бабушка берёт труб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А-а-а-а…, внученька!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пауза)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Что? Волк? Не переживай, милая, всё будет хорошо…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Муз. инсценировка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«Бабушки-старуш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Вбегает Вол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Вол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Кажется, это зде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Стучится в двер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Бабушка: 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тихо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А-а-а…, я знаю, кто это!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(громко)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ерни, деточка, за веревочку, дверь и открое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олк открывает дверь, зах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Бабушка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приглядываясь, будто ничего не видя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Здравствуй, внучка, как дела? </w:t>
        <w:br/>
        <w:t xml:space="preserve">Я давно тебя ждала, </w:t>
        <w:br/>
        <w:t xml:space="preserve">Как же ты похорошела, </w:t>
        <w:br/>
        <w:t xml:space="preserve">Брюки модные надела. </w:t>
        <w:br/>
        <w:t xml:space="preserve">Губки — бантик, нос — курноси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й хоть поцелую в нос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Бабушка тянется к Волку с поцелуе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олк брезгливо отворачив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Волк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сначала басом, потом тонким голосом)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Ты, бабуля… Ты, бабуля, похудела, </w:t>
        <w:br/>
        <w:t xml:space="preserve">Уж ты, часом, не болела?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Да, лежу, весь день в постели, </w:t>
        <w:br/>
        <w:t xml:space="preserve">И дышу я еле-еле, </w:t>
        <w:br/>
        <w:t xml:space="preserve">Ничего весь день не ем, </w:t>
        <w:br/>
        <w:t>Я не вкусная совсем!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Чего, чего, бабуля?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Да, говорю,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громко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я несчастная совсем!</w:t>
        <w:br/>
        <w:t>Внученька, пора за дел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у-ка, за работу смело! </w:t>
        <w:br/>
        <w:t xml:space="preserve">Вот, возьми лопатку, </w:t>
        <w:br/>
        <w:t xml:space="preserve">Да вскопай мне грядку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шепотом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Ладно уж… Дело сделаю и съем её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Звучит музы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Волк копает грядку, устал, хочет присесть на скамейк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Бабушка хватает его за ру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Некогда сидеть, постой… </w:t>
        <w:br/>
        <w:t xml:space="preserve">Сбегай лучше за водой! </w:t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                                              Звучит музы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олк бегает несколько раз с ведрами за вод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затем падает от усталости на кол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и старается уполз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Бабушка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реграждая путь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да?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Я так больше не могу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Умоляюще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ожет, лучше я пойд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Сидеть!!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олк безнадёжно вздыхая, усаживается «по-турец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ЦЕН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д музыку появляется Охотник Дед Макей и его помощ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Дед Макей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наводя на Волка винтовку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Лапы вверх! Стоять! Ни с мест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олк поднимает лапы ввер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мощн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ПРОТИВЛЕНЬЕ БЕСПОЛЕЗНО!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Дед Мак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кружай его, ребя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олк пытается сбежать, помощники окружа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мощ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-О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! УЙДЁТ ЛОХМАТЫЙ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Дед Маке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Никуда он не уйдет, </w:t>
        <w:br/>
        <w:t xml:space="preserve">У него свело живот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се смеются.</w:t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Появляются Красная Шапочка и Мам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Шапочка подходит к Волку, гладит по голов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жалея Волка)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Волк, вообще, хороший малый – </w:t>
        <w:br/>
        <w:t xml:space="preserve">По натуре он добряк! </w:t>
        <w:br/>
        <w:t xml:space="preserve">Но воспитан был не так… </w:t>
        <w:br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ол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Вы меня, друзья, простите, </w:t>
        <w:br/>
        <w:t>Извинения прими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олк берёт из корзинки цве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дарит по цветочку Красной Шапочке, Маме и Бабуш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Бабушка и Мама с двух сторон берут Волка за р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расная Шапочка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Тебе, дружок, придётся сда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бушка и 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ОСПИТАНИЕМ ЗАНЯ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ыходят все артис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едущие 4 и 5: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Тут и сказочке конец, а кто слушал…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Ц!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Танец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 «Дорожная пес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«Если долго-долго-долго…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Артисты выстраиваются на покл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Ведущие 4 и 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ОЛИ ИСПОЛНЯЛИ…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(попеременно называют всех детей-артистов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. номе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b/>
          <w:i/>
          <w:sz w:val="28"/>
          <w:szCs w:val="28"/>
        </w:rPr>
        <w:t>«Макаре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b/>
          <w:i/>
          <w:sz w:val="28"/>
          <w:szCs w:val="28"/>
        </w:rPr>
        <w:t>«Колыбельная»</w:t>
      </w:r>
      <w:r>
        <w:rPr>
          <w:rFonts w:cs="Times New Roman" w:ascii="Times New Roman" w:hAnsi="Times New Roman"/>
          <w:sz w:val="28"/>
          <w:szCs w:val="28"/>
        </w:rPr>
        <w:t xml:space="preserve"> Мамы </w:t>
      </w:r>
      <w:r>
        <w:rPr>
          <w:rFonts w:cs="Times New Roman" w:ascii="Times New Roman" w:hAnsi="Times New Roman"/>
          <w:i/>
          <w:sz w:val="28"/>
          <w:szCs w:val="28"/>
        </w:rPr>
        <w:t>(фрагм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b/>
          <w:i/>
          <w:sz w:val="28"/>
          <w:szCs w:val="28"/>
        </w:rPr>
        <w:t>«Дорожн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фрагм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анец цветов и бабоче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-сценка </w:t>
      </w:r>
      <w:r>
        <w:rPr>
          <w:rFonts w:cs="Times New Roman" w:ascii="Times New Roman" w:hAnsi="Times New Roman"/>
          <w:b/>
          <w:i/>
          <w:sz w:val="28"/>
          <w:szCs w:val="28"/>
        </w:rPr>
        <w:t>«С погремушками и веерам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. инсценировка </w:t>
      </w:r>
      <w:r>
        <w:rPr>
          <w:rFonts w:cs="Times New Roman" w:ascii="Times New Roman" w:hAnsi="Times New Roman"/>
          <w:b/>
          <w:i/>
          <w:sz w:val="28"/>
          <w:szCs w:val="28"/>
        </w:rPr>
        <w:t>«Необитаемый остр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. инсценировка </w:t>
      </w:r>
      <w:r>
        <w:rPr>
          <w:rFonts w:cs="Times New Roman" w:ascii="Times New Roman" w:hAnsi="Times New Roman"/>
          <w:b/>
          <w:i/>
          <w:sz w:val="28"/>
          <w:szCs w:val="28"/>
        </w:rPr>
        <w:t>«Бабушки-старуш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ая песенка» </w:t>
      </w:r>
      <w:r>
        <w:rPr>
          <w:rFonts w:cs="Times New Roman" w:ascii="Times New Roman" w:hAnsi="Times New Roman"/>
          <w:i/>
          <w:sz w:val="28"/>
          <w:szCs w:val="28"/>
        </w:rPr>
        <w:t>(фрагме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20:00Z</dcterms:created>
  <dc:creator>Марина</dc:creator>
  <dc:description/>
  <cp:keywords/>
  <dc:language>en-US</dc:language>
  <cp:lastModifiedBy>user</cp:lastModifiedBy>
  <cp:lastPrinted>2023-01-19T13:38:00Z</cp:lastPrinted>
  <dcterms:modified xsi:type="dcterms:W3CDTF">2023-02-01T14:44:00Z</dcterms:modified>
  <cp:revision>23</cp:revision>
  <dc:subject/>
  <dc:title/>
</cp:coreProperties>
</file>