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59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2855" cy="255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ПДД в подготовительно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орожная азбу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унькова Анна Валерьевна</w:t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 2022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ая идея проек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работа посвящена обучению детей дошкольного возраста правилам дорожного движения. Ребёнок, оказавшийся на улице, автоматически может считаться в состоянии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дети с ранних лет поймут и усвоят правила дорожного движения, они смогут избежать опасных ситуаций и сохранить свою жизнь. Поэтому обеспечение безопасности детей на улицах и дорогах, профилактика детского дорожно-транспортного травматизма является одной из наиболее насущных, требующая безотлагательного решения задача.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 Проведение предпроектного исследования. Диагностика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агностика сформированности навыков безопасного поведения на дороге у детей старшего дошкольного возраста (6-7 лет) </w:t>
      </w:r>
      <w:r>
        <w:rPr>
          <w:rFonts w:cs="Times New Roman" w:ascii="Times New Roman" w:hAnsi="Times New Roman"/>
          <w:sz w:val="24"/>
          <w:szCs w:val="24"/>
        </w:rPr>
        <w:t>(методика игровых тестовых заданий Замалеевой А.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иагнос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 готовность ребенка решать дорожно – транспортные ситуации; уточнить, насколько хорошо ребенок усвоил правила дорожной безопас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аличие у ребенка умений и навыков безопасного поведения на дорог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озможность ребенка стать пешеходом, способным безопасным путем ходить в шк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диагностики:</w:t>
      </w:r>
      <w:r>
        <w:rPr>
          <w:rFonts w:cs="Times New Roman" w:ascii="Times New Roman" w:hAnsi="Times New Roman"/>
          <w:sz w:val="24"/>
          <w:szCs w:val="24"/>
        </w:rPr>
        <w:t xml:space="preserve"> беседа, ответы на вопросы, рассказ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обработке результатов учитывается:</w:t>
      </w:r>
      <w:r>
        <w:rPr>
          <w:rFonts w:cs="Times New Roman" w:ascii="Times New Roman" w:hAnsi="Times New Roman"/>
          <w:sz w:val="24"/>
          <w:szCs w:val="24"/>
        </w:rPr>
        <w:t xml:space="preserve"> знания детей ПДД, необычность сюжета, разнообразие персонажей, образов, оригинальность, словарный запас ребенка, рассказ должен состоять из полных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ребенок рассуждает правильно; история, необычная и оригинальная, свидетельствующую о незаурядной фантазии ребенка, хороших знаниях по ПДД, богатом словарном запа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рассуждения ребенка частично правильные; история простая, нет оригинальности, знания по ПДД недостаточ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изкий уровень </w:t>
      </w:r>
      <w:r>
        <w:rPr>
          <w:rFonts w:cs="Times New Roman" w:ascii="Times New Roman" w:hAnsi="Times New Roman"/>
          <w:sz w:val="24"/>
          <w:szCs w:val="24"/>
        </w:rPr>
        <w:t>– ребенок неправильно рассуждает; ребенок не сумел придумать историю, делал ошибки в продолжении предлож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полнения диагностики были получены результаты, которые представлены в таблице 1. и на рисунк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ак показано на таблице 1. и рисунке 1., уровень сформированности навыков безопасного поведения на дороге у детей старшего дошкольного возраста (6-7 лет), в большинстве случаев, недостаточно высок.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204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8010" cy="182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1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.1 Уровень сформированности представлений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 правилах поведения в природе (Подготовительный этап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 выполнения данной методики старшими дошкольниками позволил нам отметить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 3 детей старшего дошкольного возраста (16,6 %) отмечается высокий уровень представлений и хороших знаниях по ПДД, богатом словарном запасе.;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 7 детей старшего дошкольного возраста (38,8 %) отмечается средний уровень представлений о ПДД, история простая, нет оригинальности, знания по ПДД недостаточные;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 8 детей старшего дошкольного возраста (44,6 %) отмечается низкий уровень представлений о ПДД, ребенок не сумел придумать историю, делал ошибки в продолжении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9" w:right="40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облемное поле проекта.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езопасность - одна из обязательных составляющих среды, в которой растёт и воспитывается ребёнок. На этапе дошкольного детства одна из наиболее важных задач для ребенка – научитьс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> жизни во взрослом мире.</w:t>
      </w:r>
    </w:p>
    <w:p>
      <w:pPr>
        <w:pStyle w:val="Normal"/>
        <w:widowControl w:val="false"/>
        <w:autoSpaceDE w:val="false"/>
        <w:spacing w:lineRule="auto" w:line="240" w:before="0" w:after="0"/>
        <w:ind w:right="39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сновные проблем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993" w:right="396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знание дошкольниками элементарных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right="396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емление к самостоятельности, но неумение адекватно оценивать свои силы и возможности; безучастное отношение взрослых к поведению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396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решили уделить внимание не только проблеме подготовки маленьких пешеходов, которых за воротами дома подстерегают серьёзные трудности и опасности, но и проблеме повышения культуры вождения на дорогах среди родителей. С этой целью мы использовали технологии проект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396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9" w:right="40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нцепция проекта.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Тема проект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Дорожная азбука»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оекта: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формированию у детей старшего дошкольного возраста основ безопасного поведения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ге</w:t>
      </w:r>
      <w:r>
        <w:rPr>
          <w:rFonts w:eastAsia="Times New Roman" w:cs="Times New Roman" w:ascii="Times New Roman" w:hAnsi="Times New Roman"/>
          <w:sz w:val="24"/>
          <w:szCs w:val="24"/>
        </w:rPr>
        <w:t>, на улице и в транспорте. Закрепить представления детей о том, что правила, предписанные пешеходам, пассажирам и водителям необходимо четко знать и соблюдать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Задачи проекта: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Образовательны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родолжать знакомить с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ыми знаками</w:t>
      </w:r>
      <w:r>
        <w:rPr>
          <w:rFonts w:eastAsia="Times New Roman" w:cs="Times New Roman" w:ascii="Times New Roman" w:hAnsi="Times New Roman"/>
          <w:sz w:val="24"/>
          <w:szCs w:val="24"/>
        </w:rPr>
        <w:t>: предупреждающими, запрещающими, информационно-указательными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ознакомить детей с правилам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ого движ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Обучать безопасному поведению 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ой сред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истематизировать знания детей о правилах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ого</w:t>
      </w:r>
      <w:r>
        <w:rPr>
          <w:rFonts w:eastAsia="Times New Roman" w:cs="Times New Roman" w:ascii="Times New Roman" w:hAnsi="Times New Roman"/>
          <w:sz w:val="24"/>
          <w:szCs w:val="24"/>
        </w:rPr>
        <w:t> движения путем проигрывания проблем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Развивающи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ть умения определять возможные методы решения проблемы с помощью взрослого, а затем и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ширять словарный запас детей п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ой лексик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вивать воображение и умение переносить знакомые образы в новую творческую ситуацию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Развивать осторожность, внимательность, самостоятельность, ответственность и осмотрительность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г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тимулировать познавательную активность, способствовать развитию коммуникативных навыков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Воспитательны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Воспитывать дисциплинированность и сознательное выполнение прави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ого движения</w:t>
      </w:r>
      <w:r>
        <w:rPr>
          <w:rFonts w:eastAsia="Times New Roman" w:cs="Times New Roman" w:ascii="Times New Roman" w:hAnsi="Times New Roman"/>
          <w:sz w:val="24"/>
          <w:szCs w:val="24"/>
        </w:rPr>
        <w:t>, культуру поведения 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о-транспортном процесс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оспитывать культуру поведения на улице и в общественном транспорте.</w:t>
      </w:r>
    </w:p>
    <w:p>
      <w:pPr>
        <w:pStyle w:val="Normal"/>
        <w:widowControl w:val="false"/>
        <w:autoSpaceDE w:val="false"/>
        <w:spacing w:lineRule="auto" w:line="240" w:before="0" w:after="0"/>
        <w:ind w:right="4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истематизировать знания детей о Правилах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рожного</w:t>
      </w:r>
      <w:r>
        <w:rPr>
          <w:rFonts w:eastAsia="Times New Roman" w:cs="Times New Roman" w:ascii="Times New Roman" w:hAnsi="Times New Roman"/>
          <w:sz w:val="24"/>
          <w:szCs w:val="24"/>
        </w:rPr>
        <w:t> движения путем проигрывания проблемных ситу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Задач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аботы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с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одителям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42" w:leader="none"/>
          <w:tab w:val="left" w:pos="943" w:leader="none"/>
        </w:tabs>
        <w:autoSpaceDE w:val="false"/>
        <w:spacing w:lineRule="auto" w:line="240" w:before="0" w:after="0"/>
        <w:ind w:left="0" w:right="40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знакомить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ей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ой,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ями,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ами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уальностью</w:t>
      </w:r>
      <w:r>
        <w:rPr>
          <w:rFonts w:eastAsia="Times New Roman"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42" w:leader="none"/>
          <w:tab w:val="left" w:pos="943" w:leader="none"/>
        </w:tabs>
        <w:autoSpaceDE w:val="false"/>
        <w:spacing w:lineRule="auto" w:line="240" w:before="0" w:after="0"/>
        <w:ind w:left="0" w:right="405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ить</w:t>
      </w:r>
      <w:r>
        <w:rPr>
          <w:rFonts w:eastAsia="Times New Roman"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сультативный материал для проведения бесед с деть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42" w:leader="none"/>
          <w:tab w:val="left" w:pos="94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бужд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ьм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изировать работу по пропаганде правил дорожного движения и безопасного образа жизни среди род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цесс формирования навыков безопасного поведения ребенка на улицах города строится с учётом обще дидактических принципов обуч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систематичности и 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любая новая ступень в обучении ребёнка опирается на опыт ребёнка в предыду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включение ребёнка в игровую, познавательную, поисковую деятельность с целью стимулирования активной жизненной пози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интег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интеграция всех видов детской деятельности, образовательных областей, реализующихся в образовательном процес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дифференцированного подх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ешение задачи эффективной педагогической помощи детям в специально созданных педагогических ситуациях, не по правилам дорожного движения, а по правилам безопасного поведения на дорог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возрастной адре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дно и то же содержание используется для работы в разных группах с усложнением соответствующим возрастным особенностям де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преемственности взаимодействия с ребёнком в условиях дошкольного учреждения и 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ичто не убеждает лучше примера род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нцип наглядности. Принцип доступности обуч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взаимодействия «дети – дорожная среда» учитывает закономерности: чем меньше возраст ребенка, тем легче сформировать у него социальные чувства и устойчивые привычки безопасного по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взаимосвязи причин опасного поведения и его послед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дорожно-транспортного происшествия.  Дошкольники должны знать, какие опасности могут подстерегать их на улицах и дорогах, если они не будут соблюдать правила дорожного 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социальной безопасн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школьники должны понимать, что они живут в обществе, где надо соблюдать определенные нормы и правила поведения, так как неправильные действия опасны для жизни и здоровья всех окружающ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 самоорганизации, саморегуляции и самовоспита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тот принцип реализуется при осознании детьми правил безопасного право послушного поведения. Тогда они достаточно легко, без сопротивления регулируют свое поведение и замечают нарушения правил дорожного движения сверстниками и взрослыми. Для подкрепления самовоспитания нужен положительный пример взросл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Ожидаем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езульта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ети способны применять полученную информацию в практическ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ети способны предвидеть опасные ситуации в дорожно -  транспортной сре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ети способны применять навыки культурного, уверенного и безопасного повед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9" w:hanging="72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мение детей ориентироваться в дорожных зна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одители сотрудничают со своими детьми и воспитателем, подготавливают материал для обучения своих детей.</w:t>
      </w:r>
    </w:p>
    <w:p>
      <w:pPr>
        <w:pStyle w:val="Normal"/>
        <w:widowControl w:val="false"/>
        <w:autoSpaceDE w:val="false"/>
        <w:spacing w:lineRule="auto" w:line="240" w:before="0" w:after="0"/>
        <w:ind w:left="223" w:right="40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9" w:right="40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полагаемый(е) продукт(ы) проекта, область (их) применения, форма презентации.</w:t>
      </w:r>
    </w:p>
    <w:p>
      <w:pPr>
        <w:pStyle w:val="Normal"/>
        <w:widowControl w:val="false"/>
        <w:autoSpaceDE w:val="false"/>
        <w:spacing w:lineRule="auto" w:line="240" w:before="0" w:after="0"/>
        <w:ind w:left="1069" w:right="40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31" w:hanging="2722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родукты</w:t>
      </w:r>
      <w:r>
        <w:rPr>
          <w:rFonts w:eastAsia="Times New Roman" w:cs="Times New Roman" w:ascii="Times New Roman" w:hAnsi="Times New Roman"/>
          <w:b/>
          <w:bCs/>
          <w:spacing w:val="76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роекта:</w:t>
      </w:r>
    </w:p>
    <w:p>
      <w:pPr>
        <w:pStyle w:val="Normal"/>
        <w:widowControl w:val="false"/>
        <w:tabs>
          <w:tab w:val="clear" w:pos="708"/>
          <w:tab w:val="left" w:pos="2447" w:leader="none"/>
          <w:tab w:val="left" w:pos="4404" w:leader="none"/>
          <w:tab w:val="left" w:pos="5358" w:leader="none"/>
          <w:tab w:val="left" w:pos="6005" w:leader="none"/>
          <w:tab w:val="left" w:pos="7472" w:leader="none"/>
          <w:tab w:val="left" w:pos="8633" w:leader="none"/>
        </w:tabs>
        <w:autoSpaceDE w:val="false"/>
        <w:spacing w:lineRule="auto" w:line="240" w:before="0" w:after="0"/>
        <w:ind w:right="40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дагоги: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е развлечения «Дорожные приключения Бабы-Яг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родител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ставки детских рисунков «Дорожные знаки», совместный просмотр фильмов и видеороликов по ПД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Формы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абот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7" w:leader="none"/>
        </w:tabs>
        <w:autoSpaceDE w:val="false"/>
        <w:spacing w:lineRule="auto" w:line="240" w:before="0" w:after="0"/>
        <w:ind w:left="57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овесн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беседы,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ассуждения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гляд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ллюстрации,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артинки,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езентация,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осмотр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/ф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7" w:leader="none"/>
        </w:tabs>
        <w:autoSpaceDE w:val="false"/>
        <w:spacing w:lineRule="auto" w:line="240" w:before="0" w:after="0"/>
        <w:ind w:left="57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лож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роблемная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итуация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ешение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7" w:leader="none"/>
        </w:tabs>
        <w:autoSpaceDE w:val="false"/>
        <w:spacing w:lineRule="auto" w:line="240" w:before="0" w:after="0"/>
        <w:ind w:left="57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раскраски,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исунки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23" w:firstLine="486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Значен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роект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дл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всех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е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учас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аю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репляю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к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дагог: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олжает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аи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401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одители:</w:t>
      </w:r>
      <w:r>
        <w:rPr>
          <w:rFonts w:eastAsia="Times New Roman" w:cs="Times New Roman" w:ascii="Times New Roman" w:hAnsi="Times New Roman"/>
          <w:b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ширение педагогической грамотности родителей по вопросам безопасного поведения детей на дорогах.</w:t>
      </w:r>
    </w:p>
    <w:p>
      <w:pPr>
        <w:pStyle w:val="Normal"/>
        <w:widowControl w:val="false"/>
        <w:autoSpaceDE w:val="false"/>
        <w:spacing w:lineRule="auto" w:line="240" w:before="0" w:after="0"/>
        <w:ind w:right="401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рмат проек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Познавательное развитие»,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Речевое развитие»</w:t>
      </w:r>
      <w:r>
        <w:rPr>
          <w:rFonts w:eastAsia="Times New Roman" w:cs="Times New Roman" w:ascii="Times New Roman" w:hAnsi="Times New Roman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Социально –коммуникативное развитие»</w:t>
      </w:r>
      <w:r>
        <w:rPr>
          <w:rFonts w:eastAsia="Times New Roman" w:cs="Times New Roman" w:ascii="Times New Roman" w:hAnsi="Times New Roman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Художественно-эстетическое развитие»</w:t>
      </w:r>
      <w:r>
        <w:rPr>
          <w:rFonts w:eastAsia="Times New Roman" w:cs="Times New Roman" w:ascii="Times New Roman" w:hAnsi="Times New Roman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Физическое развитие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39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ид проект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43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рупповой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43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реднесроч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Тип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оекта: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ый, информационно-творческий.</w:t>
      </w:r>
    </w:p>
    <w:p>
      <w:pPr>
        <w:pStyle w:val="Normal"/>
        <w:widowControl w:val="false"/>
        <w:tabs>
          <w:tab w:val="clear" w:pos="708"/>
          <w:tab w:val="left" w:pos="1834" w:leader="none"/>
          <w:tab w:val="left" w:pos="3148" w:leader="none"/>
          <w:tab w:val="left" w:pos="3891" w:leader="none"/>
          <w:tab w:val="left" w:pos="5051" w:leader="none"/>
          <w:tab w:val="left" w:pos="6207" w:leader="none"/>
          <w:tab w:val="left" w:pos="7933" w:leader="none"/>
        </w:tabs>
        <w:autoSpaceDE w:val="false"/>
        <w:spacing w:lineRule="auto" w:line="240" w:before="0" w:after="0"/>
        <w:ind w:right="405"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Участники проект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и подготовительной группы №2 «Смещарики», воспитатель, инструктор по физической культуре, родители воспитан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834" w:leader="none"/>
          <w:tab w:val="left" w:pos="3148" w:leader="none"/>
          <w:tab w:val="left" w:pos="3891" w:leader="none"/>
          <w:tab w:val="left" w:pos="5051" w:leader="none"/>
          <w:tab w:val="left" w:pos="6207" w:leader="none"/>
          <w:tab w:val="left" w:pos="7933" w:leader="none"/>
        </w:tabs>
        <w:autoSpaceDE w:val="false"/>
        <w:spacing w:lineRule="auto" w:line="240" w:before="0" w:after="0"/>
        <w:ind w:right="40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озраст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етей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ельная группа №2 6-7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Место</w:t>
      </w: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еализации: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г. Бийск,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БДО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Детск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д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59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екта: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аткосрочны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2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: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-24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Материально-технические ресурсы, необходимые для</w:t>
      </w:r>
      <w:r>
        <w:rPr>
          <w:rFonts w:eastAsia="Times New Roman" w:cs="Times New Roman" w:ascii="Times New Roman" w:hAnsi="Times New Roman"/>
          <w:b/>
          <w:bCs/>
          <w:spacing w:val="-77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роекта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ллюстрированны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дактическ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ль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чат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о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е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тоаппарат;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ый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глядно-дидактическ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глядно-демонстрацион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трибуты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сюжетн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евых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вижных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204" w:right="1144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ультационный материал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е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65" w:leader="none"/>
        </w:tabs>
        <w:autoSpaceDE w:val="false"/>
        <w:spacing w:lineRule="auto" w:line="240" w:before="0" w:after="0"/>
        <w:ind w:right="634"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2A2723"/>
          <w:sz w:val="24"/>
          <w:szCs w:val="24"/>
        </w:rPr>
        <w:t>6. План реализации проек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2A272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2A2723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373"/>
        <w:gridCol w:w="45"/>
        <w:gridCol w:w="2092"/>
        <w:gridCol w:w="34"/>
        <w:gridCol w:w="1947"/>
        <w:gridCol w:w="38"/>
        <w:gridCol w:w="1984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деятельности участников проек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 этап – подготовительный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темы проекта, постановка цели 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и формулировка ожида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бор литературы и демонстрационного материала по теме проек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оспитате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названия проекта. Сформулированы ожидаемые результаты. Подобран демонстрационный материал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работка конспектов бесед и за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формление родительского уголка по теме проект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нсультации для родителей для повышения уровня знаний родителей поданной те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оспитате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аны конспекты. Оформлен уголок. Подготовлены консультации.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 этап - основной (практический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2" w:leader="none"/>
              </w:tabs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чем нужны правила дорожного движ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2" w:leader="none"/>
              </w:tabs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2" w:leader="none"/>
              </w:tabs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Как себя вести в общественном транспорте и в машин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.Кожевников «Светофор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фильм «Смешарики: Азбука безопасност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ы, просмотр филь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(Родите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с интересом рассматривают картинки. Ведется активная беседа и обсу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узнают, как вести себя в общественном транспорте и в маш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е взаимодействие дома с ребенком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Д «Правила дорожные знать каждому положено!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южетно-ролевая игра «Автобу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 чем нам расскажут дорожные зна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на практике узнали, какие правила дорожного движения должны соблюдать пешеходы и водите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поиграли в игру и на собственном примере убедились в опасности дорожных ситу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узнали о новых дорожных знаках и вспомнили ранее известные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артин и иллюстраций «Безопасность на дорог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чему шумит улиц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  Михалков С. «Бездельник светофор»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 и иллюстраци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ая прогул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нимательно рассматривали иллюстрации и картины, активно учувствовали в бесе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узнали почему улица такая шум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нимательно слушали и активно учувствовали в последующем обсуждени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– викторина «Знаки на дорог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 загадок по ПД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селый светофо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й по ПД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елятся своим мнением и зна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отгадали все загад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нимательно и с интересом посмотрели презентацию и много нового узнали о правилах дорожного движения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ьные игры «Путешествие пешехода», «Азбука пешехода», «Лото Дорожные зна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улка с детьми от дома до будущей школ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кова С. «Про правила дорожного движения», Домоховский А. «Чудесный остров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роки тетушки Совы. Мультфильмы про ПДД для дете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обучающих мультфильмов по теме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рупповая (Родители и де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рупповая (Родители и де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 игре узнавали и знакомились с новыми знаками и правилами дорожн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и родители прогулялись от дома до школы. Родители показали и рассказали детям об опасных местах, которые встречаются по пу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е взаимодействие дома с ребенком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равила перехода через дорогу в зимний период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/ролевая игра «Я водите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right="3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ак воспитать пешехода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ция для родителей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рупп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 ходе беседы узнали о правилах перехода через дорогу в зимний период и с уверенностью могут их соблюд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приняли активное участие в игре и закрепили знания знаков 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и приняли к сведению полученную информацию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 «Водители», «Тише едешь-дальше будеш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ветоотражатель – зачем ты нам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правильно перейти через дорогу?», «Какие знаки помогают пешеходу в пути?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тивный раз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активно приняли участие в подвижных иг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активно приняли участие в беседе и узнали зачем нужен светоотраж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приняли активное участие в разговоре и закрепили полученные знани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«Дорожный зн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Транспорт на улицах город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рога не терпит шалости – наказывает без жалост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-эстетическ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ция для родител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одител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нарисовали дорожные знаки, о которых вспомнили и узнали новые во время проек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узнали о различном транспор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и приняли к сведению полученную информацию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</w:t>
              <w:tab/>
              <w:t>этап – заключительный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ые приключения Бабы-Я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нки ПД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ог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чение по ПД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выставки рисунков по ПД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ая (дети, воспитате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ая (Родители, дети, воспитател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(Воспитате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усвоили правила поведения на дороге, закрепили знания дорожных знаков. Приняли активное участие в развлеч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ли выставку рисун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иск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ут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реодолени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ис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иск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интересованы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одолени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иска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интересовать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ез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е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ы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я</w:t>
      </w:r>
      <w:r>
        <w:rPr>
          <w:rFonts w:eastAsia="Times New Roman"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ы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ё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иск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дител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являю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одолени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иска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ями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седу</w:t>
      </w:r>
      <w:r>
        <w:rPr>
          <w:rFonts w:eastAsia="Times New Roman"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проси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е</w:t>
      </w:r>
      <w:r>
        <w:rPr>
          <w:rFonts w:eastAsia="Times New Roman"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роприятиях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ндеме «родители +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и»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ч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житель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1069" w:right="-2" w:hanging="36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Рефлексия проект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right="-2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В ходе реализации проекта были получены</w:t>
      </w:r>
      <w:r>
        <w:rPr>
          <w:rFonts w:eastAsia="Times New Roman" w:cs="Times New Roman" w:ascii="Times New Roman" w:hAnsi="Times New Roman"/>
          <w:b/>
          <w:bCs/>
          <w:spacing w:val="-77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следующи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результат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2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окий уровень знаний детьми правил безопасного поведения на улицах и дорогах (на основании проведения повторной диагностики Замалеевой А.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9597" w:leader="none"/>
        </w:tabs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способны применять полученную информацию в практическ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9597" w:leader="none"/>
        </w:tabs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способны предвидеть опасные ситуации в дорожно-транспортной сред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9597" w:leader="none"/>
        </w:tabs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способны применять навыки культурного, уверенного и безопасного повед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9597" w:leader="none"/>
        </w:tabs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умеют ориентироваться в дорожных знака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9597" w:leader="none"/>
        </w:tabs>
        <w:autoSpaceDE w:val="false"/>
        <w:spacing w:lineRule="auto" w:line="240" w:before="0" w:after="0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явление у детей негативного отношения к нарушениям ПДД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9597" w:leader="none"/>
        </w:tabs>
        <w:autoSpaceDE w:val="false"/>
        <w:spacing w:lineRule="auto" w:line="240" w:before="0" w:after="0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личие у детей мотивации к самостоятельной работе по данной тем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ширена педагогическая грамотность родителей по вопросам безопасного поведения детей на дорогах.</w:t>
      </w:r>
    </w:p>
    <w:p>
      <w:pPr>
        <w:pStyle w:val="Normal"/>
        <w:widowControl w:val="false"/>
        <w:tabs>
          <w:tab w:val="clear" w:pos="708"/>
          <w:tab w:val="left" w:pos="4428" w:leader="none"/>
          <w:tab w:val="left" w:pos="9597" w:leader="none"/>
        </w:tabs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CFCFC" w:val="clear"/>
        </w:rPr>
        <w:t>Выво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ем раньше дети научаться культуре поведения на дорогах и улицах, тем меньше будет происшествий на проезжей части улиц. Ребенок - новый участник дорожного движения, дисциплинированный пешеход, культурный пассажи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результатам мониторинга мы пришли к выводу, что в результате реализация данного проекта у детей сформировались необходимые представления и навыки безопасного поведения на улицах и дорог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анный план работы с детьми подготовительной группы и их родителями в рамках закрепления знаний детей ПДД успешно выполнили, поставленные цели достигли. (Прилож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бое значение, исходя из особенностей возраста детей, для проекта имела игровая деятельность, где с помощью моделирования, распределения ролей, делегирования определенных полномочий детям были закреплены теоретические знания о правилах безопасного поведения на дороге, в транспорте, в пу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8. Дальнейшие перспективы проект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ривлечь наибольшее количество воспитанников (групп детского сада) к участию в проек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2. Тесное сотрудничество с родителями в целях формирования потребностей в воспитании безопасного поведения на дорогах города и в принятии активного участия в проект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09"/>
        <w:jc w:val="both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3. Создание методических рекомендаций для педагогов других ДО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2" w:right="-2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4"/>
      <w:numFmt w:val="decimal"/>
      <w:lvlText w:val="%1"/>
      <w:lvlJc w:val="left"/>
      <w:pPr>
        <w:tabs>
          <w:tab w:val="num" w:pos="0"/>
        </w:tabs>
        <w:ind w:left="38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48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933" w:hanging="360"/>
      </w:pPr>
      <w:rPr>
        <w:rFonts w:ascii="Wingdings" w:hAnsi="Wingdings" w:cs="Wingdings" w:hint="default"/>
        <w:sz w:val="28"/>
        <w:szCs w:val="28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50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708"/>
        </w:tabs>
        <w:ind w:left="576" w:hanging="210"/>
      </w:pPr>
      <w:rPr>
        <w:rFonts w:ascii="Wingdings" w:hAnsi="Wingdings" w:cs="Wingdings" w:hint="default"/>
        <w:sz w:val="28"/>
        <w:szCs w:val="28"/>
        <w:w w:val="99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3" w:right="409" w:hanging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1" w:after="0"/>
      <w:ind w:left="462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223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319" w:before="0" w:after="0"/>
      <w:ind w:left="222" w:hanging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rFonts w:ascii="Wingdings" w:hAnsi="Wingdings" w:eastAsia="Wingdings" w:cs="Wingdings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MS UI Gothic" w:hAnsi="MS UI Gothic" w:eastAsia="MS UI Gothic" w:cs="MS UI Gothic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Wingdings" w:cs="Wingdings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w w:val="99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Wingdings" w:cs="Wingdings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Calibri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28" w:after="0"/>
      <w:ind w:left="460" w:right="651" w:hanging="0"/>
      <w:jc w:val="center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42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12:00Z</dcterms:created>
  <dc:creator>анна шунькова</dc:creator>
  <dc:description/>
  <cp:keywords/>
  <dc:language>en-US</dc:language>
  <cp:lastModifiedBy>анна шунькова</cp:lastModifiedBy>
  <cp:lastPrinted>2022-02-08T10:45:00Z</cp:lastPrinted>
  <dcterms:modified xsi:type="dcterms:W3CDTF">2023-01-15T08:41:00Z</dcterms:modified>
  <cp:revision>53</cp:revision>
  <dc:subject/>
  <dc:title/>
</cp:coreProperties>
</file>