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21 «Алён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>заведующий МАДО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Детский сад № 21 «Алён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/ А.В. Штока/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каз №________от _____2021г.</w:t>
      </w:r>
    </w:p>
    <w:p>
      <w:pPr>
        <w:pStyle w:val="Normal"/>
        <w:ind w:left="4247"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Знакомимся с родител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4-7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ительность: долгосро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января 2021 года по май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чики проекта: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оспитатель: Авилова Т.И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: Гаврилова Т.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 и при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дагогическом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ОУ «Детский сад № 2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Алё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2021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урьевс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rmal"/>
        <w:shd w:fill="FFFFFF" w:val="clear"/>
        <w:spacing w:lineRule="auto" w:line="276"/>
        <w:ind w:left="708" w:hanging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Название проекта:</w:t>
      </w:r>
      <w:r>
        <w:rPr>
          <w:color w:val="000000"/>
          <w:sz w:val="28"/>
          <w:szCs w:val="28"/>
        </w:rPr>
        <w:t> «Знакомимся с родителями»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е</w:t>
      </w:r>
      <w:r>
        <w:rPr>
          <w:color w:val="000000"/>
          <w:sz w:val="28"/>
          <w:szCs w:val="28"/>
        </w:rPr>
        <w:t>: социально-личностное развитие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> познавательно-исследовательский, творческий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Тип проекта: </w:t>
      </w:r>
      <w:r>
        <w:rPr>
          <w:color w:val="000000"/>
          <w:sz w:val="28"/>
          <w:szCs w:val="28"/>
        </w:rPr>
        <w:t>по продолжительности: долгосрочный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участников: групповой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реализации: </w:t>
      </w:r>
      <w:r>
        <w:rPr>
          <w:bCs/>
          <w:color w:val="000000"/>
          <w:sz w:val="28"/>
          <w:szCs w:val="28"/>
        </w:rPr>
        <w:t>январ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1г. – 30 мая 2023г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ководители проекта: </w:t>
      </w:r>
      <w:r>
        <w:rPr>
          <w:color w:val="000000"/>
          <w:sz w:val="28"/>
          <w:szCs w:val="28"/>
        </w:rPr>
        <w:t xml:space="preserve">воспитатель Авилова Т.И, инструктор по физической культуре Гаврилова Т.А.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> воспитатели, инструктор по физической культуре, воспитанники, специалисты ДОУ, родители группы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> МАДОУ «Детский сад №21 «Аленка» город Гурьевск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</w:rPr>
      </w:pPr>
      <w:r>
        <w:rPr>
          <w:b/>
          <w:bCs/>
          <w:sz w:val="28"/>
        </w:rPr>
        <w:t>Гипотеза проекта:</w:t>
      </w:r>
      <w:r>
        <w:rPr>
          <w:b/>
          <w:bCs/>
          <w:color w:val="333333"/>
          <w:sz w:val="28"/>
        </w:rPr>
        <w:t xml:space="preserve"> </w:t>
      </w:r>
      <w:r>
        <w:rPr>
          <w:sz w:val="28"/>
        </w:rPr>
        <w:t xml:space="preserve">Дошкольники смогут ближе узнать увлечения, хобби и профессии родителей, овладеть обобщающим понятием «профессия», «увлечение», «хобби», задуматься о том, кем они будут, когда вырастут, чем и как можно увлекаться, научатся ценить труд взрослых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> недостаточная информированность детей о разнообразии профессий и увлечений, своих родителей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: </w:t>
      </w:r>
      <w:r>
        <w:rPr>
          <w:color w:val="000000"/>
          <w:sz w:val="28"/>
          <w:szCs w:val="28"/>
        </w:rPr>
        <w:t>расширять и систематизировать знания детей о мире профессий на примере профессий и увлечений родителей; обобщить знания детей о профессиях их родителей в процессе совместной и самостоятельной деятельности; помочь накопить детям определенный социальный опыт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Основной принцип:</w:t>
      </w:r>
      <w:r>
        <w:rPr>
          <w:color w:val="000000"/>
          <w:sz w:val="28"/>
          <w:szCs w:val="28"/>
        </w:rPr>
        <w:t> интеграция образовательных областей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ечевое развитие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Обогащать словарь путем введения новых понятий «профессия», «тунеядец», «лентяй», «профессионал», «семья», «увлечение», «хобби», названий профессий;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Расширять общий кругозор;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Развивать связную речь, умение высказываться по теме.</w:t>
        <w:br/>
        <w:t xml:space="preserve">       4. Учить воспитанников поддерживать беседу, используя собственный опыт, вести диалог, поддерживать дискуссию, отвечать на заданные вопросы, делать выводы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знавательное развитие: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Расширять представления о разных профессиях; трудовых действиях, совершаемых взрослыми; о материалах, необходимых для работы;</w:t>
        <w:br/>
        <w:t xml:space="preserve">      2. Создать условия для повышения интереса воспитанников к профессиям и увлечениям родителей; </w:t>
        <w:br/>
        <w:t xml:space="preserve">       3. Помочь определить и понять значимость профессиональной деятельности взрослых;</w:t>
        <w:br/>
        <w:t xml:space="preserve">       4. Расширять кругозор воспитанников;</w:t>
        <w:br/>
        <w:t xml:space="preserve">      5. Способствовать развитию познавательного интереса, внимания, памяти, мышления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оциально – коммуникативное развитие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звивать коммуникативные навык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оспитывать любовь и уважение к членам семь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оздавать условия для активной, самостоятельной, творческой, игровой деятельности детей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пособствовать обогащению детско-родительских отношений опытом совместной творческой деятельности; вовлечению родителей в совместную деятельность с ребенком в условиях семьи и детского сад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оспитывать уважение и благодарность к людям труда, желание выполнять любое поручение добросовестно и ответствен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Художественно – эстетическое развитие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Приобщать детей к разным видам творческих профессий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ознакомить с произведениями художественной литературой по теме проекта, работами людей творческих профессий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приемы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аблюдения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знавательные беседы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экскурси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чтение художественной литературы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одуктивная деятельность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екта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>1. Специально организованная деятельность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диалог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итуативный разговор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ечевая ситуация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игровая обучающая ситуация: ситуации – иллюстрации, ситуации - упражнения, ситуации- проблемы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ставление и отгадывание загадок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игры (сюжетные, с правилами), игры – соревнования, подвижные игры, дидактические игры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бсуждение: мультфильмов, произведений художественной литературы, иллюстрированных энциклопедий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азучивание стихотворений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ешение проблемной ситуаци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формление выставок детского творчеств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здание стенгазеты, встреча с людьми разных профессий, увлечений, наблюдения за трудом взрослых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2. Самостоятельная деятельность детей в центрах развития, на участке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>3. Взаимодействие с семьей: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рганизация совместных мероприятий, наглядная агитация по вопросам ознакомления с современными профессиями;</w:t>
      </w:r>
      <w:r>
        <w:rPr>
          <w:rFonts w:cs="Segoe UI" w:ascii="Segoe UI" w:hAnsi="Segoe UI"/>
          <w:color w:val="000000"/>
          <w:sz w:val="19"/>
          <w:szCs w:val="19"/>
        </w:rPr>
        <w:br/>
      </w:r>
      <w:r>
        <w:rPr>
          <w:color w:val="000000"/>
          <w:sz w:val="28"/>
          <w:szCs w:val="28"/>
        </w:rPr>
        <w:t xml:space="preserve">      - рекомендовать родителям воспитанников в доступной для детского восприятия форме рассказать о своей профессии, её значимости и ценности для жизни общества; </w:t>
        <w:br/>
        <w:t xml:space="preserve">      - рекомендовать к просмотру с детьми мультипликационных фильмов: «Сказка про лень» (Союзмультфильм 1976 г.), «Ох и Ах» (Союзмультфильм 1975г.), «Так сойдёт» (Союзмультфильм 1981 г.) режиссера Ю. Прыткова;</w:t>
        <w:br/>
        <w:t xml:space="preserve">       - рекомендовать родителям воспитанников провести с детьми целевые прогулки, экскурсии на место своей работы (по мере доступности), по местам профессиональной деятельности людей знакомых детям профессий (библиотека, почта, кафе, магазин и т.п.).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вовлечение родителей в данный проект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Новизна проекта:</w:t>
      </w:r>
      <w:r>
        <w:rPr>
          <w:color w:val="000000"/>
          <w:sz w:val="28"/>
          <w:szCs w:val="28"/>
        </w:rPr>
        <w:t> ранняя профориентация детей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значимость:</w:t>
      </w:r>
      <w:r>
        <w:rPr>
          <w:color w:val="000000"/>
          <w:sz w:val="28"/>
          <w:szCs w:val="28"/>
        </w:rPr>
        <w:t> данный проект может быть реализован в ДОУ, укрепляет семейные связи.</w:t>
      </w:r>
    </w:p>
    <w:p>
      <w:pPr>
        <w:pStyle w:val="Style16"/>
        <w:shd w:fill="FFFFFF" w:val="clear"/>
        <w:spacing w:before="0" w:after="12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словия реализации проекта:</w:t>
      </w:r>
    </w:p>
    <w:p>
      <w:pPr>
        <w:pStyle w:val="Style16"/>
        <w:shd w:fill="FFFFFF" w:val="clear"/>
        <w:spacing w:before="0" w:after="1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я предметно - развивающей среды в ДОУ, выступающей в роли стимулятора, движущей силы в целостном процессе становления личности дошкольника, обеспечивающая эмоциональное благополучие детей и отвечающая их интересам, потребностям, желаниям.</w:t>
      </w:r>
    </w:p>
    <w:p>
      <w:pPr>
        <w:pStyle w:val="Style16"/>
        <w:shd w:fill="FFFFFF" w:val="clear"/>
        <w:spacing w:before="0" w:after="12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ение коммуникативно - диалоговой основы взаимоотношений дошкольников с взрослыми и сверстниками, как аспект личностного развития ребенка при регулярной включенности игры в образовательный процесс ДОУ и семьи.</w:t>
      </w:r>
    </w:p>
    <w:p>
      <w:pPr>
        <w:pStyle w:val="Style16"/>
        <w:shd w:fill="FFFFFF" w:val="clear"/>
        <w:spacing w:before="0" w:after="1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единого ценностно - смыслового сотрудничества педагогов и родителей на основе понимания сущности проблемы, форм и методов обеспечения социальной успешности детей.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ализация проекта осуществляется через: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совместную деятельность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самостоятельную деятельность (художественно-продуктивная, экспериментальная)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 игровую деятельность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трудовую деятельность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домашнее задание для детей и родителей – составление рассказа о профессиях родителей.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инципы организации взаимодействия с родителями: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открытость детского сада для семьи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сотрудничество родителей и педагогов   в воспитании детей;</w:t>
      </w:r>
    </w:p>
    <w:p>
      <w:pPr>
        <w:pStyle w:val="Normal"/>
        <w:shd w:fill="FFFFFF" w:val="clear"/>
        <w:spacing w:before="0" w:after="121"/>
        <w:jc w:val="left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- создание активной развивающей среды, обеспечивающей единые подходы к развитию личности в семье и детском коллективе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Планируемый результат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для детей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 наличие у детей определенных знаний и представлений о профессиях и увлечениях своих родителей (место работы родителей, значимость их труда, гордость и уважение к труду и увлечению родителей)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обеспечение активности ребенка в процессе его социализации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 xml:space="preserve">- понимание детьми значения слово «профессия», </w:t>
      </w:r>
      <w:r>
        <w:rPr>
          <w:sz w:val="28"/>
        </w:rPr>
        <w:t xml:space="preserve">«увлечение», «хобби», </w:t>
      </w:r>
      <w:r>
        <w:rPr>
          <w:rFonts w:eastAsia="Times New Roman"/>
          <w:color w:val="000000"/>
          <w:sz w:val="28"/>
          <w:lang w:eastAsia="ru-RU"/>
        </w:rPr>
        <w:t>проявление признательности и уважения к труду взрослых (родителей)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     </w:t>
      </w:r>
      <w:r>
        <w:rPr>
          <w:rFonts w:eastAsia="Times New Roman"/>
          <w:color w:val="000000"/>
          <w:sz w:val="28"/>
          <w:lang w:eastAsia="ru-RU"/>
        </w:rPr>
        <w:t>- сформировать знания о некоторых профессиях родителей, их назначении, особенностях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       </w:t>
      </w:r>
      <w:r>
        <w:rPr>
          <w:rFonts w:eastAsia="Times New Roman"/>
          <w:color w:val="000000"/>
          <w:sz w:val="28"/>
          <w:lang w:eastAsia="ru-RU"/>
        </w:rPr>
        <w:t>- пополнение лексики воспитанников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умение имитировать деятельность людей различных профессий в ходе сюжетно-ролевых игр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 xml:space="preserve">  </w:t>
      </w:r>
      <w:r>
        <w:rPr>
          <w:rFonts w:eastAsia="Times New Roman"/>
          <w:color w:val="000000"/>
          <w:sz w:val="28"/>
          <w:u w:val="single"/>
          <w:lang w:eastAsia="ru-RU"/>
        </w:rPr>
        <w:t>для родителей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успешное взаимодействие со своими детьми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повышение психолого-педагогических компетенций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 xml:space="preserve">  </w:t>
      </w:r>
      <w:r>
        <w:rPr>
          <w:rFonts w:eastAsia="Times New Roman"/>
          <w:color w:val="000000"/>
          <w:sz w:val="28"/>
          <w:u w:val="single"/>
          <w:lang w:eastAsia="ru-RU"/>
        </w:rPr>
        <w:t>для воспитателей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создание предметно-пространственной развивающей среды по теме проекта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совместная работа с родителями по расширению знаний детей;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повышение уровня развития психолого-педагогической компетенции родителей и активизация их позиции в более тесном взаимодействии с педагогами и детьми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Методы сбора информации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  <w:t xml:space="preserve">         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szCs w:val="22"/>
          <w:lang w:eastAsia="ru-RU"/>
        </w:rPr>
        <w:t>-</w:t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/>
          <w:color w:val="000000"/>
          <w:sz w:val="28"/>
          <w:lang w:eastAsia="ru-RU"/>
        </w:rPr>
        <w:t>бследование предметно-пространственной среды;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  <w:t xml:space="preserve">          </w:t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- </w:t>
      </w:r>
      <w:r>
        <w:rPr>
          <w:rFonts w:eastAsia="Times New Roman"/>
          <w:color w:val="000000"/>
          <w:sz w:val="28"/>
          <w:lang w:eastAsia="ru-RU"/>
        </w:rPr>
        <w:t>беседы с детьми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беседы с родителями.</w:t>
      </w:r>
    </w:p>
    <w:p>
      <w:pPr>
        <w:pStyle w:val="Normal"/>
        <w:shd w:fill="FFFFFF" w:val="clear"/>
        <w:spacing w:before="24" w:after="24"/>
        <w:rPr>
          <w:rFonts w:ascii="Calibri" w:hAnsi="Calibri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 </w:t>
      </w:r>
      <w:r>
        <w:rPr>
          <w:rFonts w:eastAsia="Times New Roman"/>
          <w:b/>
          <w:bCs/>
          <w:color w:val="000000"/>
          <w:sz w:val="28"/>
          <w:lang w:eastAsia="ru-RU"/>
        </w:rPr>
        <w:t>Этапы проекта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1 этап – организационный:</w:t>
      </w:r>
      <w:r>
        <w:rPr>
          <w:color w:val="000000"/>
          <w:sz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- выявление проблемы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 xml:space="preserve">- 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определение целей и задач проекта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рганизация развивающей предметной среды, что является важным компонентом для развития у детей интереса к профессиям и увлечениям взрослых. Подбор материала, необходимого для реализации цели проекта (иллюстрации, сюжетные картины, настольные, словесные, дидактические игры, художественные произведения, предметы и т. д.)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>проведение мониторинга среди родителей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>определение перечня профессий, увлечений и хобби родителей для ознакомления с ними детей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ведение детей в ход проекта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беседы с детьми: «Какая профессия самая важная, главная, без которой мы не могли бы обойтись?»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lang w:eastAsia="ru-RU"/>
        </w:rPr>
        <w:t>- создание и подбор презентаций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lang w:eastAsia="ru-RU"/>
        </w:rPr>
        <w:t>- подбор художественной литературы и фотоматериалов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lang w:eastAsia="ru-RU"/>
        </w:rPr>
        <w:t>- беседы с родителями (законными представителями)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Этап 2 – практический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Социально-коммуникативное развитие  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       </w:t>
      </w:r>
      <w:r>
        <w:rPr>
          <w:rFonts w:eastAsia="Times New Roman"/>
          <w:color w:val="000000"/>
          <w:sz w:val="28"/>
          <w:lang w:eastAsia="ru-RU"/>
        </w:rPr>
        <w:t>- рассматривание открыток, иллюстраций по профессиям;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рассказы о разных профессиях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Познавательное развитие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знакомство с профессиями и увлечениями родителей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встречи с интересными людьми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Речевое развитие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чтение художественной литературы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Д. Родари «Чем пахнут ремёсла», С. Михалков «А что у вас?», «Дядя Стёпа», В. Маяковский «Кем быть?» и другие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lang w:eastAsia="ru-RU"/>
        </w:rPr>
        <w:t>- беседы на тему: «Какие профессии дети вы знаете?», «Кем работает мама, папа?», «Происхождение профессий», «Кем бы ты хотел стать, когда вырастешь?», «Чем увлекаются родители?» 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Художественно-эстетическое развитие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Изобразительная деятельность «Рисуем профессии», прослушивание музыкальных произведений; инсценировки по литературным произведениям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Физическое развитие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онкурсы, подвижные игры («Изобрази профессию» и т.д.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Физкультурные занятия («Все профессии нужны, все профессии важны» и др.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Игровая деятельность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Сюжетно-ролевые игры 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u w:val="single"/>
          <w:lang w:eastAsia="ru-RU"/>
        </w:rPr>
        <w:t>Работа с родителями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Встречи с интересными людьми, рассказы родителей о своих профессиях и увлечениях.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План мероприятий: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lang w:eastAsia="ru-RU"/>
        </w:rPr>
        <w:t>Фотовыставка «Мой папа – солдат» (январь-февраль 2021г.)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lang w:eastAsia="ru-RU"/>
        </w:rPr>
        <w:t>Знакомство с профессией (стоматолог – Курчакова О.В) (март-апрель 2021 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профессией (кондитер – Лорич Т.А, Клевцов К.Е) (июнь-август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Фотовыставка «Мамочка любима моя» (октябрь-ноябрь 2021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Шоу – развлечение «Моя мама – лучше всех!» (демонстрация увлечений мам) (ноябрь 2021г., ноябрь 2022г.)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lang w:eastAsia="ru-RU"/>
        </w:rPr>
        <w:t xml:space="preserve">«Сильные, ловкие, смелые» (эстафеты – конкурсы с папами группы №8, №2, февраль 2022г., февраль 2023 г.)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профессией (обработка янтаря – Войкина – Сапецион Е.А, март – апрель 2022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увлечением (игра в футбол, Гаврилов Е.В, июнь-август 2022 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Фотовыставка «Мамочка любима моя» (рамки), (октябрь-ноябрь 2022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увлечением (декупаж, Назарко Н.А, декабрь-январь 2022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профессией (сотрудник почты, Власова Н.А, февраль 2022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накомство с профессией (морской спасатель, Севостьянов А.Л, март-апрель 2023г.)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Организация экскурсий: почтовое отделение г. Гурьевск, стадион центрального пар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III этап – Заключительный:</w:t>
      </w:r>
      <w:r>
        <w:rPr>
          <w:color w:val="000000"/>
          <w:sz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- анализ и обобщение опыта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дготовка и проведение выставки детско-родительских работ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оздание фотоотчета о проведенных мероприятиях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формление проект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оздание презентации по итогам проекта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Итог работы. Вывод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Мы начали говорить о ценности труда и профессий с детства! Дети с гордостью рассказывали о профессиях своих родителей.  Думаю, что после реализации данного проекта вопрос, кем быть, не застанет их врасплох. У родителей появился интерес к образовательному процессу, развитию творчества, знаний и умений у детей, желание общаться с педагогом, участвовать в жизни группы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Реализация проекта показала свою эффективность для детей. Все поставленные задачи решены, а цель достигнута. Проделанная работа помогла пробудить интерес детей к профессиям и увлечениям взрослых. Ребята узнали много нового и интересного. Сплоченные общей идеей, дети стали более отзывчивыми и доброжелательными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Ресурсное обеспечение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Захаров Н.Н. Профессиональная ориентация дошкольников. — М., 1988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ондрашов В.П. Введение дошкольников в мир профессий: Учебно-методическое пособие. — Балашов: Изд-во "Николаев", 2004. – 52 с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уцакова Л.В. Нравственно-трудовое воспитание ребенка-дошкольника: программно-методическое пособие. - М.: Гуманитар.изд.центр ВЛАДОС, 2005.- 143 с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отапова Т.В. Беседы о профессиях с детьми 4-7 лет. М.: ТЦ Сфера, 2008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Шорыгина Т.А . Профессии, какие они? Издательство ГНОМ и Д, 2010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Беседы с ребенком. Профессии. Картинки с заданиями. М., 2013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Н. Н. Бурмистова Путешествие в мир профессий// Воспитатель ДОУ. 2013. № 9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Маханева М. Д. Скворцова О. В. Учим детей трудиться. М., 2012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отапова Т. В. Беседы о профессиях с детьми 4–7 лет, М., 2010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рофессии. Демонстрационный материал. М., 2013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рофессии. Демонстрационный плакат М., 2013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Савина И. В. Формирование представлений о профессиях у детей старшего дошкольного возраста // Воспитатель ДОУ. 2012№ 3</w:t>
      </w:r>
    </w:p>
    <w:p>
      <w:pPr>
        <w:pStyle w:val="Style16"/>
        <w:spacing w:before="0" w:after="240"/>
        <w:jc w:val="both"/>
        <w:rPr>
          <w:rFonts w:ascii="Segoe UI" w:hAnsi="Segoe UI" w:cs="Segoe UI"/>
          <w:color w:val="000000"/>
          <w:sz w:val="19"/>
          <w:szCs w:val="19"/>
        </w:rPr>
      </w:pPr>
      <w:r>
        <w:rPr>
          <w:rFonts w:cs="Segoe UI" w:ascii="Segoe UI" w:hAnsi="Segoe UI"/>
          <w:color w:val="000000"/>
          <w:sz w:val="19"/>
          <w:szCs w:val="19"/>
        </w:rPr>
        <w:br/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Segoe UI" w:ascii="Segoe UI" w:hAnsi="Segoe UI"/>
          <w:color w:val="000000"/>
          <w:sz w:val="19"/>
          <w:szCs w:val="19"/>
        </w:rPr>
        <w:br/>
      </w:r>
    </w:p>
    <w:p>
      <w:pPr>
        <w:pStyle w:val="Normal"/>
        <w:shd w:fill="FFFFFF" w:val="clear"/>
        <w:spacing w:before="0" w:after="121"/>
        <w:jc w:val="left"/>
        <w:rPr>
          <w:rFonts w:ascii="Helvetica" w:hAnsi="Helvetica" w:eastAsia="Times New Roman" w:cs="Helvetica"/>
          <w:color w:val="333333"/>
          <w:sz w:val="17"/>
          <w:szCs w:val="17"/>
          <w:lang w:eastAsia="ru-RU"/>
        </w:rPr>
      </w:pPr>
      <w:r>
        <w:rPr>
          <w:rFonts w:eastAsia="Times New Roman" w:cs="Helvetica" w:ascii="Helvetica" w:hAnsi="Helvetica"/>
          <w:color w:val="333333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144"/>
      <w:szCs w:val="9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11">
    <w:name w:val="c11"/>
    <w:basedOn w:val="Style12"/>
    <w:qFormat/>
    <w:rPr/>
  </w:style>
  <w:style w:type="character" w:styleId="C27">
    <w:name w:val="c27"/>
    <w:basedOn w:val="Style12"/>
    <w:qFormat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C18">
    <w:name w:val="c18"/>
    <w:basedOn w:val="Style12"/>
    <w:qFormat/>
    <w:rPr/>
  </w:style>
  <w:style w:type="character" w:styleId="C31">
    <w:name w:val="c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8:35:00Z</dcterms:created>
  <dc:creator>7</dc:creator>
  <dc:description/>
  <cp:keywords/>
  <dc:language>en-US</dc:language>
  <cp:lastModifiedBy>7</cp:lastModifiedBy>
  <cp:lastPrinted>2021-02-13T20:31:00Z</cp:lastPrinted>
  <dcterms:modified xsi:type="dcterms:W3CDTF">2021-02-13T18:32:00Z</dcterms:modified>
  <cp:revision>16</cp:revision>
  <dc:subject/>
  <dc:title/>
</cp:coreProperties>
</file>