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Стихотворени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ru-RU"/>
        </w:rPr>
        <w:t>Моя Важ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ёлок мой маленький, тихи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дная моя сторон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есь каждый прохожий — знаком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Любая травинка св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двух берегах он раскинулс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домиков пёстрых ряд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ят, подбоченясь, на Важи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Любуясь собой с вы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й дом у реки, колыбельну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а мне певала не раз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осны, и чайки ей втор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Как будто вели  расс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том, что село наше древне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есь вещие вепсы давно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и основав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Назвали и речку «Важ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том, как купцы новгородски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сковские брали здесь дань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важным назвал берег важинск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Петр Первый, наш  госуд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место, действительно, важно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генда, как видно, не врёт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ь Важинка наша богат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В Карелии начало бер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ода в ней лесная, целебна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воёй напилалась, траво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очная, чистая, силь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Бежит по камням и по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притоков Челмы, Тукши, Мужалы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йгары, Святухи, Важ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счесть сколько рыбы заход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Всё Важинка дарит — бе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характер у речки строптивый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ною бурлит и ревёт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опят поля  разливы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ом вдруг мелеет и ждё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дёт снега, дождя, чтобы сн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 мощной рекой, страх нагнать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мать с хрустом лёд, льдины, брёв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ерег с размаху броса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это весной, ну а летом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ревшись, утихнет он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ласково гладит волно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ветущие берег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гда одиночество змей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рнётся в душе у мен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ду я к любимой скамей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речки, и шепчет рек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ослушай моё ты журчань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о успокоит теб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глядись в синеву и сиянь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радость вернётся тогда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илы опять появляютс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хочется речку обнять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зать: «Ох, спасибо, красавиц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мела печаль ты прогнать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волны твои долго-дол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гла я смотреть всегд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глаза мои стали си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ние, как в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а ты моя, важна Важинк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бе я стихи напиш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 них расскажу, моя Важинк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сильно тебя люблю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Автор: Родина Виктория Владиславовна, студент 3 курс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ВЕРО–ЗАПАДНЫЙ ИНСТИТУТ УПРАВЛЕНИ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17:00Z</dcterms:created>
  <dc:creator>Родина Виктория Владиславовна</dc:creator>
  <dc:description/>
  <cp:keywords/>
  <dc:language>en-US</dc:language>
  <cp:lastModifiedBy>Родина Виктория Владиславовна</cp:lastModifiedBy>
  <dcterms:modified xsi:type="dcterms:W3CDTF">2023-02-07T14:17:00Z</dcterms:modified>
  <cp:revision>2</cp:revision>
  <dc:subject/>
  <dc:title/>
</cp:coreProperties>
</file>