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  <w:t>Сценарий 23 февраля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ти заходят в зал под марш, выполняют перестроения и становятся полукругом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 </w:t>
      </w:r>
      <w:r>
        <w:rPr>
          <w:rFonts w:cs="Times New Roman CYR" w:ascii="Times New Roman CYR" w:hAnsi="Times New Roman CYR"/>
          <w:sz w:val="28"/>
          <w:szCs w:val="28"/>
        </w:rPr>
        <w:t>реб. День нашей Армии сегодня,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сильней её на свете нет,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Привет защитникам народа,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оссийской армии привет!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2 </w:t>
      </w:r>
      <w:r>
        <w:rPr>
          <w:rFonts w:cs="Times New Roman CYR" w:ascii="Times New Roman CYR" w:hAnsi="Times New Roman CYR"/>
          <w:sz w:val="28"/>
          <w:szCs w:val="28"/>
        </w:rPr>
        <w:t>реб. Наша армия родная и отважна, и сильна,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Никому не угрожая, охраняет нас она!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3 </w:t>
      </w:r>
      <w:r>
        <w:rPr>
          <w:rFonts w:cs="Times New Roman CYR" w:ascii="Times New Roman CYR" w:hAnsi="Times New Roman CYR"/>
          <w:sz w:val="28"/>
          <w:szCs w:val="28"/>
        </w:rPr>
        <w:t>реб. От того мы любим с детства этот праздник в феврале.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Слава Армии Российской, самой мирной на земле!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ед: Сегодня мы собрались в этом зале, чтобы поздравить всех мужчин с Днём защитника отечества. Защитники есть в каждой семье: дедушки, старшие братья и, конечно же, любимые папы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4 </w:t>
      </w:r>
      <w:r>
        <w:rPr>
          <w:rFonts w:cs="Times New Roman CYR" w:ascii="Times New Roman CYR" w:hAnsi="Times New Roman CYR"/>
          <w:sz w:val="28"/>
          <w:szCs w:val="28"/>
        </w:rPr>
        <w:t>реб. Ваши дедушки и папы,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Когда — то армии служили,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Учились защищать Россию,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Всегда подтянутыми были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5 </w:t>
      </w:r>
      <w:r>
        <w:rPr>
          <w:rFonts w:cs="Times New Roman CYR" w:ascii="Times New Roman CYR" w:hAnsi="Times New Roman CYR"/>
          <w:sz w:val="28"/>
          <w:szCs w:val="28"/>
        </w:rPr>
        <w:t>реб. Носили форму и фуражку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Усердно спортом занимались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Стрелять учились очень метко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И пистолета не боялись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6 </w:t>
      </w:r>
      <w:r>
        <w:rPr>
          <w:rFonts w:cs="Times New Roman CYR" w:ascii="Times New Roman CYR" w:hAnsi="Times New Roman CYR"/>
          <w:sz w:val="28"/>
          <w:szCs w:val="28"/>
        </w:rPr>
        <w:t>реб. У нас сегодня день особый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Для мальчишек и  мужчин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День защитника отечества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Знает каждый гражданин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7 </w:t>
      </w:r>
      <w:r>
        <w:rPr>
          <w:rFonts w:cs="Times New Roman CYR" w:ascii="Times New Roman CYR" w:hAnsi="Times New Roman CYR"/>
          <w:sz w:val="28"/>
          <w:szCs w:val="28"/>
        </w:rPr>
        <w:t>реб. Мы поздравляем вас тепло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С днем армии и флота!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Пусть будет радость от того,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Что помнит вас и любит кто — то.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И пусть улыбка промелькнет,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И пусть разгладятся морщины,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И пусть весна в душе поёт,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Сегодня праздник ваш, мужчины!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  <w:u w:val="single"/>
        </w:rPr>
        <w:t xml:space="preserve">Песня </w:t>
      </w:r>
      <w:r>
        <w:rPr>
          <w:sz w:val="28"/>
          <w:szCs w:val="28"/>
          <w:u w:val="single"/>
        </w:rPr>
        <w:t>«</w:t>
      </w:r>
      <w:r>
        <w:rPr>
          <w:rFonts w:cs="Times New Roman CYR" w:ascii="Times New Roman CYR" w:hAnsi="Times New Roman CYR"/>
          <w:sz w:val="28"/>
          <w:szCs w:val="28"/>
          <w:u w:val="single"/>
        </w:rPr>
        <w:t>Был когда — то папа</w:t>
      </w:r>
      <w:r>
        <w:rPr>
          <w:sz w:val="28"/>
          <w:szCs w:val="28"/>
          <w:u w:val="single"/>
        </w:rPr>
        <w:t>»  (</w:t>
      </w:r>
      <w:r>
        <w:rPr>
          <w:rFonts w:cs="Times New Roman CYR" w:ascii="Times New Roman CYR" w:hAnsi="Times New Roman CYR"/>
          <w:sz w:val="28"/>
          <w:szCs w:val="28"/>
          <w:u w:val="single"/>
        </w:rPr>
        <w:t>дети садятся на места)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ед: Сегодня все папы, дедушки, братья и, конечно же наши мальчики будут держать экзамен на право считаться настоящими мужчинами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ед: Защитник — отечества звание гордое, его все мальчишки готовы носить, но нужно быть смелым, выносливым, твердым, со спортом для этого нужно дружить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8 </w:t>
      </w:r>
      <w:r>
        <w:rPr>
          <w:rFonts w:cs="Times New Roman CYR" w:ascii="Times New Roman CYR" w:hAnsi="Times New Roman CYR"/>
          <w:sz w:val="28"/>
          <w:szCs w:val="28"/>
        </w:rPr>
        <w:t>реб. Когда — то в армии служить и нам придёт пора.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Мы по другому будем жить, закончится игра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9 </w:t>
      </w:r>
      <w:r>
        <w:rPr>
          <w:rFonts w:cs="Times New Roman CYR" w:ascii="Times New Roman CYR" w:hAnsi="Times New Roman CYR"/>
          <w:sz w:val="28"/>
          <w:szCs w:val="28"/>
        </w:rPr>
        <w:t>реб. С самых ранних лет, ребята,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Я солдатом быть хочу.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Обещаю вам, что честно,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Я России послужу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0 </w:t>
      </w:r>
      <w:r>
        <w:rPr>
          <w:rFonts w:cs="Times New Roman CYR" w:ascii="Times New Roman CYR" w:hAnsi="Times New Roman CYR"/>
          <w:sz w:val="28"/>
          <w:szCs w:val="28"/>
        </w:rPr>
        <w:t>реб. Мальчишек наших неузнать,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Какая выправка и стать!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В вас все девчонки влюблены,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Ведь вы защитники страны!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  <w:u w:val="single"/>
        </w:rPr>
        <w:t xml:space="preserve">Танец </w:t>
      </w:r>
      <w:r>
        <w:rPr>
          <w:sz w:val="28"/>
          <w:szCs w:val="28"/>
          <w:u w:val="single"/>
        </w:rPr>
        <w:t>«</w:t>
      </w:r>
      <w:r>
        <w:rPr>
          <w:rFonts w:cs="Times New Roman CYR" w:ascii="Times New Roman CYR" w:hAnsi="Times New Roman CYR"/>
          <w:sz w:val="28"/>
          <w:szCs w:val="28"/>
          <w:u w:val="single"/>
        </w:rPr>
        <w:t>Граница</w:t>
      </w:r>
      <w:r>
        <w:rPr>
          <w:sz w:val="28"/>
          <w:szCs w:val="28"/>
          <w:u w:val="single"/>
        </w:rPr>
        <w:t>» (</w:t>
      </w:r>
      <w:r>
        <w:rPr>
          <w:rFonts w:cs="Times New Roman CYR" w:ascii="Times New Roman CYR" w:hAnsi="Times New Roman CYR"/>
          <w:sz w:val="28"/>
          <w:szCs w:val="28"/>
          <w:u w:val="single"/>
        </w:rPr>
        <w:t>дети садятся)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ед: В армии важны не только физически качества, но и внимание и смекалка, сейчас мы проверим, какие вы внимательные. Вы должны ответить на вопросы. Первыми будут отвечать дети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Наша армия сильна? (да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Защищает мир она? ( да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Мальчишки в армию пойдут? (да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Девочек с обой возьмут? (нет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Илья Муромец герой? (да0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На фронт ушел он молодой? (нет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тоиит летчик на границе? (нет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Он летает выше птицы? (да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егодня праздник отмечаем? (да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Мам и девчонок поздравляем? (нет)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ед: Конечно же нет. А теперь вопросы для папа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Ветеран - это старый, опытный воин? (да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овар на флоте это кок? (да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Майор — старший по званию чем капитан? (да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Всякий пистолет — это револьвер? (Нет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Водолаз — это от, кто всегда ищет клады? (Нет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Руль в самолете называется штурвал? (Да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А на корабле?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Компас — это прибор для измерения расстояния? (Нет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атруль — это условное секретное слово? (Нет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Госпиталь — это больница? (да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В мирное время солдаты служат в армии 6 месяцев? (нет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апаха это головной убор всех пап, кто служил? (нет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Внеочередной наряд — это повышение солдата по службе? (нет)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ед: Наши мальчики, тоже будущие солдаты и защитники. Поэтому сегодня мы для всех мужчин и ребят приготовили военно -спортивные конкурсы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ед: Скажите, а кто были первые защитники Отечества?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ед: Конечно это былинные богатыри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ед: и первый конкурс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Бой со Змей Горынычем</w:t>
      </w:r>
      <w:r>
        <w:rPr>
          <w:sz w:val="28"/>
          <w:szCs w:val="28"/>
        </w:rPr>
        <w:t>»  (</w:t>
      </w:r>
      <w:r>
        <w:rPr>
          <w:rFonts w:cs="Times New Roman CYR" w:ascii="Times New Roman CYR" w:hAnsi="Times New Roman CYR"/>
          <w:sz w:val="28"/>
          <w:szCs w:val="28"/>
        </w:rPr>
        <w:t>мальчики)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Формируются две команды. По сигналу ведущего </w:t>
      </w:r>
      <w:r>
        <w:rPr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богатырь</w:t>
      </w:r>
      <w:r>
        <w:rPr>
          <w:i/>
          <w:iCs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должен сесть на </w:t>
      </w:r>
      <w:r>
        <w:rPr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коня</w:t>
      </w:r>
      <w:r>
        <w:rPr>
          <w:i/>
          <w:iCs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доскакать до </w:t>
      </w:r>
      <w:r>
        <w:rPr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змея</w:t>
      </w:r>
      <w:r>
        <w:rPr>
          <w:i/>
          <w:iCs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преодолевая препятствия и срубить ему одну голову (проколоть шарик мячом), а затем вернуться в команду все также на </w:t>
      </w:r>
      <w:r>
        <w:rPr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коне</w:t>
      </w:r>
      <w:r>
        <w:rPr>
          <w:i/>
          <w:iCs/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В бой вступает второй. Та дружина, которая победит змея горыныча побеждает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1 </w:t>
      </w:r>
      <w:r>
        <w:rPr>
          <w:rFonts w:cs="Times New Roman CYR" w:ascii="Times New Roman CYR" w:hAnsi="Times New Roman CYR"/>
          <w:sz w:val="28"/>
          <w:szCs w:val="28"/>
        </w:rPr>
        <w:t>реб. Я, болея, за ребят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ак разволновалась,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Что на стуле от волненья,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Еле удержалась.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Хватит нам сидеть подружки,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Не пора ли спеть частушки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Частушки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Мы отличные девчонки, и красивы и умны,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поздравляем всех мальчишек, с днем защитников страны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Повезло же нам девчата очень мы счастливые</w:t>
        <w:tab/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Ведь мальчишки в нашей группе самые красивые.</w:t>
        <w:tab/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>Чтобы в армии служить, очень крепким надо быть,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Потому мальчишки наши   уплетают с булкой кашу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sz w:val="28"/>
          <w:szCs w:val="28"/>
        </w:rPr>
        <w:t>Вытащить не могут Ваню папа с мамою из ванны,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Он ныряет и плывет, он во флот служить пойдет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sz w:val="28"/>
          <w:szCs w:val="28"/>
        </w:rPr>
        <w:t>Антон по комнате летает, руки крылья расправляет,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Всех таранит самолетом, будет в армии пилотом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6. </w:t>
      </w:r>
      <w:r>
        <w:rPr>
          <w:rFonts w:cs="Times New Roman CYR" w:ascii="Times New Roman CYR" w:hAnsi="Times New Roman CYR"/>
          <w:sz w:val="28"/>
          <w:szCs w:val="28"/>
        </w:rPr>
        <w:t>Чтоб солдатом бравым быть, здоровье нужно укрепить,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Ежедневно закаляться, физкультурой заниматься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ед: Следующий конкурс для наших мужчин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ед: Чтобы конкурсы проходили весело и задорно, мы попросим наших пап активно участвовать. Вот сейчас — то мы и посмотрим насколько наши папы сильны. 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ед: Наши папы мастера, спорятся у них дела. Если вы не верите, сами все проверите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б. Кто в многоборье у нас рекордсмен?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 xml:space="preserve">Мы отвечаем: </w:t>
      </w:r>
      <w:r>
        <w:rPr>
          <w:sz w:val="28"/>
          <w:szCs w:val="28"/>
          <w:lang w:val="en-US"/>
        </w:rPr>
        <w:t xml:space="preserve">« </w:t>
      </w:r>
      <w:r>
        <w:rPr>
          <w:rFonts w:cs="Times New Roman CYR" w:ascii="Times New Roman CYR" w:hAnsi="Times New Roman CYR"/>
          <w:sz w:val="28"/>
          <w:szCs w:val="28"/>
        </w:rPr>
        <w:t>Папа — спортсмен</w:t>
      </w:r>
      <w:r>
        <w:rPr>
          <w:sz w:val="28"/>
          <w:szCs w:val="28"/>
          <w:lang w:val="en-US"/>
        </w:rPr>
        <w:t>»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 xml:space="preserve">Конкурс </w:t>
      </w:r>
      <w:r>
        <w:rPr>
          <w:i/>
          <w:iCs/>
          <w:sz w:val="28"/>
          <w:szCs w:val="28"/>
          <w:u w:val="single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>Силачи</w:t>
      </w:r>
      <w:r>
        <w:rPr>
          <w:i/>
          <w:iCs/>
          <w:sz w:val="28"/>
          <w:szCs w:val="28"/>
          <w:u w:val="single"/>
        </w:rPr>
        <w:t xml:space="preserve">»  </w:t>
      </w: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>После конкурса дети садятся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Мы приглашаем 2 х мужчин и всех детей, разделимся на две команды. Участники поочередно подбегают к папе. Папа поднимет ребёнка ставит его на место и тот бегом возвращается к линии старта и передает эстафету следующими члену команды. Та команда которая справится с заданием первая победила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 xml:space="preserve">Конкурс </w:t>
      </w:r>
      <w:r>
        <w:rPr>
          <w:i/>
          <w:iCs/>
          <w:sz w:val="28"/>
          <w:szCs w:val="28"/>
          <w:u w:val="single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>Самый смелый</w:t>
      </w:r>
      <w:r>
        <w:rPr>
          <w:i/>
          <w:iCs/>
          <w:sz w:val="28"/>
          <w:szCs w:val="28"/>
          <w:u w:val="single"/>
        </w:rPr>
        <w:t>».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Вед. Выходят два папы и две девочки. Кто быстрее заплетёт косичку девочке. Молодцы. Вот так папы все могут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ед: А наши мальчики тоже сильные и смелые, но просто настоящие мужчины, смогут защитить всех защитить, в том числе и своих мам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Нельзя мне больше плакать!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Есть важная причина-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Вчера сказал мне папа,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Что я уже мужчина!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  <w:u w:val="single"/>
        </w:rPr>
        <w:t xml:space="preserve">Песня </w:t>
      </w:r>
      <w:r>
        <w:rPr>
          <w:sz w:val="28"/>
          <w:szCs w:val="28"/>
          <w:u w:val="single"/>
        </w:rPr>
        <w:t>«</w:t>
      </w:r>
      <w:r>
        <w:rPr>
          <w:rFonts w:cs="Times New Roman CYR" w:ascii="Times New Roman CYR" w:hAnsi="Times New Roman CYR"/>
          <w:sz w:val="28"/>
          <w:szCs w:val="28"/>
          <w:u w:val="single"/>
        </w:rPr>
        <w:t xml:space="preserve">Ты не бойся мама — я с тобой). </w:t>
      </w:r>
      <w:r>
        <w:rPr>
          <w:rFonts w:cs="Times New Roman CYR" w:ascii="Times New Roman CYR" w:hAnsi="Times New Roman CYR"/>
          <w:sz w:val="28"/>
          <w:szCs w:val="28"/>
        </w:rPr>
        <w:t>(все мальчики )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В военные игры мы вместе играем: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Стратегия, тактика, битва без правил.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Конечно же это все интересно,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Но в жизни не будет пусть этому места!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Вед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: Ребята, а вы знаете, что во время военных действий доставляют донесения в штаб. Я предлагаю провести эстафету </w:t>
      </w:r>
      <w:r>
        <w:rPr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Донесение в штаб</w:t>
      </w:r>
      <w:r>
        <w:rPr>
          <w:i/>
          <w:iCs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Мы разделимся на две команды и по очереди будем доставать конверт, преодолевая препятствия. Вам необходимо с конвертом пролезть через обруч, перепрыгнуть кубик, пропрыгать через болото, передать письмо и вернуться назад. Побеждает команда, быстрее выполнившая задание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ед: Следующее испытание у нас произойдет на военно – полевой базе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Мне жалка раненых солдат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Для них откроем медсанбат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ед: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Эстафета </w:t>
      </w:r>
      <w:r>
        <w:rPr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Медсанбат</w:t>
      </w:r>
      <w:r>
        <w:rPr>
          <w:i/>
          <w:iCs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Для этого испытания нам нужны взрослые. Четверо мужчин и две мамы. Мужчины парами  переносят детей – </w:t>
      </w:r>
      <w:r>
        <w:rPr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раненых</w:t>
      </w:r>
      <w:r>
        <w:rPr>
          <w:i/>
          <w:iCs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в медицинскую часть, где их лечит медсестра, победит тот, кто первый перенесет и вылечит раненных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Я уже почти большой,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Быть могу матросом.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Даже в плаванье уйт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Я могу без спроса.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Мне страшен ураган,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Пусть бушует океан.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Папа, мама не волнуйтесь: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Я вернусь из дальних стран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Море начинается с маленькой реки,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Мы не просто дети, все мы моряки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  <w:u w:val="single"/>
        </w:rPr>
        <w:t xml:space="preserve">Песня </w:t>
      </w:r>
      <w:r>
        <w:rPr>
          <w:sz w:val="28"/>
          <w:szCs w:val="28"/>
          <w:u w:val="single"/>
        </w:rPr>
        <w:t>«</w:t>
      </w:r>
      <w:r>
        <w:rPr>
          <w:rFonts w:cs="Times New Roman CYR" w:ascii="Times New Roman CYR" w:hAnsi="Times New Roman CYR"/>
          <w:sz w:val="28"/>
          <w:szCs w:val="28"/>
          <w:u w:val="single"/>
        </w:rPr>
        <w:t>Моряки</w:t>
      </w:r>
      <w:r>
        <w:rPr>
          <w:sz w:val="28"/>
          <w:szCs w:val="28"/>
          <w:u w:val="single"/>
        </w:rPr>
        <w:t>»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ед: А сейчас супер игра. 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Ловишки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 xml:space="preserve">Для участия в ней нам нужны 2 папы и 2 мамы.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Под музыку папы должны поймать  как можно больше детей и отправить их к маме в обруч. Команда взрослых, поймавшая больше всех детей, победитель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ед. А сейчас время для подведения итогов соревнования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се сегодня удальцы,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Все сегодня молодцы.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Состязались все с задором,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Пусть ни каждый стал призером.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Вы везде сражались дружно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бедила ваша дружба!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бенок: Мы всегда играем дружно,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А не дружных нам не нужно.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Не нужны нам драчуны,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Плаксы тоже не нужны.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Вот какой у нас отряд-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Двадцать дружных дошколят.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 xml:space="preserve">Ведь ребята всей страны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Быть отважными должн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ед: С такими бравыми парням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Мы как за прочными стенами.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Довольны старые бойцы: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Растут на смену удальцы!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к вы считаете девочки, достойны наши мальчики награды? (да )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ед: Тогда вручайте им медали.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Под фанфары девочки вешают медали мальчикам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ед: Дорогие папы и дедушки!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Чтоб сегодня вы улыбались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Ваши дети для вас постарались.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И в этот замечательный праздник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Они приготовили для вас подарки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Дети вручают подарки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ед: Всех защитников страны 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Поздравляем дружно мы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Эта песня без сомненья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Всем поднимет настроенье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  <w:u w:val="single"/>
        </w:rPr>
        <w:t xml:space="preserve">Песня </w:t>
      </w:r>
      <w:r>
        <w:rPr>
          <w:sz w:val="28"/>
          <w:szCs w:val="28"/>
          <w:u w:val="single"/>
        </w:rPr>
        <w:t>«</w:t>
      </w:r>
      <w:r>
        <w:rPr>
          <w:rFonts w:cs="Times New Roman CYR" w:ascii="Times New Roman CYR" w:hAnsi="Times New Roman CYR"/>
          <w:sz w:val="28"/>
          <w:szCs w:val="28"/>
          <w:u w:val="single"/>
        </w:rPr>
        <w:t>Мы только немножко подрастем</w:t>
      </w:r>
      <w:r>
        <w:rPr>
          <w:sz w:val="28"/>
          <w:szCs w:val="28"/>
          <w:u w:val="single"/>
        </w:rPr>
        <w:t>»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ед: Дорогие гостим закончилась наша программа, мы благодарим всех за участие в игре. Не теряйте никогда чувство юмора. Счастья вам, здоровья и до новых встре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6:10:00Z</dcterms:created>
  <dc:creator>User</dc:creator>
  <dc:description/>
  <cp:keywords/>
  <dc:language>en-US</dc:language>
  <cp:lastModifiedBy>User</cp:lastModifiedBy>
  <dcterms:modified xsi:type="dcterms:W3CDTF">2018-02-28T16:43:00Z</dcterms:modified>
  <cp:revision>4</cp:revision>
  <dc:subject/>
  <dc:title>Сценарий 23 февраля</dc:title>
</cp:coreProperties>
</file>