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ологическая карт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ружающий мир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сс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класс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ргинова Фатима Казбековна, учитель начальных классов МБОУ СОШ №6 г.Беслан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К: «Школа России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урока «Разнообразие животных. Животные родного края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дать условия расширения представлений о животных и углубленного изучения и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знакомить с тем на какие классы делятся животные и какие групповые признаки имеют 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ывать бережное отношение к природ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классифицировать животных по их существенным признакам, приводить примеры представителей каждой группы (желательно животных родного края)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регулятивные: принимают учебно-познавательную задачу и сохраняют ее до конца учебных действий, контролируют выполнение учебных действий, аргументировать, делать выводы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деляют и формулируют познавательную цель; повторяют и расширяют сведения о животны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муникативные: формулируют собственное мнение и позицию; строят понятные высказыва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мообразова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знают значение учебной деятельност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ное обучение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ично-поисковый; индивидуальный, фронтальный, групповой, наглядны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обуч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ндивидуальная, фронтальная, группова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зовательные ресурс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Презентация: «Разнообразие животного мира»; кроссворд,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учение нового материала. 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понят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секомые, рыбы, птицы, земноводные, пресмыкающиеся, млекопитающие, классифицировать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сурс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А. Плешаков Окружающий мир: 3класс: учебник для общеобразовательных учреждений с приложением на электронном носителе ч.1 /М.:Просвещение, 2012/.; А.А.Плешаков Рабочая тетрадь №1 для учащихся общеобразовательных учреждений ч.1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ентация, карточки с фотографиями животны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ые формы работ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фронтальная, индивидуальная, в группа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урока:</w:t>
      </w:r>
    </w:p>
    <w:tbl>
      <w:tblPr>
        <w:tblW w:w="1513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49"/>
        <w:gridCol w:w="2290"/>
        <w:gridCol w:w="3589"/>
        <w:gridCol w:w="2282"/>
        <w:gridCol w:w="2008"/>
        <w:gridCol w:w="2217"/>
      </w:tblGrid>
      <w:tr>
        <w:trPr/>
        <w:tc>
          <w:tcPr>
            <w:tcW w:w="2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22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и этапа</w:t>
            </w:r>
          </w:p>
        </w:tc>
        <w:tc>
          <w:tcPr>
            <w:tcW w:w="35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 учителя.</w:t>
            </w:r>
          </w:p>
        </w:tc>
        <w:tc>
          <w:tcPr>
            <w:tcW w:w="2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20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ы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2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УД.</w:t>
            </w:r>
          </w:p>
        </w:tc>
      </w:tr>
      <w:tr>
        <w:trPr/>
        <w:tc>
          <w:tcPr>
            <w:tcW w:w="2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22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ть благоприятный психологический настрой на работу</w:t>
            </w:r>
          </w:p>
        </w:tc>
        <w:tc>
          <w:tcPr>
            <w:tcW w:w="35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звенел звонок для нас.         Все зашли спокойно в класс      Встали все  у парт красиво, Поздоровались учтиво                Тихо сели, спинки прямо         Вижу, класс наш хоть куда             Мы начнем урок, друзья              Будем отвечать активно          Хорошо себя вести                      Чтобы гости дорогие                    Захотели вновь прийти!</w:t>
            </w:r>
          </w:p>
        </w:tc>
        <w:tc>
          <w:tcPr>
            <w:tcW w:w="2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ятся с темой урока. Пытаются самостоятельно сформулировать ее.</w:t>
            </w:r>
          </w:p>
        </w:tc>
        <w:tc>
          <w:tcPr>
            <w:tcW w:w="20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 работа.</w:t>
            </w:r>
          </w:p>
        </w:tc>
        <w:tc>
          <w:tcPr>
            <w:tcW w:w="2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</w:t>
            </w:r>
          </w:p>
        </w:tc>
      </w:tr>
      <w:tr>
        <w:trPr/>
        <w:tc>
          <w:tcPr>
            <w:tcW w:w="2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знаний.</w:t>
            </w:r>
          </w:p>
        </w:tc>
        <w:tc>
          <w:tcPr>
            <w:tcW w:w="22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знаний и способов действий</w:t>
            </w:r>
          </w:p>
        </w:tc>
        <w:tc>
          <w:tcPr>
            <w:tcW w:w="35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/з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виде теста. </w:t>
            </w:r>
          </w:p>
        </w:tc>
        <w:tc>
          <w:tcPr>
            <w:tcW w:w="2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поставленные вопрос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, регулятивны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</w:t>
            </w:r>
          </w:p>
        </w:tc>
      </w:tr>
      <w:tr>
        <w:trPr/>
        <w:tc>
          <w:tcPr>
            <w:tcW w:w="2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полагание и мотивация</w:t>
            </w:r>
          </w:p>
        </w:tc>
        <w:tc>
          <w:tcPr>
            <w:tcW w:w="22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тивации учения детьми, принятие ими цели урока</w:t>
            </w:r>
          </w:p>
        </w:tc>
        <w:tc>
          <w:tcPr>
            <w:tcW w:w="35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чтобы узнать тему нашего урока нужно разгадать кроссворд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нашего урока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«Разнообразие животных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ывает на доске опорные слова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знаем…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учимся…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втори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адывают кроссворд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очереди заполняют клетк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ем какие виды животных живут на нашей планет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мся объединять их в группы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помним какие животные обитают в нашей местности.</w:t>
            </w:r>
          </w:p>
        </w:tc>
        <w:tc>
          <w:tcPr>
            <w:tcW w:w="20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2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</w:t>
            </w:r>
          </w:p>
        </w:tc>
      </w:tr>
      <w:tr>
        <w:trPr/>
        <w:tc>
          <w:tcPr>
            <w:tcW w:w="2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нового материал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осприятия, осмысления и первичного запоминания детьми изучаемой темы: разнообразие животных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ет практическую исследовательскую работу по изучению существенных признаков групп животных. Постановка проблемной ситуации, включение учащихся в обсуждение проблемных вопросов. Контролирует выполнения заданий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ждая группа учащихся получает конверт с фотографиями животных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е: нужно разделить животных по группам, учитывая внешние признаки и место обита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удите в своих группах, и командиры должны выбрать, кто будет отвечать. Работа по учебнику с.88 – 90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решения нашей проблемы мы должны выяснить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бывают животные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ем они отличаются друг от друга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де проживают?</w:t>
            </w:r>
          </w:p>
        </w:tc>
        <w:tc>
          <w:tcPr>
            <w:tcW w:w="2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ятся с информацией в учебнике, делят животных на группы.</w:t>
            </w:r>
          </w:p>
        </w:tc>
        <w:tc>
          <w:tcPr>
            <w:tcW w:w="20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, Познавательны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.</w:t>
            </w:r>
          </w:p>
        </w:tc>
      </w:tr>
      <w:tr>
        <w:trPr/>
        <w:tc>
          <w:tcPr>
            <w:tcW w:w="27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минутка</w:t>
            </w:r>
          </w:p>
        </w:tc>
        <w:tc>
          <w:tcPr>
            <w:tcW w:w="22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нить деятельность, обеспечить эмоциональную разгрузку учащихся.</w:t>
            </w:r>
          </w:p>
        </w:tc>
        <w:tc>
          <w:tcPr>
            <w:tcW w:w="787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iCs/>
                <w:color w:val="FF0000"/>
              </w:rPr>
              <w:t>Физминутка «Прыжки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днимайтесь, девочки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днимайтесь, мальчики!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ыгайте, как зайчики!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Прыгайте, как мячики!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ыг-скок, прыг-скок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а травку присядем: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Тишину послушаем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орковочку покушаем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емного отдохнём и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альше пойдём.</w:t>
            </w:r>
          </w:p>
        </w:tc>
        <w:tc>
          <w:tcPr>
            <w:tcW w:w="22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</w:t>
            </w:r>
          </w:p>
        </w:tc>
      </w:tr>
      <w:tr>
        <w:trPr/>
        <w:tc>
          <w:tcPr>
            <w:tcW w:w="2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ичное осмысление</w:t>
            </w:r>
          </w:p>
        </w:tc>
        <w:tc>
          <w:tcPr>
            <w:tcW w:w="22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правильности и осознанности изучения темы 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.</w:t>
            </w:r>
          </w:p>
        </w:tc>
        <w:tc>
          <w:tcPr>
            <w:tcW w:w="35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представить свою работу в групп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му животных относят к живым существам? 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каз слайда 1-6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 живут животные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необходимо для жизни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тетрадях с.40-41 №1,2.</w:t>
            </w:r>
          </w:p>
        </w:tc>
        <w:tc>
          <w:tcPr>
            <w:tcW w:w="2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упление представителей группы, которые обосновывают свой ответ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ют выводы: животные дышат, передвигаются, питаются, выводят потомство, умирают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и самооценк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группах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редставление результатов работы своей группы)</w:t>
            </w:r>
          </w:p>
        </w:tc>
        <w:tc>
          <w:tcPr>
            <w:tcW w:w="2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ение в систему знаний и повторение</w:t>
            </w:r>
          </w:p>
        </w:tc>
        <w:tc>
          <w:tcPr>
            <w:tcW w:w="22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амостоятельно применять свои знания в новой ситуации, самоконтроль, самооценка</w:t>
            </w:r>
          </w:p>
        </w:tc>
        <w:tc>
          <w:tcPr>
            <w:tcW w:w="35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ю отгадать животного по голосу (слайд 7-8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какому царству относятся эти животные? коллаж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гадываю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и самооценк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</w:t>
            </w:r>
          </w:p>
        </w:tc>
        <w:tc>
          <w:tcPr>
            <w:tcW w:w="2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22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35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ить сообщение об одном животном обитающем в РСО-Алании</w:t>
            </w:r>
          </w:p>
        </w:tc>
        <w:tc>
          <w:tcPr>
            <w:tcW w:w="2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 записывают д/з, задают вопросы.</w:t>
            </w:r>
          </w:p>
        </w:tc>
        <w:tc>
          <w:tcPr>
            <w:tcW w:w="20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.</w:t>
            </w:r>
          </w:p>
        </w:tc>
        <w:tc>
          <w:tcPr>
            <w:tcW w:w="2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, прогнозировани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</w:t>
            </w:r>
          </w:p>
        </w:tc>
      </w:tr>
      <w:tr>
        <w:trPr/>
        <w:tc>
          <w:tcPr>
            <w:tcW w:w="27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.</w:t>
            </w:r>
          </w:p>
        </w:tc>
        <w:tc>
          <w:tcPr>
            <w:tcW w:w="22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(выделение и осознание учащимися того, что уже усвоено и что еще предстоит усвоить).</w:t>
            </w:r>
          </w:p>
        </w:tc>
        <w:tc>
          <w:tcPr>
            <w:tcW w:w="35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продолжить предложения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егодня на урок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узнал(ла)…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научился (лась)…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вторил (ла)…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закрепил (ла)…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Выставляет отметки.</w:t>
            </w:r>
          </w:p>
        </w:tc>
        <w:tc>
          <w:tcPr>
            <w:tcW w:w="2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детей.</w:t>
            </w:r>
          </w:p>
        </w:tc>
        <w:tc>
          <w:tcPr>
            <w:tcW w:w="20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.</w:t>
            </w:r>
          </w:p>
        </w:tc>
        <w:tc>
          <w:tcPr>
            <w:tcW w:w="2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выки рефлексии, умения выражать настроение, анализировать его изменение в течении урок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6:00Z</dcterms:created>
  <dc:creator>Школа-6</dc:creator>
  <dc:description/>
  <dc:language>en-US</dc:language>
  <cp:lastModifiedBy>Школа-6</cp:lastModifiedBy>
  <cp:lastPrinted>2023-02-03T16:48:00Z</cp:lastPrinted>
  <dcterms:modified xsi:type="dcterms:W3CDTF">2023-02-03T12:50:00Z</dcterms:modified>
  <cp:revision>1</cp:revision>
  <dc:subject/>
  <dc:title/>
</cp:coreProperties>
</file>