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 БИНАРНОГО УРОКА  МАТЕМАТИКИ И РУССКОГО ЯЗЫКА  В 7-М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ОБРАЗОВАТЕЛЬНЫЙ МИНИМУМ: ОТ ПОНИМАНИЯ К ЗНАНИЮ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ыгина Наталья Юрьевна, учитель математики, МБОУ Гимназия № 6 г. Архангельска; Некрасова Светлана Альбертовна, учитель русского языка и литературы, МБОУ Гимназия № 6 г. Архангель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минимум по математике и русскому языку – это обязательная форма контроля в нашем учебном заведении с 5 по 8 класс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разовательный минимум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 обязательное усвоение обучающимися теоретического (терминов и понятий) и частично практического материала по содержанию предметов за учебный период (учебные четверти). Единственное и неукоснительное требование сдачи образовательного минимума — это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дословное заучивание всего объема теоретического материала, входящего в образовательный минимум. На уроке учащимс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через набор определённых зад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было показано, чт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условием успешной сдачи образовательного минимума по предмету является умение осознанно оперировать понятиям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сдачи учащимися образовательного минимума является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вышение качества образования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контроль над усвоением обязательного объема знаний каждым  обучающимся  и последующей коррекцией при необходимости;</w:t>
        <w:br/>
        <w:t>— систематизация теоретического материала как фундамента для дальнейшего развития уче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и урока: обобщить полученные знания по предметам, научиться осмысленно оперировать понятиями и применять прави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повторительно-обобщающий урок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мультимедийный проектор, компьютер, экран, раздаточный материа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: технология проблемного обучения, технология критического мышления, технология здоровьесбереж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: фронтальная работа с классом, групповая рабо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научиться правильно строить определения, формулировать правил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уметь выслушивать мнение членов группы, не перебивая, принимать коллективное решение, контролировать действия партнера, договариваться о совместной деятельности, приходить к общему реше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целевые установки учебной деятельности, выстраивать последовательность необходимых операций (алгоритм действий), оценивать правильность выполнения действ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меть выделять существенную информацию из текстов разных видов, строить речевое высказывание в устной форме, проводить сравнение и классификацию по заданным критериям, владеть общим приемом решения задач, извлекать учебную информацию на основе сопоставительного анализа объект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 УУД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навыков индивидуальной и коллектив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урок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1. Мотивация практической деятельности обучающихся на урок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вступительное слово учителя). </w:t>
      </w:r>
      <w:r>
        <w:rPr>
          <w:rFonts w:cs="Times New Roman" w:ascii="Times New Roman" w:hAnsi="Times New Roman"/>
          <w:sz w:val="28"/>
          <w:szCs w:val="28"/>
        </w:rPr>
        <w:t>В этом году вы приступили к изучению математики как настоящей науки. На каждом уроке алгебры и геометрии вы узнаёте и усваиваете то, что познавалось людьми веками. Серьёзность и трудность изучаемого вы уже могли почувствовать. Только за первый год вы узнали более 200 новых понятий, а к окончанию школы только в курсе геометрии их будет более тысячи. Чтобы научиться использовать полученные знания при решении задач и чтении учебника вы должны не просто знакомиться с понятиями, но и узнавать и понимать их смысл. (слайд 2,3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2. Работа с терминами «определения» и «понятия» </w:t>
      </w:r>
      <w:r>
        <w:rPr>
          <w:rFonts w:cs="Times New Roman" w:ascii="Times New Roman" w:hAnsi="Times New Roman"/>
          <w:sz w:val="28"/>
          <w:szCs w:val="28"/>
        </w:rPr>
        <w:t>(слайд 4-7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3. Система зада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деятельности обучающихс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ажнение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данному понятию подберите обобщающее понятие, т.е. такое слово(словосочетание), которое показывало бы, к какой группе (классу), явлений, понятий принадлежит данное слово. это родовой признак понятия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 xml:space="preserve">Например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8"/>
                <w:szCs w:val="28"/>
              </w:rPr>
              <w:t>циркуль - чертежный инструмент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8"/>
                <w:szCs w:val="28"/>
              </w:rPr>
              <w:t xml:space="preserve">глагол - часть реч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8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u w:val="single"/>
              </w:rPr>
              <w:t>упражнение 2.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Обобщите не одно, а два понятия, найдя самое точное обобщающее слово (словосочетани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пример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внобедренный треугольник – прямоугольный треугольник – это треуголь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айд 9-10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u w:val="single"/>
              </w:rPr>
              <w:t>упражнение 4.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Необходимо выбрать пару понятий, связанных между собой отношением «вид-вид», т.е. понятий, которые относятся к одному классу объектов, явлений и для которых легко подобрать обобщающее сл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айд 13-14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u w:val="single"/>
              </w:rPr>
              <w:t>упражнение 5.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Между понятиями может существовать отношение «часть-целое». Например, </w:t>
            </w: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8"/>
                <w:szCs w:val="28"/>
              </w:rPr>
              <w:t xml:space="preserve">птица-стая.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Назовите номера пар понятий, которые объединены  связью «часть-целое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15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 рабо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u w:val="single"/>
              </w:rPr>
              <w:t>упражнение 3.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Выделите существенные признаки (родовое понятие и видовое отличие) и запишите номер задания и буквы, под которыми напечатаны существенные призна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айд 11-12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u w:val="single"/>
              </w:rPr>
              <w:t>упражнение 6.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Разделить содержание понятия на группы, т.е. необходимо осуществить действие, называемое классификац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имер,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все части речи делятся на самостоятельные, служебные и междометия; все арифметические действия делятся на деление, умножение, слож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16-18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u w:val="single"/>
              </w:rPr>
              <w:t>упражнение 7.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Из данных понятий построить схемы; в записи ответов используйте бук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19-20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u w:val="single"/>
              </w:rPr>
              <w:t>упражнение 8.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Собрать о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21).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 Рефлексия </w:t>
      </w:r>
      <w:r>
        <w:rPr>
          <w:rFonts w:cs="Times New Roman" w:ascii="Times New Roman" w:hAnsi="Times New Roman"/>
          <w:sz w:val="28"/>
          <w:szCs w:val="28"/>
        </w:rPr>
        <w:t>(слайд 22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Учащимся предлагается выбрать из предлагаемого списка умения и навыки, которые они использовали во время урок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Домашнее зада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ыучить определения и правила – подготовиться к сдаче образовательного минимума по русскому языку и матема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пражнение 3</w:t>
      </w:r>
      <w:r>
        <w:rPr>
          <w:rFonts w:cs="Times New Roman" w:ascii="Times New Roman" w:hAnsi="Times New Roman"/>
          <w:bCs/>
          <w:sz w:val="28"/>
          <w:szCs w:val="28"/>
        </w:rPr>
        <w:t>. Выделите существенные признаки (родовое понятие и видовое отличие) и запишите номер задания и буквы, под которыми напечатаны существенные призна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Смежные углы:</w:t>
      </w:r>
      <w:r>
        <w:rPr>
          <w:rFonts w:cs="Times New Roman" w:ascii="Times New Roman" w:hAnsi="Times New Roman"/>
          <w:sz w:val="28"/>
          <w:szCs w:val="28"/>
        </w:rPr>
        <w:t xml:space="preserve"> а) углы, имеющие общую сторону, б) комбинация трех лучей, в) развернутый угол, г) сумма углов равна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д) стороны углов являются дополнительными полупрямы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2.Одночлен стандартного вида:</w:t>
      </w:r>
      <w:r>
        <w:rPr>
          <w:rFonts w:cs="Times New Roman" w:ascii="Times New Roman" w:hAnsi="Times New Roman"/>
          <w:sz w:val="28"/>
          <w:szCs w:val="28"/>
        </w:rPr>
        <w:t xml:space="preserve"> а) числовой множитель на первом месте, б) правильная запись, в) вид, к которому приводится любой одночлен, г) одночле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.Деепричастие:</w:t>
      </w:r>
      <w:r>
        <w:rPr>
          <w:rFonts w:cs="Times New Roman" w:ascii="Times New Roman" w:hAnsi="Times New Roman"/>
          <w:sz w:val="28"/>
          <w:szCs w:val="28"/>
        </w:rPr>
        <w:t xml:space="preserve"> а) совершенный вид; б) добавочное действие при основном; в) вопросы что делая? что сделав?; г) сказуемое; д) не изменяет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4.Дефис в наречиях:</w:t>
      </w:r>
      <w:r>
        <w:rPr>
          <w:rFonts w:cs="Times New Roman" w:ascii="Times New Roman" w:hAnsi="Times New Roman"/>
          <w:sz w:val="28"/>
          <w:szCs w:val="28"/>
        </w:rPr>
        <w:t xml:space="preserve"> а) есть приставка КОЕ-; б) есть суффикс –НИБУДЬ; в) есть приставка ПО- и суффикс –ОМУ; г) есть приставка В- и суффикс –ЫХ; д) повтор однокоренных сл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5.Многочлен:</w:t>
      </w:r>
      <w:r>
        <w:rPr>
          <w:rFonts w:cs="Times New Roman" w:ascii="Times New Roman" w:hAnsi="Times New Roman"/>
          <w:sz w:val="28"/>
          <w:szCs w:val="28"/>
        </w:rPr>
        <w:t xml:space="preserve"> а) алгебраическое выражение, б) можно представить, как произведение многочленов, в) сумма одночленов, г) похоже на уравне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6.НЕ с причастиями:</w:t>
      </w:r>
      <w:r>
        <w:rPr>
          <w:rFonts w:cs="Times New Roman" w:ascii="Times New Roman" w:hAnsi="Times New Roman"/>
          <w:sz w:val="28"/>
          <w:szCs w:val="28"/>
        </w:rPr>
        <w:t xml:space="preserve"> а) не употребляется без «не»; б) краткое причастие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ть противопоставление с союзом «а»; г) наличие зависимых с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Упражнение 6.</w:t>
      </w:r>
      <w:r>
        <w:rPr>
          <w:rFonts w:eastAsia="+mj-ea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нимательно изучить схему и к пропущенным словам, отмеченным номерами, подобрать из списка слов, отмеченных буквами, подходящ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хем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25345" cy="2095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а) аксиома параллельных  прямых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б) 2-й признак равенства треугольник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) признак параллельности прямы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г) математическое высказы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) теорема о сумме углов треугольн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е) теоре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ж) признак равенства треугольников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хема 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4470" cy="17329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) совершен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б) деепричаст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) ви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г) нареч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) неизменяемое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Упражнение 7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 Из данных понятий построить схемы, в записи ответов используйте букв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Схема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Схема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5х + 4 = 7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уравнени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линейное уравнение с двумя неизвестным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линейное уравнени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линейное уравнение с одним неизвестным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7у + 4 = 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едлог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дчинительные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изводные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мысловые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частицы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служебные части реч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союз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ОЦЕНОЧНЫЙ ЛИСТ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2552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баллы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(3+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(5+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25-23, «4» - 20-17, «3» - 16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ие умения и навыки вы использовали во время урока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: не более трёх пунктов)</w:t>
      </w:r>
    </w:p>
    <w:p>
      <w:pPr>
        <w:pStyle w:val="Normal"/>
        <w:spacing w:lineRule="auto" w:line="360" w:before="0" w:after="0"/>
        <w:ind w:left="-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выделение необходимой информации; определение основной и второстепенной информации; установление причинно-следственных связей; построение логической цепочки рассуждений; умение начинать и заканчивать свои действия в нужный момент; умение выражать свои мысли в соответствии с задачами и условиями общения; владение монологической и диалогической формами речи; умение договариваться; умение доказывать свою позицию; уважать друг дру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и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алгебры для 7 класса общеобразовательных учреждений/ С.М. Никольский и др. – М.: Просвещение, 2014; Учебник геометрии для 7-9 классов общеобразовательных учреждений / Л.С. Атанасян и др. - М.: Просвещение, 2014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 русского языка для 7 класса общеобразовательных учреждений/ под ред. Н.М. Шанского - М.: Просвещение,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37:00Z</dcterms:created>
  <dc:creator>Таня</dc:creator>
  <dc:description/>
  <cp:keywords/>
  <dc:language>en-US</dc:language>
  <cp:lastModifiedBy>Тутыгина Н.Ю..</cp:lastModifiedBy>
  <dcterms:modified xsi:type="dcterms:W3CDTF">2023-02-07T14:37:00Z</dcterms:modified>
  <cp:revision>2</cp:revision>
  <dc:subject/>
  <dc:title/>
</cp:coreProperties>
</file>