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6"/>
          <w:szCs w:val="36"/>
        </w:rPr>
        <w:t>Викторина о зимующих и перелётных птицах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.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и обобщение знаний детей о зимующих и перелетных птицах.</w:t>
      </w: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D2A2A"/>
          <w:sz w:val="28"/>
          <w:szCs w:val="28"/>
          <w:lang w:eastAsia="ru-RU"/>
        </w:rPr>
        <w:t xml:space="preserve">Задачи: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D2A2A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 xml:space="preserve">уме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х различать, группировать, устанавливать причинно-следственные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связи между различными природными явлениям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нализировать внешний облик птиц, их поведени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птицам, любить их, береч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ока: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-ча-ча! Что за шум, что за гам. Зачем вы все слетелись сюда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ам здесь надо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летели на птичий слет. Надо решить несколько вопросов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вопросы, вы все равно ничего не знаете. У вас только игры, забавы, драк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ше, тише сорока, не трещи! А лучше присоединяйся к нам и прими участие в нашем птичьем слете. Вы, наверное, уже догадались, о ком мы будем сегодня говорить. Какие группы птиц вы знаете? Я предлагаю вам, разделится на две стаи. Одна перелетная, другая зимующая. Для этого на столе лежит картинки, подойдите и каждый возьмите по одной. Рассмотрите и назовите их. (Дети называют птиц и делятся на две стаи.  Каждой стаи надо дать название).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ам два конверта, в них буквы. Выложите слова.  Это и будут  названия ваших « стай». Внимание, внимание начинаем наш совет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какую птицу говорят</w:t>
      </w:r>
      <w:r>
        <w:rPr>
          <w:rFonts w:cs="Times New Roman" w:ascii="Times New Roman" w:hAnsi="Times New Roman"/>
          <w:sz w:val="28"/>
          <w:szCs w:val="28"/>
        </w:rPr>
        <w:t>: «Мудрая».   (Сова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ответы сегодня будут оценивать совет «Мудрой совы»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живут птицы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плах деревьев, пустоты под корнями, в гнездах, скворечниках, в кустах, в высоких зарослях трав, в ямах на земле, на вершинах деревьев, длинные норы в крутых берегах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оду питания птицы делятся условно на три групп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: зерноядные, насекомоядные и всеядные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й, снегирь, чиж, дрозд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ка, синица, дятлы, скворцы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, соро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ваших ответов, для «Мудрой совы» предлагаю: кормушки, зерна и гусеницы.  Зерна для зимующих птиц. Гусеницы для перелетных птиц. Каждая команда за правильный ответ в кормушку будет получать – зерна и гусеницы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 совет «Мудрой совы» совещается, мы проведем пальчиковую гимнастику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ушки пока пусты, давайте покормим птенцов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а крылышки сложил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а перышки помыл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а клювом повел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а зернышки нашл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а зернышки поел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а песенку запел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а крылышки раскрыла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тела, полетела!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ая птичка селится в скворечнике</w:t>
      </w:r>
      <w:r>
        <w:rPr>
          <w:rFonts w:cs="Times New Roman" w:ascii="Times New Roman" w:hAnsi="Times New Roman"/>
          <w:sz w:val="28"/>
          <w:szCs w:val="28"/>
        </w:rPr>
        <w:t>?  (Скворец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кворцы живут в скворечнике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птиц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тицы очень чуткие, слышат они хорошо, и о своей опасности предупреждают других птиц,  издавая звук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тицы предупреждают об опасности?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– кар-кар.                                        Дятел – тра-та-т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ца – пили-пили.                                  Голубь – чуф - ф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яблик – рю-рю-рю.                                    Сорока – ча-ча-ч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 – кра –кра.                                           Дрозд – филипп - филипп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сянка – зинь –зинь.                                 Иволга – фиу-тиу-лиу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очка – тинь, тинь.                                 Горихвостка – фи-ить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ка – ку-ку.                                         Воробей чик-чирик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ерелетах птицы летят как. В стаях есть кто? Вожак – кто?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ая опытная птица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уськом» - друг за другом   гуси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Утки» - прямой линией, рядом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уравли»  - клином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асточки, скворцы» - кучей в виде облака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мотрите,  сколько птиц село на деревья по окраске определите птицу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назвать птиц, которые сидят на дереве. Чья команда назовет больше птиц правильно, столько и получат корма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редлагаю паузу. Немножко отдохнем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ним ворону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рон, ворон – кар-кар-кар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воем дубу пожар,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ята плачут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веткам скачут!»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едующие задание -  каждая стая загадывает загадки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я зимующих птиц – про зимующих, стая перелетных птиц - про перелетных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мотрите, сколько птиц прилетело на дерево. Сосчитайте их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инички</w:t>
      </w:r>
      <w:r>
        <w:rPr>
          <w:rFonts w:cs="Times New Roman" w:ascii="Times New Roman" w:hAnsi="Times New Roman"/>
          <w:sz w:val="28"/>
          <w:szCs w:val="28"/>
        </w:rPr>
        <w:t xml:space="preserve"> – сидят на месте, юрко оглядываются, чистят перышки, взмахивают крыльями, движения их быстрые, проворные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лухари </w:t>
      </w:r>
      <w:r>
        <w:rPr>
          <w:rFonts w:cs="Times New Roman" w:ascii="Times New Roman" w:hAnsi="Times New Roman"/>
          <w:sz w:val="28"/>
          <w:szCs w:val="28"/>
        </w:rPr>
        <w:t>– важно ходят, раскрывают свои знаменитые веерообразные хвосты, поглядывают по сторонам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робьи</w:t>
      </w:r>
      <w:r>
        <w:rPr>
          <w:rFonts w:cs="Times New Roman" w:ascii="Times New Roman" w:hAnsi="Times New Roman"/>
          <w:sz w:val="28"/>
          <w:szCs w:val="28"/>
        </w:rPr>
        <w:t xml:space="preserve"> – быстрые движения, задиристые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роны</w:t>
      </w:r>
      <w:r>
        <w:rPr>
          <w:rFonts w:cs="Times New Roman" w:ascii="Times New Roman" w:hAnsi="Times New Roman"/>
          <w:sz w:val="28"/>
          <w:szCs w:val="28"/>
        </w:rPr>
        <w:t xml:space="preserve"> – важные с боку на бок переваливаются. 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ждая птичка ходит, двигается по -  своему</w:t>
      </w:r>
      <w:r>
        <w:rPr>
          <w:rFonts w:cs="Times New Roman" w:ascii="Times New Roman" w:hAnsi="Times New Roman"/>
          <w:sz w:val="28"/>
          <w:szCs w:val="28"/>
        </w:rPr>
        <w:t>. Посовещайтесь и покажите птицу, а вы должны отгадать другу у друга какую птицу изобразили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 xml:space="preserve">Бывает, когда очень много собирается птиц </w:t>
      </w:r>
      <w:r>
        <w:rPr>
          <w:rFonts w:cs="Times New Roman" w:ascii="Times New Roman" w:hAnsi="Times New Roman"/>
          <w:sz w:val="28"/>
          <w:szCs w:val="28"/>
        </w:rPr>
        <w:t>– об этом говорят «птичий базар» давайте подойдем к птицам и посмотрим, какие это птицы  (символы)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 </w:t>
      </w:r>
      <w:r>
        <w:rPr>
          <w:rFonts w:cs="Times New Roman" w:ascii="Times New Roman" w:hAnsi="Times New Roman"/>
          <w:b/>
          <w:sz w:val="28"/>
          <w:szCs w:val="28"/>
        </w:rPr>
        <w:t>Предлагаю  совету «Мудрой совы</w:t>
      </w:r>
      <w:r>
        <w:rPr>
          <w:rFonts w:cs="Times New Roman" w:ascii="Times New Roman" w:hAnsi="Times New Roman"/>
          <w:sz w:val="28"/>
          <w:szCs w:val="28"/>
        </w:rPr>
        <w:t>» заглянуть в кормушки и посчитать зернышки, гусениц. Объявить какая стая больше набрала корма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>В заключение викторины сценка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лышите! Кто это спорит. Что случилось?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р! – кричит ворона.</w:t>
      </w:r>
    </w:p>
    <w:p>
      <w:pPr>
        <w:pStyle w:val="NoSpacing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й, ворона, не крич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ража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раул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рабеж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пажа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р прокрался утром рано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рош украл он из кармана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рандаши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бку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 красивую коробку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кричи т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молч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Жить не можешь без обман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 тебя ведь нет кармана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!-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прыгнула вор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моргнула удивлено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ж вы раньше не сказали?</w:t>
      </w:r>
    </w:p>
    <w:p>
      <w:pPr>
        <w:pStyle w:val="NoSpacing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р-р-раул! Карман украли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28" w:after="28"/>
        <w:rPr>
          <w:rFonts w:ascii="Tahoma" w:hAnsi="Tahoma" w:cs="Tahoma"/>
          <w:b/>
          <w:b/>
          <w:bCs/>
          <w:color w:val="2D2A2A"/>
          <w:sz w:val="28"/>
          <w:szCs w:val="28"/>
          <w:lang w:eastAsia="ru-RU"/>
        </w:rPr>
      </w:pPr>
      <w:r>
        <w:rPr>
          <w:rFonts w:cs="Tahoma" w:ascii="Tahoma" w:hAnsi="Tahoma"/>
          <w:b/>
          <w:bCs/>
          <w:color w:val="2D2A2A"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rPr>
          <w:rFonts w:ascii="Tahoma" w:hAnsi="Tahoma" w:cs="Tahoma"/>
          <w:b/>
          <w:b/>
          <w:bCs/>
          <w:color w:val="2D2A2A"/>
          <w:sz w:val="28"/>
          <w:szCs w:val="28"/>
          <w:lang w:eastAsia="ru-RU"/>
        </w:rPr>
      </w:pPr>
      <w:r>
        <w:rPr>
          <w:rFonts w:cs="Tahoma" w:ascii="Tahoma" w:hAnsi="Tahoma"/>
          <w:b/>
          <w:bCs/>
          <w:color w:val="2D2A2A"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rPr>
          <w:rFonts w:ascii="Tahoma" w:hAnsi="Tahoma" w:cs="Tahoma"/>
          <w:b/>
          <w:b/>
          <w:bCs/>
          <w:color w:val="2D2A2A"/>
          <w:sz w:val="28"/>
          <w:szCs w:val="28"/>
          <w:lang w:eastAsia="ru-RU"/>
        </w:rPr>
      </w:pPr>
      <w:r>
        <w:rPr>
          <w:rFonts w:cs="Tahoma" w:ascii="Tahoma" w:hAnsi="Tahoma"/>
          <w:b/>
          <w:bCs/>
          <w:color w:val="2D2A2A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D2A2A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Times New Roman" w:cs="Calibri"/>
      <w:color w:val="auto"/>
      <w:kern w:val="2"/>
      <w:sz w:val="22"/>
      <w:szCs w:val="2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DNA Proje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0:51:00Z</dcterms:created>
  <dc:creator>DNA7 X64</dc:creator>
  <dc:description/>
  <dc:language>en-US</dc:language>
  <cp:lastModifiedBy>DNA7 X64</cp:lastModifiedBy>
  <cp:lastPrinted>2015-02-01T11:04:00Z</cp:lastPrinted>
  <dcterms:modified xsi:type="dcterms:W3CDTF">2012-11-04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