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НСП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местной деятельности с детьми  по физической  культуре  с  нетрадиционным оборудованием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 подготовительной группе 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оспитатель МАДОУ ЦРР- д/с №21"Аленка" Авилова Т.И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>Обучать детей  ходьбе, высоко поднимая колени, ходьбе змейкой, ходьбе по ребристой доске, массажным коврика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Закреплять умение бегать врассыпну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Закреплять умение играть в игры разной подвижности, соблюдая правила.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4.</w:t>
      </w:r>
      <w:r>
        <w:rPr/>
        <w:t>Воспитывать у детей желание заниматься физкультурой.</w:t>
      </w:r>
    </w:p>
    <w:tbl>
      <w:tblPr>
        <w:tblW w:w="108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960"/>
        <w:gridCol w:w="1620"/>
        <w:gridCol w:w="3969"/>
      </w:tblGrid>
      <w:tr>
        <w:trPr>
          <w:trHeight w:val="23" w:hRule="atLeast"/>
        </w:trPr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Части занятия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зировк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етодические указания</w:t>
            </w:r>
          </w:p>
        </w:tc>
      </w:tr>
      <w:tr>
        <w:trPr>
          <w:trHeight w:val="7092" w:hRule="atLeast"/>
        </w:trPr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cs="Times New Roman CYR" w:ascii="Times New Roman CYR" w:hAnsi="Times New Roman CYR"/>
              </w:rPr>
              <w:t>Вводная часть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4</w:t>
            </w:r>
            <w:r>
              <w:rPr>
                <w:rFonts w:cs="Times New Roman CYR" w:ascii="Times New Roman CYR" w:hAnsi="Times New Roman CYR"/>
              </w:rPr>
              <w:t>мин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)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2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новная часть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 13 </w:t>
            </w:r>
            <w:r>
              <w:rPr>
                <w:rFonts w:cs="Times New Roman CYR" w:ascii="Times New Roman CYR" w:hAnsi="Times New Roman CYR"/>
              </w:rPr>
              <w:t xml:space="preserve">мин )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3.</w:t>
            </w:r>
            <w:r>
              <w:rPr>
                <w:rFonts w:cs="Times New Roman CYR" w:ascii="Times New Roman CYR" w:hAnsi="Times New Roman CYR"/>
              </w:rPr>
              <w:t xml:space="preserve">Заключительная часть ( 3 мин )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роение в шеренгу по рост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рекция полож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дьба обычная в колонне по одному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</w:rPr>
              <w:t>Ходьба с высоким подниманием колен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дьба «Змейкой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дьба по ребристым доскам, массажным коврика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ег врассыпную.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ег в быстром и медленном  темп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Ходьба обычная в колонне по одному (восстановление  дыхания).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 xml:space="preserve">П/И  </w:t>
            </w:r>
            <w:r>
              <w:rPr>
                <w:rFonts w:cs="Times New Roman CYR" w:ascii="Times New Roman CYR" w:hAnsi="Times New Roman CYR"/>
              </w:rPr>
              <w:t>"</w:t>
            </w:r>
            <w:r>
              <w:rPr>
                <w:rFonts w:cs="Times New Roman CYR" w:ascii="Times New Roman CYR" w:hAnsi="Times New Roman CYR"/>
                <w:b/>
              </w:rPr>
              <w:t>Одень кольцо</w:t>
            </w:r>
            <w:r>
              <w:rPr>
                <w:rFonts w:cs="Times New Roman CYR" w:ascii="Times New Roman CYR" w:hAnsi="Times New Roman CYR"/>
              </w:rPr>
              <w:t xml:space="preserve">"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Дети получают кольца разных цветов, по сигналу воспитателя вешают кольцо, на ту часть дела, куда указал ведущий.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/И – эстафета «Попади в цель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ети делятся на две команды добегают  до ориентира (на ноге лыжа) – попадают в цель, возвращаются, передают эстафету следующему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П/И  «Горячая картошка»                                                   </w:t>
            </w:r>
            <w:r>
              <w:rPr>
                <w:rFonts w:cs="Times New Roman CYR" w:ascii="Times New Roman CYR" w:hAnsi="Times New Roman CYR"/>
              </w:rPr>
              <w:t>дети под музыку передают картошку (3 штуки), если картофелины  встретились, игра начинается сначала</w:t>
            </w:r>
            <w:r>
              <w:rPr>
                <w:rFonts w:cs="Times New Roman CYR" w:ascii="Times New Roman CYR" w:hAnsi="Times New Roman CYR"/>
                <w:b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Дыхательная гимнастика «Подуй в бутылочку», «Выдыхаем порциями», «Сдуй бутылочку».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пражнение «Наши пальчики» (с массажными  мячиками)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дьба в колонне по одном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 xml:space="preserve">Обсуждение занятия.                           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 </w:t>
            </w:r>
            <w:r>
              <w:rPr>
                <w:rFonts w:cs="Times New Roman CYR" w:ascii="Times New Roman CYR" w:hAnsi="Times New Roman CYR"/>
              </w:rPr>
              <w:t xml:space="preserve">круг       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 </w:t>
            </w:r>
            <w:r>
              <w:rPr>
                <w:rFonts w:cs="Times New Roman CYR" w:ascii="Times New Roman CYR" w:hAnsi="Times New Roman CYR"/>
              </w:rPr>
              <w:t xml:space="preserve">круг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 круг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 круг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</w:t>
            </w:r>
            <w:r>
              <w:rPr/>
              <w:t>1</w:t>
            </w:r>
            <w:r>
              <w:rPr>
                <w:rFonts w:cs="Times New Roman CYR" w:ascii="Times New Roman CYR" w:hAnsi="Times New Roman CYR"/>
              </w:rPr>
              <w:t xml:space="preserve">круг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</w:t>
            </w:r>
            <w:r>
              <w:rPr/>
              <w:t xml:space="preserve">5 -6 </w:t>
            </w:r>
            <w:r>
              <w:rPr>
                <w:rFonts w:cs="Times New Roman CYR" w:ascii="Times New Roman CYR" w:hAnsi="Times New Roman CYR"/>
              </w:rPr>
              <w:t>раз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 раз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и вниз, смотрим прямо перед собо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о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ову не опускаем, дружно шагаем, дышим нос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и  держим перед собой, спина ровно, смотрим вперед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ову не опускаем, смотрим вперед, дышим нос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рассыпную бегом марш!                       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моему сигналу-удару в бубен.                       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ги дружно поднимаем, снова весело шагаем.                  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autoSpaceDE w:val="false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autoSpaceDE w:val="false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осильная помощь детей в раскладывании  инвентаря.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ову не опускаем, дружно шагаем, дышим носом.</w:t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Общая длительность занятия – 30 мин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вводная часть -                                6 мин;                                                                                                     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основная часть -                             20 мин;      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 </w:t>
      </w:r>
      <w:r>
        <w:rPr/>
        <w:t xml:space="preserve">- </w:t>
      </w:r>
      <w:r>
        <w:rPr>
          <w:rFonts w:cs="Times New Roman CYR" w:ascii="Times New Roman CYR" w:hAnsi="Times New Roman CYR"/>
        </w:rPr>
        <w:t xml:space="preserve">заключительная часть -                  4 мин.                    </w:t>
      </w:r>
    </w:p>
    <w:sectPr>
      <w:type w:val="nextPage"/>
      <w:pgSz w:w="12240" w:h="15840"/>
      <w:pgMar w:left="72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40" w:after="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44:00Z</dcterms:created>
  <dc:creator>Welard</dc:creator>
  <dc:description/>
  <cp:keywords/>
  <dc:language>en-US</dc:language>
  <cp:lastModifiedBy>7</cp:lastModifiedBy>
  <cp:lastPrinted>2013-02-11T14:55:00Z</cp:lastPrinted>
  <dcterms:modified xsi:type="dcterms:W3CDTF">2023-02-07T16:38:00Z</dcterms:modified>
  <cp:revision>7</cp:revision>
  <dc:subject/>
  <dc:title/>
</cp:coreProperties>
</file>