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9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Мультимедийная разработка по патриотическому воспитанию «Хатынь»</w:t>
      </w:r>
    </w:p>
    <w:p>
      <w:pPr>
        <w:pStyle w:val="Normal"/>
        <w:tabs>
          <w:tab w:val="clear" w:pos="708"/>
          <w:tab w:val="left" w:pos="1792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  <w:t>Цель: расширить    знания   детей  старшего  дошкольного   возраста  о том, как  защищали  свою Родину русские  люди в годы Великой  Отечественной  войны.</w:t>
      </w:r>
    </w:p>
    <w:p>
      <w:pPr>
        <w:pStyle w:val="Normal"/>
        <w:tabs>
          <w:tab w:val="clear" w:pos="708"/>
          <w:tab w:val="left" w:pos="1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7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  <w:t>Расширить знания детей  о годах  войн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овать развитие связной реч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  <w:t>расширять и активизировать лексический запас,</w:t>
      </w:r>
    </w:p>
    <w:p>
      <w:pPr>
        <w:pStyle w:val="Normal"/>
        <w:tabs>
          <w:tab w:val="clear" w:pos="708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792" w:leader="none"/>
        </w:tabs>
        <w:rPr/>
      </w:pPr>
      <w:r>
        <w:rPr>
          <w:sz w:val="28"/>
          <w:szCs w:val="28"/>
        </w:rPr>
        <w:t xml:space="preserve">развивать интерес  к истории  России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ого мышления и вербального и невербального  воображ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овать восприятие и внимание,</w:t>
      </w:r>
    </w:p>
    <w:p>
      <w:pPr>
        <w:pStyle w:val="Normal"/>
        <w:tabs>
          <w:tab w:val="clear" w:pos="708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  <w:t>воспитывать патриотические чувства, любовь к своей Родин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  <w:t>воспитывать чувства уважения к ветеранам ВОВ, желание заботиться о ни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792" w:leader="none"/>
        </w:tabs>
        <w:rPr/>
      </w:pPr>
      <w:r>
        <w:rPr>
          <w:sz w:val="28"/>
          <w:szCs w:val="28"/>
        </w:rPr>
        <w:t>воспитывать доброжелательное отношение друг к другу.</w:t>
      </w:r>
    </w:p>
    <w:p>
      <w:pPr>
        <w:pStyle w:val="Normal"/>
        <w:tabs>
          <w:tab w:val="clear" w:pos="708"/>
          <w:tab w:val="left" w:pos="8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9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809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8096" w:leader="none"/>
        </w:tabs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b/>
          <w:bCs/>
          <w:sz w:val="32"/>
          <w:szCs w:val="32"/>
        </w:rPr>
        <w:t>Ход занятия:</w:t>
      </w:r>
    </w:p>
    <w:p>
      <w:pPr>
        <w:pStyle w:val="Normal"/>
        <w:tabs>
          <w:tab w:val="clear" w:pos="708"/>
          <w:tab w:val="left" w:pos="1664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 9 мая наш народ отмечает один из самых любимых праздников. Что это за праздник? (День Побе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 кто знает, что это за победа? Над кем?  (над фашист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а, это была очень страшная война. Фашисты хотели захватить нашу страну и превратить наш народ в своих рабов. Но у них ничего не получилось! Весь наш народ поднялся на борьбу с фашистами и  победили немцев. Все мы помним тех, кто с таким трудом защитил нашу стр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ногим героям войны стоят памятники по всей стране. А какие памятники стоят в нашем городе? (ответы детей).</w:t>
      </w:r>
    </w:p>
    <w:p>
      <w:pPr>
        <w:pStyle w:val="Normal"/>
        <w:jc w:val="both"/>
        <w:rPr/>
      </w:pPr>
      <w:r>
        <w:rPr>
          <w:sz w:val="28"/>
          <w:szCs w:val="28"/>
        </w:rPr>
        <w:t>Выставляются фотографии с памятными местами города Гурьевска (дети рассматривают и обсужда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чень много людей погибло,  защищая нашу страну, а иногда даже погибали целые деревни. Именно историю такой деревни я и хочу вам сегодня рассказ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ТЫНЬ – так называлась деревня, в которой  до войны жили обычные люди, дети учились в школах, взрослые засевали поля, выращивали скот, они радовались и грустили, жили как все обычные люди. Но вот их спокойную жизнь оборвала война – всю деревню фашисты подожгли, а людей согнали в один сарай и сожгли заживо. И вот теперь на месте этой деревни стоит памятник  - мемо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слайд</w:t>
      </w:r>
      <w:r>
        <w:rPr>
          <w:sz w:val="28"/>
          <w:szCs w:val="28"/>
        </w:rPr>
        <w:t xml:space="preserve"> – В центре мемориала возвышается бронзовая скульптура Непокоренного человека с мертвым ребенком на руках. Единственный взрослый свидетель хатынской трагедии 56-летний деревенский кузнец Иосиф Каминский, обгоревший и израненный пришел в сознание поздно ночью, когда фашистов уже не было в деревне. Ему пришлось пережить еще один тяжкий удар: среди трупов односельчан он нашел своего израненного сына. Мальчик был смертельно ранен в живот, получил сильные ожоги. Он скончался на руках у отц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слайд – </w:t>
      </w:r>
      <w:r>
        <w:rPr>
          <w:sz w:val="28"/>
          <w:szCs w:val="28"/>
        </w:rPr>
        <w:t>Это символическая крыша са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тором были сожжены жители деревни Хатынь. Каждый может принести сюда цветы и почтить память умерш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слайд </w:t>
      </w:r>
      <w:r>
        <w:rPr>
          <w:sz w:val="28"/>
          <w:szCs w:val="28"/>
        </w:rPr>
        <w:t>– в память о погибших в Хатыни каждые 30 секунд раздается звон колоколов. Каждая башня в деревне Хатынь символизирует сгоревший дом и находится именно в том месте, где он и был до войны. На каждой башне табличка со списком проживавших в этом доме людей. Это были старики, женщины и де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 слайд – </w:t>
      </w:r>
      <w:r>
        <w:rPr>
          <w:sz w:val="28"/>
          <w:szCs w:val="28"/>
        </w:rPr>
        <w:t xml:space="preserve"> Здесь символически захоронены 185 деревень (186 – я Хатынь), разделивших судьбу Хатыни. Могила деревни представляет собой символическое пепелище. В центре — пьедестал в виде языка пламени — символ того, что деревня была сожжена. В траурной урне хранится земля деревни, пережившей трагедию Хатыни и так же, как и Хатынь, не возрожденной. На могиле написаны название деревни и название района, в котором стояла дере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 слайд – </w:t>
      </w:r>
      <w:r>
        <w:rPr>
          <w:sz w:val="28"/>
          <w:szCs w:val="28"/>
        </w:rPr>
        <w:t xml:space="preserve"> Здесь всегда лежат живые цветы – память о погибши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 слайд – </w:t>
      </w:r>
      <w:r>
        <w:rPr>
          <w:sz w:val="28"/>
          <w:szCs w:val="28"/>
        </w:rPr>
        <w:t>Элемент мемориального комплекса Хатынь "Вечный Огонь" и 3 березки напоминают о том, что каждый четвертый житель Беларуси погиб в годы Великой Отечественной войны. На траурном постаменте 4 углубления, но только в трех из них растут березки, символизирующие жизнь на белорусской земле. В память о каждом четвертом погибшем горит Вечный Ого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от такая тяжелая война была для нашего народа! Сейчас уже очень мало осталось тех, кто много лет назад воевал за то,  чтобы сегодня мы с вами жили под мирным небом, тихо и спокойно. Те, кто еще жив, уже очень старенькие, многие из них инвалиды, им трудно даже ходить. Их называют ветеранами. В День Победы они надевают все свои военные награды, собираются вместе, чтобы вспомнить те трудные  военные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если вы 9 мая, увидите человека с орденами, то обязательно подойдите и поздравьте  его с праздником, скажите ему «спасибо» за то, что он защищал нашу Родину от врагов. Ветеранам будет приятно, что мы все помним о том, как трудно им досталась эта замечательная Победа!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080" w:right="0" w:hanging="0"/>
    </w:pPr>
    <w:rPr>
      <w:sz w:val="4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39:00Z</dcterms:created>
  <dc:creator>@</dc:creator>
  <dc:description/>
  <cp:keywords/>
  <dc:language>en-US</dc:language>
  <cp:lastModifiedBy>7</cp:lastModifiedBy>
  <cp:lastPrinted>2010-10-18T19:36:00Z</cp:lastPrinted>
  <dcterms:modified xsi:type="dcterms:W3CDTF">2023-02-07T17:05:00Z</dcterms:modified>
  <cp:revision>14</cp:revision>
  <dc:subject/>
  <dc:title/>
</cp:coreProperties>
</file>