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онспект образовательной деятельности по патриотическому воспитанию «Москва»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Цель: расширить  и  углубить  знания   детей  старшего  дошкольного   возраста  о  нашей  столице -  городе Москва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учить узнавать и называть главные достопримечательности города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учить проявлять интерес к  высказываниям сверстник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учить детей мотивировать свои ответы, отыскивая сравнения, уподобл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совершенствовать развитие связной реч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расширять и активизировать лексический запас,</w:t>
      </w:r>
    </w:p>
    <w:p>
      <w:pPr>
        <w:pStyle w:val="Normal"/>
        <w:tabs>
          <w:tab w:val="clear" w:pos="708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/>
      </w:pPr>
      <w:r>
        <w:rPr>
          <w:sz w:val="36"/>
          <w:szCs w:val="36"/>
        </w:rPr>
        <w:t xml:space="preserve">развивать интерес к городам России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способствовать развитию творческого мышления и вербального и невербального  воображ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совершенствовать восприятие и внимание,</w:t>
      </w:r>
    </w:p>
    <w:p>
      <w:pPr>
        <w:pStyle w:val="Normal"/>
        <w:tabs>
          <w:tab w:val="clear" w:pos="708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Воспиты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воспитывать патриотические чувства, любовь к своей Родин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92" w:leader="none"/>
        </w:tabs>
        <w:rPr>
          <w:sz w:val="36"/>
          <w:szCs w:val="36"/>
        </w:rPr>
      </w:pPr>
      <w:r>
        <w:rPr>
          <w:sz w:val="36"/>
          <w:szCs w:val="36"/>
        </w:rPr>
        <w:t>воспитывать доброжелательное отношение друг к другу и взаимопомощ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096" w:leader="none"/>
        </w:tabs>
        <w:rPr/>
      </w:pPr>
      <w:r>
        <w:rPr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Ход занятия:</w:t>
      </w:r>
    </w:p>
    <w:p>
      <w:pPr>
        <w:pStyle w:val="Normal"/>
        <w:tabs>
          <w:tab w:val="clear" w:pos="708"/>
          <w:tab w:val="left" w:pos="1664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садитесь на стульчики, улыбнитесь друг другу и подарите хорошее настроение (дети выполн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теперь послушайте, пожалуйста, стихотворение Агнии Барто, которое она написала специально для детей и называется оно – «Я живу в Москве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ья в три обхвата, </w:t>
        <w:tab/>
        <w:t xml:space="preserve">              Река светилась пламенем</w:t>
      </w:r>
    </w:p>
    <w:p>
      <w:pPr>
        <w:pStyle w:val="Normal"/>
        <w:rPr/>
      </w:pPr>
      <w:r>
        <w:rPr>
          <w:sz w:val="28"/>
          <w:szCs w:val="28"/>
        </w:rPr>
        <w:t>Дремучие леса.                                   Пожар здесь бушевал,</w:t>
      </w:r>
    </w:p>
    <w:p>
      <w:pPr>
        <w:pStyle w:val="Normal"/>
        <w:rPr/>
      </w:pPr>
      <w:r>
        <w:rPr>
          <w:sz w:val="28"/>
          <w:szCs w:val="28"/>
        </w:rPr>
        <w:t>Среди лесов когда – то                      Но город белокам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поднялся.                                 Из пламени вст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шли тропинки узкие,               Стоял велик и чу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раги и поля,                                    Московский древний град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Но все дороги узкие                           Он дорог русским люд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лись у Кремля.                         Он славою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м понравилось стихотворени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городе пишет свои строки автор Агния Барт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автор считает, что этот город дорог русским людям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ребята, это стихотворение о Москве – о главном городе нашей страны, столиц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 отличается столица от других городов? (предположение 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ребята, столица – обычно один из древних и самых красивых городов страны. Еще столица отличается тем, что в ней работает Президент нашей страны (назвать президента, дети повтор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у нашей столицы и свой герб, рассмотрите его (показ изображения герба Мос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герб появился очень - очень давно, как ребята об этом можно узнать? (предположение 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этом говорит одежда всадника, так воины одевались в очень древние времена. А как вы думаете, а почему на гербе Москвы изображен воин? (предположение 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ам уже рассказывала, что русскому народу часто приходилось бороться с разными врагами и поэтому, изобразив на своем гербе воина, население Москвы как бы хотело сказать всем врагам – лучше на нас не нападайте, мы будем защищать свой город и все равно вас поб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я хочу пригласить вас в путешествие по городу Москва и посмотреть его достопримечательности (показ мультимедийных изображений):</w:t>
      </w:r>
    </w:p>
    <w:p>
      <w:pPr>
        <w:pStyle w:val="Normal"/>
        <w:rPr/>
      </w:pPr>
      <w:r>
        <w:rPr>
          <w:b/>
          <w:sz w:val="28"/>
          <w:szCs w:val="28"/>
        </w:rPr>
        <w:t>1слайд</w:t>
      </w:r>
      <w:r>
        <w:rPr>
          <w:sz w:val="28"/>
          <w:szCs w:val="28"/>
        </w:rPr>
        <w:t xml:space="preserve"> – Девять веков стоит на земле Русской Москва, и кажется, совсем не ощущает свой возрас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слайд – </w:t>
      </w:r>
      <w:r>
        <w:rPr>
          <w:sz w:val="28"/>
          <w:szCs w:val="28"/>
        </w:rPr>
        <w:t>В центре огромного города  находиться Московский кремл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слайд – </w:t>
      </w:r>
      <w:r>
        <w:rPr>
          <w:sz w:val="28"/>
          <w:szCs w:val="28"/>
        </w:rPr>
        <w:t>Остановимся у Грановитой палаты. Она построена в 14 веке русскими мастерами под руководством итальянских архитекто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слайд – </w:t>
      </w:r>
      <w:r>
        <w:rPr>
          <w:sz w:val="28"/>
          <w:szCs w:val="28"/>
        </w:rPr>
        <w:t>Очень впечатляет внутреннее убранство Грановитых палат. Величественный и просторный зал, высотой 9 метров освещается 18 окнами, а вечером 4 круглыми массивными люстр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слайд – </w:t>
      </w:r>
      <w:r>
        <w:rPr>
          <w:sz w:val="28"/>
          <w:szCs w:val="28"/>
        </w:rPr>
        <w:t>Нельзя оставить без внимания и Царь – пушку. Это самая большая пушка в мире, поэтому ее так и назв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слайд – </w:t>
      </w:r>
      <w:r>
        <w:rPr>
          <w:sz w:val="28"/>
          <w:szCs w:val="28"/>
        </w:rPr>
        <w:t>Ошеломляет своей величиной и Царь – Колокол. Это чудо создавало около 200 челове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слайд – </w:t>
      </w:r>
      <w:r>
        <w:rPr>
          <w:sz w:val="28"/>
          <w:szCs w:val="28"/>
        </w:rPr>
        <w:t>Через ворота Спасской башни мы можем пройти на Красную площа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 слайд </w:t>
      </w:r>
      <w:r>
        <w:rPr>
          <w:sz w:val="28"/>
          <w:szCs w:val="28"/>
        </w:rPr>
        <w:t>– Красная площадь считается одним из символов Москвы и привлекает множество турис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 слайд – </w:t>
      </w:r>
      <w:r>
        <w:rPr>
          <w:sz w:val="28"/>
          <w:szCs w:val="28"/>
        </w:rPr>
        <w:t>Это собор Василия Блаженного. Он представляет собой девять самостоятельных церквей.</w:t>
      </w:r>
    </w:p>
    <w:p>
      <w:pPr>
        <w:pStyle w:val="Normal"/>
        <w:rPr/>
      </w:pPr>
      <w:r>
        <w:rPr>
          <w:b/>
          <w:sz w:val="28"/>
          <w:szCs w:val="28"/>
        </w:rPr>
        <w:t>10 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олюбуемся величавым зданием Исторического музе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 слайд – </w:t>
      </w:r>
      <w:r>
        <w:rPr>
          <w:sz w:val="28"/>
          <w:szCs w:val="28"/>
        </w:rPr>
        <w:t>Трудно представить Москву без звезд на башнях Кремля. Они светятся изнутри и вращаются вокруг своей ос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 слайд </w:t>
      </w:r>
      <w:r>
        <w:rPr>
          <w:sz w:val="28"/>
          <w:szCs w:val="28"/>
        </w:rPr>
        <w:t>– В Москве находится старейший и крупнейший зоопарк, в котором живут множество видов животных, и работает дельфинар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 слайд </w:t>
      </w:r>
      <w:r>
        <w:rPr>
          <w:sz w:val="28"/>
          <w:szCs w:val="28"/>
        </w:rPr>
        <w:t>– И в заключении вас приветствует крупнейший в мире театр кукол имени Сергея Образцова, который вошел в книгу рекордов Гин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ам понравилось путешествовать по городу Москва? (ответы детей), а что вам больше всего запомнилос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еще у города Москва есть свой гимн. Гимн – это торжественная песня, в которой народ славит свой город. Давайте его послушаем (дети слушают и делятся впечатле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или в совместной деятельности с детьми, воспитатель предлагает нарисовать запомнившиеся достопримечательности города Москва и устроить выставку рисунков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080" w:right="0" w:hanging="0"/>
    </w:pPr>
    <w:rPr>
      <w:sz w:val="4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39:00Z</dcterms:created>
  <dc:creator>@</dc:creator>
  <dc:description/>
  <cp:keywords/>
  <dc:language>en-US</dc:language>
  <cp:lastModifiedBy>7</cp:lastModifiedBy>
  <cp:lastPrinted>2010-10-18T19:36:00Z</cp:lastPrinted>
  <dcterms:modified xsi:type="dcterms:W3CDTF">2023-02-07T16:29:00Z</dcterms:modified>
  <cp:revision>13</cp:revision>
  <dc:subject/>
  <dc:title/>
</cp:coreProperties>
</file>