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4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                                                    «детский сад №7 «Мечта»  г. Чехов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проект «Здравствуй, Зимушка-зима!»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tLeast" w:line="315" w:before="0" w:after="150"/>
        <w:rPr>
          <w:rFonts w:ascii="Times New Roman" w:hAnsi="Times New Roman" w:cs="Times New Roman"/>
          <w:bCs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  <w:lang w:eastAsia="ru-RU"/>
        </w:rPr>
        <w:tab/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tLeast" w:line="315" w:before="0" w:after="150"/>
        <w:rPr>
          <w:rFonts w:ascii="Times New Roman" w:hAnsi="Times New Roman" w:cs="Times New Roman"/>
          <w:bCs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tLeast" w:line="315" w:before="0" w:after="150"/>
        <w:rPr>
          <w:rFonts w:ascii="Times New Roman" w:hAnsi="Times New Roman" w:cs="Times New Roman"/>
          <w:bCs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tLeast" w:line="315" w:before="0" w:after="150"/>
        <w:rPr>
          <w:rFonts w:ascii="Times New Roman" w:hAnsi="Times New Roman" w:cs="Times New Roman"/>
          <w:bCs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tLeast" w:line="315" w:before="0" w:after="150"/>
        <w:rPr>
          <w:rFonts w:ascii="Times New Roman" w:hAnsi="Times New Roman" w:cs="Times New Roman"/>
          <w:bCs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tLeast" w:line="315" w:before="0" w:after="150"/>
        <w:rPr>
          <w:rFonts w:ascii="Times New Roman" w:hAnsi="Times New Roman" w:cs="Times New Roman"/>
          <w:bCs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tLeast" w:line="315" w:before="0" w:after="150"/>
        <w:rPr>
          <w:rFonts w:ascii="Times New Roman" w:hAnsi="Times New Roman" w:cs="Times New Roman"/>
          <w:bCs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tLeast" w:line="315" w:before="0" w:after="150"/>
        <w:rPr>
          <w:rFonts w:ascii="Times New Roman" w:hAnsi="Times New Roman" w:cs="Times New Roman"/>
          <w:bCs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  <w:lang w:eastAsia="ru-RU"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полнила: воспитатель  Каткова М.С.</w:t>
      </w:r>
    </w:p>
    <w:p>
      <w:pPr>
        <w:pStyle w:val="Normal"/>
        <w:shd w:fill="FFFFFF" w:val="clear"/>
        <w:tabs>
          <w:tab w:val="clear" w:pos="708"/>
          <w:tab w:val="left" w:pos="6525" w:leader="none"/>
        </w:tabs>
        <w:spacing w:lineRule="atLeast" w:line="315" w:before="0" w:after="150"/>
        <w:rPr>
          <w:rFonts w:ascii="Times New Roman" w:hAnsi="Times New Roman" w:cs="Times New Roman"/>
          <w:bCs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tLeast" w:line="315" w:before="0" w:after="150"/>
        <w:rPr>
          <w:rFonts w:ascii="Times New Roman" w:hAnsi="Times New Roman" w:cs="Times New Roman"/>
          <w:bCs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tLeast" w:line="315" w:before="0" w:after="150"/>
        <w:rPr>
          <w:rFonts w:ascii="Times New Roman" w:hAnsi="Times New Roman" w:cs="Times New Roman"/>
          <w:bCs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eastAsia="ru-RU"/>
        </w:rPr>
        <w:t>Чехов,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2023г</w:t>
      </w:r>
    </w:p>
    <w:p>
      <w:pPr>
        <w:pStyle w:val="Normal"/>
        <w:shd w:fill="FFFFFF" w:val="clear"/>
        <w:tabs>
          <w:tab w:val="clear" w:pos="708"/>
          <w:tab w:val="left" w:pos="3060" w:leader="none"/>
          <w:tab w:val="right" w:pos="9355" w:leader="none"/>
        </w:tabs>
        <w:spacing w:lineRule="atLeast" w:line="315" w:before="0" w:after="15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  <w:lang w:eastAsia="ru-RU"/>
        </w:rPr>
        <w:tab/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познавательно – исследовательский, творческий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Сроки реализации</w:t>
      </w:r>
      <w:r>
        <w:rPr>
          <w:b/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среднесрочный </w:t>
      </w:r>
      <w:r>
        <w:rPr>
          <w:sz w:val="28"/>
          <w:szCs w:val="28"/>
          <w:lang w:eastAsia="ru-RU"/>
        </w:rPr>
        <w:t>(07.12.2022 по 03.02.2023)</w:t>
      </w:r>
    </w:p>
    <w:p>
      <w:pPr>
        <w:pStyle w:val="NoSpacing"/>
        <w:jc w:val="both"/>
        <w:rPr/>
      </w:pPr>
      <w:r>
        <w:rPr>
          <w:b/>
          <w:bCs/>
          <w:sz w:val="28"/>
          <w:szCs w:val="28"/>
          <w:lang w:eastAsia="ru-RU"/>
        </w:rPr>
        <w:t>Целевая группа:</w:t>
      </w:r>
      <w:r>
        <w:rPr>
          <w:bCs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Дети дошкольного возраста 4-5 лет,</w:t>
      </w:r>
      <w:r>
        <w:rPr>
          <w:sz w:val="28"/>
          <w:szCs w:val="28"/>
          <w:lang w:eastAsia="ru-RU"/>
        </w:rPr>
        <w:t xml:space="preserve"> воспитатели, родители, физкультурный руководитель, музыкальный руководитель.</w:t>
      </w:r>
    </w:p>
    <w:p>
      <w:pPr>
        <w:pStyle w:val="NoSpacing"/>
        <w:jc w:val="both"/>
        <w:rPr/>
      </w:pPr>
      <w:r>
        <w:rPr>
          <w:b/>
          <w:sz w:val="28"/>
          <w:szCs w:val="28"/>
          <w:lang w:eastAsia="ru-RU"/>
        </w:rPr>
        <w:t>Методы</w:t>
      </w:r>
      <w:r>
        <w:rPr>
          <w:sz w:val="28"/>
          <w:szCs w:val="28"/>
          <w:lang w:eastAsia="ru-RU"/>
        </w:rPr>
        <w:t>: словесные, наглядные, игровые, исследовательские, практические</w:t>
      </w:r>
    </w:p>
    <w:p>
      <w:pPr>
        <w:pStyle w:val="NoSpacing"/>
        <w:tabs>
          <w:tab w:val="clear" w:pos="708"/>
          <w:tab w:val="left" w:pos="3345" w:leader="none"/>
        </w:tabs>
        <w:jc w:val="both"/>
        <w:rPr/>
      </w:pPr>
      <w:r>
        <w:rPr>
          <w:rStyle w:val="StrongEmphasis"/>
          <w:sz w:val="28"/>
          <w:szCs w:val="28"/>
          <w:shd w:fill="FFFFFF" w:val="clear"/>
        </w:rPr>
        <w:t>Причины:</w:t>
      </w:r>
      <w:r>
        <w:rPr>
          <w:sz w:val="28"/>
          <w:szCs w:val="28"/>
        </w:rPr>
        <w:t xml:space="preserve"> </w:t>
        <w:tab/>
      </w:r>
    </w:p>
    <w:p>
      <w:pPr>
        <w:pStyle w:val="NoSpacing"/>
        <w:jc w:val="both"/>
        <w:rPr>
          <w:bCs/>
          <w:color w:val="000000"/>
          <w:sz w:val="28"/>
          <w:szCs w:val="28"/>
          <w:lang w:eastAsia="ru-RU"/>
        </w:rPr>
      </w:pPr>
      <w:r>
        <w:rPr>
          <w:color w:val="111111"/>
          <w:sz w:val="28"/>
          <w:szCs w:val="28"/>
          <w:shd w:fill="FFFFFF" w:val="clear"/>
        </w:rPr>
        <w:t>Участие детей в проекте поможет максимально обогатить знания и представления детей о зиме, свойствах снега, природных явлениях, развить связную речь, творческие способности, поисковую деятельность.</w:t>
      </w:r>
    </w:p>
    <w:p>
      <w:pPr>
        <w:pStyle w:val="Style14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Актуальность:</w:t>
      </w:r>
      <w:r>
        <w:rPr>
          <w:color w:val="333333"/>
          <w:sz w:val="28"/>
          <w:szCs w:val="28"/>
        </w:rPr>
        <w:t xml:space="preserve">  Зима – это самое любимое время года для многих ребят, ведь она готовит столько забав и развлечений. Зимнее время года это время семейных ценностей, т.к.  именно в новогодние каникулы вся семья вместе и за праздничным столом Это лучшее время для семейного отдыха и зимних развлечений. Все дети верят в чудо и ждут  новых сказочных открытий и волшебства.</w:t>
      </w:r>
    </w:p>
    <w:p>
      <w:pPr>
        <w:pStyle w:val="Style14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нный проект позволяет в условиях образовательного процесса в ДОУ расширить, систематизировать и творчески применить представления дошкольников о сезонных изменениях в природе и в быту людей в зимнее время года, познакомить с зимними праздниками, особенностями их празднования; исследовать разные состояния воды и снега. Содействовать развитию партнёрства и сотрудничества между специалистами и родителями в процессе совместной работы с целью педагогической поддержки членов семьи в воспитании детей.</w:t>
      </w:r>
    </w:p>
    <w:p>
      <w:pPr>
        <w:pStyle w:val="NoSpacing"/>
        <w:jc w:val="both"/>
        <w:rPr>
          <w:color w:val="111111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Проблема: </w:t>
      </w:r>
      <w:r>
        <w:rPr>
          <w:color w:val="111111"/>
          <w:sz w:val="28"/>
          <w:szCs w:val="28"/>
          <w:shd w:fill="FFFFFF" w:val="clear"/>
        </w:rPr>
        <w:t>У детей недостаточное представление о характерных явлениях зимней погоды; о свойствах снега, почему ведут себя по-разному животные и птицы. Не умеют составлять описательный рассказ, так как у них бедный словарный запас прилагательных и глаголов. Не умеют видеть красоту зимнего пейзажа.</w:t>
      </w:r>
    </w:p>
    <w:p>
      <w:pPr>
        <w:pStyle w:val="NoSpacing"/>
        <w:jc w:val="both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NoSpacing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color w:val="222222"/>
          <w:sz w:val="28"/>
          <w:szCs w:val="28"/>
          <w:shd w:fill="FFFFFF" w:val="clear"/>
        </w:rPr>
        <w:t> сформировать у детей целостную картину мира о зиме, зимних явлениях в живой и неживой природе, о зимних развлечениях.</w:t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numPr>
          <w:ilvl w:val="0"/>
          <w:numId w:val="2"/>
        </w:numPr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ширять и углублять знания и представления детей о зимнем времени год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25" w:after="22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Формировать представления о взаимосвязи, взаимозависимости живой и неживой природ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25" w:after="22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оспитывать бережное отношение к природ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Знакомить с явлениями неживой природы (снег, метели, морозы, сильные ветра, свойствами снега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белый, пушистый, хрустящий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ривлечь родителей как активных участников жизни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группы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к подготовке к Новогоднему праздник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знакомить детей с новогодними праздниками и традициями празднования Нового года и Рождества в семь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25" w:after="22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Расширять представления детей о зимних играх и забавах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25" w:after="22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Раскрыть возможности и творческие способности детей через разнообразные виды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25" w:after="22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пособствовать развитию воображения, внимания, памяти и речи дете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25" w:after="22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тимулирование естественного процесса развития двигательных способностей и качест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25" w:after="22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Укреплять связи дошкольного учреждения с семьей. Побуждать родителей к совместной творческой деятельности с детьми.</w:t>
      </w:r>
    </w:p>
    <w:p>
      <w:pPr>
        <w:pStyle w:val="NoSpacing"/>
        <w:jc w:val="both"/>
        <w:rPr>
          <w:rStyle w:val="StrongEmphasis"/>
          <w:b w:val="false"/>
          <w:b w:val="false"/>
          <w:color w:val="FF0000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 xml:space="preserve">Оснащение проекта: </w:t>
      </w:r>
    </w:p>
    <w:p>
      <w:pPr>
        <w:pStyle w:val="NoSpacing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Подобранная литературы</w:t>
      </w:r>
      <w:r>
        <w:rPr>
          <w:sz w:val="28"/>
          <w:szCs w:val="28"/>
          <w:shd w:fill="FFFFFF" w:val="clear"/>
        </w:rPr>
        <w:t>, иллюстрации видео-ресурсы «Домашние животные», «Кто живет в лесу», «Животные и их детеныши», фотоаппарат, ноутбук, видео- и аудиоматериалы, интернет -ресурсы, презентация, цветные карандаши, альбомы, пластилин  для лепки.</w:t>
      </w:r>
    </w:p>
    <w:p>
      <w:pPr>
        <w:pStyle w:val="NoSpacing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териалы для продуктивной деятельности (ИЗО- деятельность, аппликация).</w:t>
      </w:r>
    </w:p>
    <w:p>
      <w:pPr>
        <w:pStyle w:val="NoSpacing"/>
        <w:rPr>
          <w:color w:val="000000"/>
          <w:sz w:val="28"/>
          <w:szCs w:val="28"/>
        </w:rPr>
      </w:pPr>
      <w:r>
        <w:rPr>
          <w:b/>
          <w:sz w:val="28"/>
          <w:szCs w:val="28"/>
          <w:lang w:eastAsia="ru-RU"/>
        </w:rPr>
        <w:t>Ожидаемый результат</w:t>
      </w:r>
      <w:r>
        <w:rPr>
          <w:b/>
          <w:sz w:val="28"/>
          <w:szCs w:val="28"/>
          <w:lang w:eastAsia="ru-RU"/>
        </w:rPr>
        <w:t>:</w:t>
      </w:r>
      <w:r>
        <w:rPr>
          <w:color w:val="111111"/>
          <w:sz w:val="28"/>
          <w:szCs w:val="28"/>
          <w:shd w:fill="FFFFFF" w:val="clear"/>
        </w:rPr>
        <w:t xml:space="preserve"> По окончанию </w:t>
      </w:r>
      <w:r>
        <w:rPr>
          <w:b/>
          <w:bCs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  <w:shd w:fill="FFFFFF" w:val="clear"/>
        </w:rPr>
        <w:t> дети смогут устанавливать зависимость жизни растений и животных от изменений в природе. Заботиться о зимующих птицах. Расширить знания о зимней природе. Познакомятся с зимними видами спорта. Узнают семейные традиции. Расширят представления о зимних играх и забавах. Участие семей в выставке в ДОУ </w:t>
      </w:r>
      <w:r>
        <w:rPr>
          <w:i/>
          <w:iCs/>
          <w:color w:val="111111"/>
          <w:sz w:val="28"/>
          <w:szCs w:val="28"/>
          <w:shd w:fill="FFFFFF" w:val="clear"/>
        </w:rPr>
        <w:t>«Новогодняя сказка»</w:t>
      </w:r>
      <w:r>
        <w:rPr>
          <w:color w:val="111111"/>
          <w:sz w:val="28"/>
          <w:szCs w:val="28"/>
          <w:shd w:fill="FFFFFF" w:val="clear"/>
        </w:rPr>
        <w:t xml:space="preserve">. Обогатят знания о свойствах снега и льда. Узнают о пользе фруктов и овощей зимой для человека. Получат хорошее настроение и станут еще дружнее и сплоченнее. </w:t>
      </w:r>
      <w:r>
        <w:rPr>
          <w:color w:val="000000"/>
          <w:sz w:val="28"/>
          <w:szCs w:val="28"/>
        </w:rPr>
        <w:t xml:space="preserve">Родители принимают активное участие в проектной деятельности, готовят вместе с детьми поделки, читают сказки, учат стихи и песни, заботятся о птицах. </w:t>
      </w:r>
    </w:p>
    <w:p>
      <w:pPr>
        <w:pStyle w:val="Style14"/>
        <w:shd w:fill="FFFFFF" w:val="clear"/>
        <w:spacing w:before="280" w:after="150"/>
        <w:rPr>
          <w:sz w:val="28"/>
          <w:szCs w:val="28"/>
        </w:rPr>
      </w:pPr>
      <w:r>
        <w:rPr>
          <w:b/>
          <w:sz w:val="28"/>
          <w:szCs w:val="28"/>
        </w:rPr>
        <w:t>Перспектива проекта</w:t>
      </w:r>
      <w:r>
        <w:rPr>
          <w:sz w:val="28"/>
          <w:szCs w:val="28"/>
        </w:rPr>
        <w:t>: На основе педагогического  проекта «Здравствуй Зимушка-Зима!» у детей появился интерес к зимним подвижным играм, к зимним произведениям, к запоминанию зимних месяцев, интерес к самостоятельному творчеству и творчеству вместе с родителями; появился новый вид исследовательского проекта с детьми «Выращивание лука»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 </w:t>
      </w:r>
      <w:r>
        <w:rPr>
          <w:bCs/>
          <w:sz w:val="28"/>
          <w:szCs w:val="28"/>
        </w:rPr>
        <w:t>проекте</w:t>
      </w:r>
      <w:r>
        <w:rPr>
          <w:sz w:val="28"/>
          <w:szCs w:val="28"/>
        </w:rPr>
        <w:t> дети участвовали с удовольствием. Детям очень понравилась продуктивная и исследовательская деятельность, а также наблюдение за живой и неживой природой зимой. Расширились представления о зимних играх и забавах. Дети узнали много произведений о зимнем времени года и его особенностях. Они были заинтересованы и активно принимали участие в создании украшений для елки. Родителям понравилось участвовать в выставке поделок. Все проявили творческий интерес и активное участие в новогоднем утреннике. Дети поверили в новогоднюю сказку волшебство. Родители были горды своими чадами.  Все цели и задачи,  поставленные в </w:t>
      </w:r>
      <w:r>
        <w:rPr>
          <w:bCs/>
          <w:sz w:val="28"/>
          <w:szCs w:val="28"/>
        </w:rPr>
        <w:t>проекте,</w:t>
      </w:r>
      <w:r>
        <w:rPr>
          <w:sz w:val="28"/>
          <w:szCs w:val="28"/>
        </w:rPr>
        <w:t> были осуществлены в полной мере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2106"/>
        <w:gridCol w:w="3816"/>
        <w:gridCol w:w="2014"/>
        <w:gridCol w:w="1804"/>
      </w:tblGrid>
      <w:tr>
        <w:trPr>
          <w:trHeight w:val="736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тапы,сро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мы мероприятия,</w:t>
            </w:r>
          </w:p>
          <w:p>
            <w:pPr>
              <w:pStyle w:val="NoSpacing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ы деятельност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деятель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>
          <w:trHeight w:val="108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подго</w:t>
              <w:softHyphen/>
              <w:t>то</w:t>
              <w:softHyphen/>
              <w:t>витель</w:t>
              <w:softHyphen/>
              <w:t>ный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eastAsia="ru-RU"/>
              </w:rPr>
              <w:t>(с 4 -7 декабря 2022год)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lang w:eastAsia="ru-RU"/>
              </w:rPr>
              <w:t>Определение темы </w:t>
            </w:r>
            <w:r>
              <w:rPr>
                <w:b/>
                <w:bCs/>
                <w:sz w:val="28"/>
                <w:szCs w:val="28"/>
                <w:lang w:eastAsia="ru-RU"/>
              </w:rPr>
              <w:t>проекта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lang w:eastAsia="ru-RU"/>
              </w:rPr>
              <w:t>Формулирование цели и задач </w:t>
            </w:r>
            <w:r>
              <w:rPr>
                <w:b/>
                <w:bCs/>
                <w:sz w:val="28"/>
                <w:szCs w:val="28"/>
                <w:lang w:eastAsia="ru-RU"/>
              </w:rPr>
              <w:t>проекта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учение методико-педагогической литературы по теме проекта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ставление перспективного планирования по работе с детьми 4-5 лет ( образовательная деятельность и режимные моменты)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5.   Подбор информационного, наглядного и технического      материала для </w:t>
            </w:r>
            <w:r>
              <w:rPr>
                <w:b/>
                <w:bCs/>
                <w:sz w:val="28"/>
                <w:szCs w:val="28"/>
                <w:lang w:eastAsia="ru-RU"/>
              </w:rPr>
              <w:t>проекта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Выявить знания детей о зимнем времени и его особенностях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Привлечь родителей к помощи в организации про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оздание условий для расширения и обогащения знаний детей о зиме и 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новной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eastAsia="ru-RU"/>
              </w:rPr>
              <w:t>06.12.- 3.02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  <w:t xml:space="preserve">Позновательное  развитие: 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седа «Зима пришла»</w:t>
            </w:r>
          </w:p>
          <w:p>
            <w:pPr>
              <w:pStyle w:val="NoSpacing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  <w:t>НОД ознакомление с окружающим миром: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u w:val="single"/>
                <w:lang w:eastAsia="ru-RU"/>
              </w:rPr>
              <w:t>1.Тема «Зимняя одежда»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седа, как одевались люди, пока не научились шить одежду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седа «Кто рисует узоры»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седа «Кто впадает в спячку и куда делись насекомые?»</w:t>
            </w:r>
          </w:p>
          <w:p>
            <w:pPr>
              <w:pStyle w:val="NoSpacing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  <w:t>2.НОД «Свойства снега»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кспериментирование «Снег- это вода, можно ли его есть?»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u w:val="single"/>
                <w:lang w:eastAsia="ru-RU"/>
              </w:rPr>
              <w:t>3.НОД «Что такое лёд? Цветные льдинки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u w:val="single"/>
                <w:lang w:eastAsia="ru-RU"/>
              </w:rPr>
              <w:t xml:space="preserve">Беседа с детьми «Опасный лед» 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eastAsia="ru-RU"/>
              </w:rPr>
              <w:t xml:space="preserve">Наблюдение: 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Снег пушистый, рыхлый, холодный, лепится, тает от тепла»;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« Снег белый, а лед прозрачный»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блюдение за снегопадом и следы на снегу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eastAsia="ru-RU"/>
              </w:rPr>
              <w:t>4.</w:t>
            </w:r>
            <w:r>
              <w:rPr>
                <w:sz w:val="28"/>
                <w:szCs w:val="28"/>
                <w:u w:val="single"/>
                <w:lang w:eastAsia="ru-RU"/>
              </w:rPr>
              <w:t>НОД «Чем отличается ель и сосна. Что в шишках»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КЦИЯ « Не рубите елочку!»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седы «Кто такой Дед Мороз!», «Где он живет», «Как встречают новый год»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eastAsia="ru-RU"/>
              </w:rPr>
              <w:t>5.</w:t>
            </w:r>
            <w:r>
              <w:rPr>
                <w:sz w:val="28"/>
                <w:szCs w:val="28"/>
                <w:u w:val="single"/>
                <w:lang w:eastAsia="ru-RU"/>
              </w:rPr>
              <w:t>НОД «Зимующие птицы».</w:t>
            </w:r>
          </w:p>
          <w:p>
            <w:pPr>
              <w:pStyle w:val="NoSpacing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седы «Чем подкармливать птиц», «Как звери готовились к зиме»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</w:t>
            </w:r>
            <w:r>
              <w:rPr>
                <w:sz w:val="28"/>
                <w:szCs w:val="28"/>
                <w:u w:val="single"/>
                <w:lang w:eastAsia="ru-RU"/>
              </w:rPr>
              <w:t>НОД «Зимние виды спорта»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седы «Правила безопасности на горке»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седа «Осторожно гололед»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  <w:t>7</w:t>
            </w:r>
            <w:r>
              <w:rPr>
                <w:color w:val="111111"/>
                <w:sz w:val="28"/>
                <w:szCs w:val="28"/>
                <w:u w:val="single"/>
                <w:lang w:eastAsia="ru-RU"/>
              </w:rPr>
              <w:t>.НОД «Полезные продукты, чтобы не болеть»</w:t>
            </w:r>
          </w:p>
          <w:p>
            <w:pPr>
              <w:pStyle w:val="NoSpacing"/>
              <w:rPr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Spacing"/>
              <w:rPr/>
            </w:pPr>
            <w:r>
              <w:rPr>
                <w:color w:val="111111"/>
                <w:sz w:val="28"/>
                <w:szCs w:val="28"/>
                <w:lang w:eastAsia="ru-RU"/>
              </w:rPr>
              <w:t>8.</w:t>
            </w:r>
            <w:r>
              <w:rPr>
                <w:color w:val="111111"/>
                <w:sz w:val="28"/>
                <w:szCs w:val="28"/>
                <w:u w:val="single"/>
                <w:lang w:eastAsia="ru-RU"/>
              </w:rPr>
              <w:t>НОД «Посадка лука. Огород на окне».</w:t>
            </w:r>
          </w:p>
          <w:p>
            <w:pPr>
              <w:pStyle w:val="NoSpacing"/>
              <w:rPr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Д :ФЭМП по плану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/и: «Найди пару рукавичке», «Разложи снежинки от маленькой к большой», «Сколько снежинок упало на ладонь( на слух)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  <w:t>Физическое развитие:</w:t>
            </w:r>
          </w:p>
          <w:p>
            <w:pPr>
              <w:pStyle w:val="NoSpacing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  <w:t>НОД по плану физработника.</w:t>
            </w:r>
          </w:p>
          <w:p>
            <w:pPr>
              <w:pStyle w:val="NoSpacing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  <w:t>Дыхательная гимнастика</w:t>
            </w:r>
          </w:p>
          <w:p>
            <w:pPr>
              <w:pStyle w:val="NoSpacing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rStyle w:val="C9c12"/>
                <w:rFonts w:cs="Cambria" w:ascii="Cambria" w:hAnsi="Cambria"/>
                <w:color w:val="000000"/>
                <w:shd w:fill="FFFFFF" w:val="clear"/>
              </w:rPr>
              <w:t>«</w:t>
            </w:r>
            <w:r>
              <w:rPr>
                <w:rStyle w:val="C9c12"/>
                <w:color w:val="000000"/>
                <w:sz w:val="28"/>
                <w:szCs w:val="28"/>
                <w:shd w:fill="FFFFFF" w:val="clear"/>
              </w:rPr>
              <w:t>Снежный ком»</w:t>
            </w:r>
            <w:r>
              <w:rPr>
                <w:rStyle w:val="C9"/>
                <w:color w:val="000000"/>
                <w:sz w:val="28"/>
                <w:szCs w:val="28"/>
                <w:shd w:fill="FFFFFF" w:val="clear"/>
              </w:rPr>
              <w:t>, «Снежинки кружатся»</w:t>
            </w:r>
          </w:p>
          <w:p>
            <w:pPr>
              <w:pStyle w:val="NoSpacing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  <w:t>Подвижные игры: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u w:val="single"/>
                <w:lang w:eastAsia="ru-RU"/>
              </w:rPr>
              <w:t>«Ой,Мороз,Мороз!». «Попади в цель снежком», катание с горки, лепка снеговика из снега , «Берегись заморожу!», Хоровод «В лесу родилась елочка!», «Елочки-пенечки»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«1,2,3,4,5 мы во двор пошли гулять…»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оциально-коммуникативное разви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смотр мультфильм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Снеговик почтовик», «Сказка о снегурочки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Дед Мороз и ле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идио-презентация «Дом Деда Мороз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Д.игра: «Полезные продукты», «Времена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Самост.игры: «Одень куклу на прогулку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«Семья. Праздничный стол и гости», «Я Дедушка Мороз», «К доктору с простуд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чевое развитие: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муниципальную библиотеку тема беседы: «В снежном царстве в снежном государстве»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eastAsia="ru-RU"/>
              </w:rPr>
              <w:t xml:space="preserve">1.НОД </w:t>
            </w:r>
            <w:r>
              <w:rPr>
                <w:sz w:val="28"/>
                <w:szCs w:val="28"/>
                <w:u w:val="single"/>
              </w:rPr>
              <w:t>по развитию речи: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по картине «Не боимся мы мороза»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Зимняя одежда».Стих С.Михалкова «Фома»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ение сказки «Снегурочка»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ое представление сказки «Снегурочка»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Чтение сказки «Зимовье зверей»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оставление описательного рассказа по картине «Новогодний праздник»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Зимние забавы. Составление рассказа «Почему я люблю зиму!»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Загадки по теме «Зима»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С.Михалкова «Белые стихи»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Составление описательного рассказа «Зима» по мнемотаблице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u w:val="single"/>
              </w:rPr>
              <w:t>Чтение в свободное врем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и повторение стихотворений и песен к новогоднему празднику,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ок: «Рукавичка», «Волк и лиса», «Серая шейка»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В.Драгунский «Заколдованная буква», Н.Носов «На горке»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 А.Барто «Я знаю, что надо придумать..»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Художественно-эстетическое разви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Д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eastAsia="ru-RU"/>
              </w:rPr>
              <w:t xml:space="preserve">Рисование: 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«Какую игрушку вы хотите, чтоб Дедушка Мороз вам подарил », «Узоры на шапке», «Снегурочка», «Зимние деревья», «Ёлочка нарядная», «Лук в стаканчике с землей»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крашивание на зимнюю тему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Д Лепка : «Снегири», «Снеговик», «Лыжник», «Девочка в шуб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НОД  Аппликация: «Дед Мороз», «Снежинки из полосок», «Новогодние шары с поздравлениями», «Бусы для ел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ОД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план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с музыкальны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уковод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учивание песенки «Елочка ,елка к нам пришла!», хоровод с движениями «Как чудесна наша елка посмот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ры под музыку «Лепим,лепим шар большой..», «Елочки- пене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шание  песен по теме зима и нов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Работа с родителями: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 </w:t>
            </w:r>
            <w:r>
              <w:rPr>
                <w:iCs/>
                <w:sz w:val="28"/>
                <w:szCs w:val="28"/>
                <w:lang w:eastAsia="ru-RU"/>
              </w:rPr>
              <w:t>Знакомство с </w:t>
            </w:r>
            <w:r>
              <w:rPr>
                <w:bCs/>
                <w:iCs/>
                <w:sz w:val="28"/>
                <w:szCs w:val="28"/>
                <w:lang w:eastAsia="ru-RU"/>
              </w:rPr>
              <w:t>проектом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eastAsia="ru-RU"/>
              </w:rPr>
              <w:t>2.Консультации для родителей «Как одеть на прогулку», «На что обратить внимание во время прогулки», «Безопасное катание на горке»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eastAsia="ru-RU"/>
              </w:rPr>
              <w:t>Расширить знания детей о зиме, свойстве снега, льда, почему мы одеваемся теплее, привить бережное отношение и любовь к живой и неживой природе.  Развить наблюдательность и умение делать выводы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ширить знания о зимующих птицах и привлечь детей к заботе о них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влечь детей и родителей к зимним видам спорта и активновному времени препровождения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сказать о пользе овощей и фруктов в зимний период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репить знания в счете и количеств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ь ловкость, быстроту, меткость, укрепить и развить моторику рук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вить самостоятельность в играх и диалогическую речь, развить комуникативность и дружелюбие, умение развивать сюж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художественного слова и речи, приобщение детей к чтению кни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огатить словарный запас по теме, научиться составлять описательные рассказы по теме, способствовать развитию связной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ь память и вним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Учить изображать фигуру человека Продолжать учить детей изображать дерево, точно передавая строение (ствол, ветви, ветки, веточки) и пропорции, показать способы изображения снега с помощью поролоновой губки. </w:t>
            </w:r>
          </w:p>
          <w:p>
            <w:pPr>
              <w:pStyle w:val="Style14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чи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тей передавать в лепке фигуру человека, птицы соблюдать соотношение частей по величине. Закреплять умение раскатывать пластилин между ладонями лепить пальцами, придавать фигуре нужную форму; соединять части, плотно прижимая их к другу, и сглаживать места скрепл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вивать мелкую моторику рук, аккуратность, внимание, фантазию, творческие способн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витие речи, чувства ритма и творческих способностей, эмоциональное разви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мощь в организации фото выставки «Зимние каникул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ощь в пошиве зимней одежды для кукол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мощь в разучивании стихов к празднику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мощь в организации выставки «Новогодняя сказка»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.Помощь в  подготовке участка для прогулки, постройка снежной горки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.Заготовка корма для пти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eastAsia="ru-RU"/>
              </w:rPr>
              <w:t>Умение наблюдать и делать выводы. Проявлять заботу о птицах ,деревьях. Узнают о традициях празднования нового года, станут проявлять систематическую самостоятельную заботу к живой природе, получат радость от приготовления к новогоднему празднику в ожидании волшебства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 окончанию проекта дети смогут устанавливать зависимость жизни растений и животных от изменений в природе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овьют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нимательность и сообразительность, память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репят навыки счета до пяти </w:t>
            </w:r>
          </w:p>
          <w:p>
            <w:pPr>
              <w:pStyle w:val="Style14"/>
              <w:shd w:fill="FFFFFF" w:val="clear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явится интерес к зимним забавам и зимнему спорту</w:t>
            </w:r>
          </w:p>
          <w:p>
            <w:pPr>
              <w:pStyle w:val="Style14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ть положительные эмоции от игры и общения с друзьями.</w:t>
            </w:r>
          </w:p>
          <w:p>
            <w:pPr>
              <w:pStyle w:val="Style14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ес к книге, знакомство с библиотекой, выбрали книги для чтения в са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тивное пользование полученными знаниями в монологической и диалогической речи детей. Познакомятся с художественными произведе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витие творческих способностей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ть умение аккуратно пользоваться гуаш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товые творческие работы, радость от получившихся рабо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ая аппликация для поздравления родителей, украшение для елки и группы. Дружеская атмосфера и сплочение коллекти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упление на новогоднем утренни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лучить положительные эмо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авка «Новогодняя сказ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пка передвижка «Консультации для родителей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интересованность в жизни детского сада и группы .</w:t>
            </w:r>
          </w:p>
        </w:tc>
      </w:tr>
      <w:tr>
        <w:trPr>
          <w:trHeight w:val="556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лючительный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.01.-03.02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eastAsia="ru-RU"/>
              </w:rPr>
              <w:t>Подведение итогов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формлена выставка «Новогодняя сказка»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ручение грамот за участие в выстав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ыставка продуктивной деятельности детей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выставка «Как я провел новогодние каникулы»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Разработаны рекомендации для родителей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результатов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стигнутых цел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имеют представление о зиме, ее признаках, приобрели новый познавательный опыт; </w:t>
            </w:r>
          </w:p>
          <w:p>
            <w:pPr>
              <w:pStyle w:val="Style14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ти владеют расширенным словарным запасом;</w:t>
            </w:r>
          </w:p>
          <w:p>
            <w:pPr>
              <w:pStyle w:val="Style14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накомы с правилами безопасного поведения на улице в зимнее время года;</w:t>
            </w:r>
          </w:p>
          <w:p>
            <w:pPr>
              <w:pStyle w:val="Style14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формирован интерес детей к зимним видам спорта; зимующим птицам; зимним забавам;</w:t>
            </w:r>
          </w:p>
          <w:p>
            <w:pPr>
              <w:pStyle w:val="Style14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цента родителей, проявляющих интерес к жизни детского сада.</w:t>
            </w:r>
          </w:p>
        </w:tc>
      </w:tr>
    </w:tbl>
    <w:p>
      <w:pPr>
        <w:pStyle w:val="Normal"/>
        <w:spacing w:lineRule="auto" w:line="240" w:before="225" w:after="225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Литература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 Веракса Н.Е., Комарова Т.С., Васильева М.А.  От рождения до школы. Программа и краткие методические рекомендации: Для работы с детьми 4-5 лет. – М.: Мозаика-синтез, 2018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Комарова Т.С. Занятия по изобразительной деятельности в средней группе детского сада. Конспекты занятий. – М.: МОЗАИКА-СИНТЕЗ, 2012. – 96 с.: цв. вкл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111111"/>
          <w:sz w:val="28"/>
          <w:szCs w:val="28"/>
          <w:shd w:fill="FFFFFF" w:val="clear"/>
        </w:rPr>
        <w:t xml:space="preserve"> Помораева И. А. CD. ФГОС Формирование элементарных  математических представлений для детей 4-5 лет.- М.Мозаика-Синтез,2020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ломенникова О. А. ФГОС Ознакомление с природой в детском</w:t>
      </w:r>
    </w:p>
    <w:p>
      <w:pPr>
        <w:pStyle w:val="Normal"/>
        <w:shd w:fill="FFFFFF" w:val="clear"/>
        <w:tabs>
          <w:tab w:val="clear" w:pos="708"/>
          <w:tab w:val="left" w:pos="1305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ду. (4-5 л.). Конспекты занятий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5. Сочеванова Е.А.  . Подвижные игры для детей 4-7 лет. – С-П, 2019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6. Ушакова О.С.. Развитие речи детей 4-5 лет. – М., 201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.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тоотчет к проекту «Зимушка-Зима»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товыставка «Как я провел новогодние каникулы»</w:t>
      </w:r>
    </w:p>
    <w:p>
      <w:pPr>
        <w:pStyle w:val="NoSpacing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2346960" cy="234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drawing>
          <wp:inline distT="0" distB="0" distL="0" distR="0">
            <wp:extent cx="2865120" cy="2865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drawing>
          <wp:inline distT="0" distB="0" distL="0" distR="0">
            <wp:extent cx="2880360" cy="2880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вижные игры на улице</w:t>
      </w:r>
    </w:p>
    <w:p>
      <w:pPr>
        <w:pStyle w:val="NoSpacing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</w:t>
      </w:r>
      <w:r>
        <w:rPr>
          <w:sz w:val="28"/>
          <w:szCs w:val="28"/>
          <w:lang w:eastAsia="ru-RU"/>
        </w:rPr>
        <w:drawing>
          <wp:inline distT="0" distB="0" distL="0" distR="0">
            <wp:extent cx="1887220" cy="2515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drawing>
          <wp:inline distT="0" distB="0" distL="0" distR="0">
            <wp:extent cx="1841500" cy="2455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ставка «Новогодняя выставка»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1383030" cy="1037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drawing>
          <wp:inline distT="0" distB="0" distL="0" distR="0">
            <wp:extent cx="1367790" cy="1037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  <w:lang w:eastAsia="ru-RU"/>
        </w:rPr>
        <w:drawing>
          <wp:inline distT="0" distB="0" distL="0" distR="0">
            <wp:extent cx="1398905" cy="1049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одуктивная деятельность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1631950" cy="1223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drawing>
          <wp:inline distT="0" distB="0" distL="0" distR="0">
            <wp:extent cx="1694180" cy="1270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drawing>
          <wp:inline distT="0" distB="0" distL="0" distR="0">
            <wp:extent cx="1725295" cy="1270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1177290" cy="1569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drawing>
          <wp:inline distT="0" distB="0" distL="0" distR="0">
            <wp:extent cx="1200785" cy="16008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drawing>
          <wp:inline distT="0" distB="0" distL="0" distR="0">
            <wp:extent cx="2113915" cy="15849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drawing>
          <wp:inline distT="0" distB="0" distL="0" distR="0">
            <wp:extent cx="1958340" cy="1468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drawing>
          <wp:inline distT="0" distB="0" distL="0" distR="0">
            <wp:extent cx="2604135" cy="1952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1798955" cy="23990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drawing>
          <wp:inline distT="0" distB="0" distL="0" distR="0">
            <wp:extent cx="1760220" cy="23469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drawing>
          <wp:inline distT="0" distB="0" distL="0" distR="0">
            <wp:extent cx="2633345" cy="1974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кспериментирование со снегом «Свойства снега и льда»</w:t>
      </w:r>
    </w:p>
    <w:p>
      <w:pPr>
        <w:pStyle w:val="NoSpacing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1802765" cy="13639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drawing>
          <wp:inline distT="0" distB="0" distL="0" distR="0">
            <wp:extent cx="1049020" cy="13989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drawing>
          <wp:inline distT="0" distB="0" distL="0" distR="0">
            <wp:extent cx="1282065" cy="16941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drawing>
          <wp:inline distT="0" distB="0" distL="0" distR="0">
            <wp:extent cx="1608455" cy="21450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drawing>
          <wp:inline distT="0" distB="0" distL="0" distR="0">
            <wp:extent cx="1700530" cy="22967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drawing>
          <wp:inline distT="0" distB="0" distL="0" distR="0">
            <wp:extent cx="2560320" cy="19310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drawing>
          <wp:inline distT="0" distB="0" distL="0" distR="0">
            <wp:extent cx="1457325" cy="19272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м отличается ель от сосны и что в шишках. Акция «Не рубите елочку»</w:t>
      </w:r>
    </w:p>
    <w:p>
      <w:pPr>
        <w:pStyle w:val="NoSpacing"/>
        <w:rPr/>
      </w:pPr>
      <w:r>
        <w:rPr>
          <w:sz w:val="28"/>
          <w:szCs w:val="28"/>
          <w:lang w:eastAsia="ru-RU"/>
        </w:rPr>
        <w:drawing>
          <wp:inline distT="0" distB="0" distL="0" distR="0">
            <wp:extent cx="1709420" cy="12820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/>
        <w:t xml:space="preserve"> </w:t>
      </w:r>
      <w:r>
        <w:rPr/>
        <w:drawing>
          <wp:inline distT="0" distB="0" distL="0" distR="0">
            <wp:extent cx="1305560" cy="17405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drawing>
          <wp:inline distT="0" distB="0" distL="0" distR="0">
            <wp:extent cx="1515110" cy="20205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65120" cy="21488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щение библиотеки. Тема беседы « В снежном,царстве,морозном государстве»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2455545" cy="1841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льные  игры.</w:t>
      </w:r>
    </w:p>
    <w:p>
      <w:pPr>
        <w:pStyle w:val="NoSpacing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1755140" cy="23260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drawing>
          <wp:inline distT="0" distB="0" distL="0" distR="0">
            <wp:extent cx="1744345" cy="23260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drawing>
          <wp:inline distT="0" distB="0" distL="0" distR="0">
            <wp:extent cx="1656715" cy="2209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drawing>
          <wp:inline distT="0" distB="0" distL="0" distR="0">
            <wp:extent cx="2028190" cy="27044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бираем урожай.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1508760" cy="20116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drawing>
          <wp:inline distT="0" distB="0" distL="0" distR="0">
            <wp:extent cx="1554480" cy="2057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речи.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rPr/>
      </w:pPr>
      <w:r>
        <w:rPr>
          <w:sz w:val="28"/>
          <w:szCs w:val="28"/>
          <w:lang w:eastAsia="ru-RU"/>
        </w:rPr>
        <w:t xml:space="preserve">               </w:t>
      </w:r>
      <w:r>
        <w:rPr>
          <w:sz w:val="28"/>
          <w:szCs w:val="28"/>
          <w:lang w:eastAsia="ru-RU"/>
        </w:rPr>
        <w:drawing>
          <wp:inline distT="0" distB="0" distL="0" distR="0">
            <wp:extent cx="3337560" cy="25031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drawing>
          <wp:inline distT="0" distB="0" distL="0" distR="0">
            <wp:extent cx="1755140" cy="23406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drawing>
          <wp:inline distT="0" distB="0" distL="0" distR="0">
            <wp:extent cx="2773680" cy="20802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drawing>
          <wp:inline distT="0" distB="0" distL="0" distR="0">
            <wp:extent cx="1736725" cy="23317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 </w:t>
      </w:r>
    </w:p>
    <w:p>
      <w:pPr>
        <w:pStyle w:val="NoSpacing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3139440" cy="23431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drawing>
          <wp:inline distT="0" distB="0" distL="0" distR="0">
            <wp:extent cx="1795145" cy="2378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ОНСПЕКТ ЗАНЯТИЯ ПО ЭКОЛОГИИ </w:t>
      </w:r>
      <w:r>
        <w:rPr>
          <w:i/>
          <w:iCs/>
          <w:color w:val="111111"/>
          <w:sz w:val="28"/>
          <w:szCs w:val="28"/>
        </w:rPr>
        <w:t>«НЕ </w:t>
      </w:r>
      <w:r>
        <w:rPr>
          <w:rStyle w:val="StrongEmphasis"/>
          <w:i/>
          <w:iCs/>
          <w:color w:val="111111"/>
          <w:sz w:val="28"/>
          <w:szCs w:val="28"/>
        </w:rPr>
        <w:t>РУБИТЕ ЕЛОЧКУ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Формировать </w:t>
      </w:r>
      <w:r>
        <w:rPr>
          <w:rStyle w:val="StrongEmphasis"/>
          <w:color w:val="111111"/>
          <w:sz w:val="28"/>
          <w:szCs w:val="28"/>
        </w:rPr>
        <w:t>экологическую</w:t>
      </w:r>
      <w:r>
        <w:rPr>
          <w:color w:val="111111"/>
          <w:sz w:val="28"/>
          <w:szCs w:val="28"/>
        </w:rPr>
        <w:t> культуру дошкольников. Воспитывать уважительное и ответственное отношение к природе. Расширить знания детей о растениях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Оснащение </w:t>
      </w:r>
      <w:r>
        <w:rPr>
          <w:rStyle w:val="StrongEmphasis"/>
          <w:color w:val="111111"/>
          <w:sz w:val="28"/>
          <w:szCs w:val="28"/>
        </w:rPr>
        <w:t>занятия</w:t>
      </w:r>
      <w:r>
        <w:rPr>
          <w:color w:val="111111"/>
          <w:sz w:val="28"/>
          <w:szCs w:val="28"/>
        </w:rPr>
        <w:t> : искусственные ели и сосны разных размеров, мультфильм «В ЛЕСУ РОДИЛАСЬ ЕЛОЧКА», телевизор.</w:t>
      </w:r>
    </w:p>
    <w:p>
      <w:pPr>
        <w:pStyle w:val="Heading2"/>
        <w:shd w:fill="FFFFFF" w:val="clear"/>
        <w:spacing w:lineRule="atLeast" w:line="288" w:before="250" w:after="250"/>
        <w:rPr/>
      </w:pPr>
      <w:r>
        <w:rPr>
          <w:bCs w:val="false"/>
          <w:sz w:val="28"/>
          <w:szCs w:val="28"/>
        </w:rPr>
        <w:t>Ход занятия</w:t>
      </w:r>
      <w:r>
        <w:rPr>
          <w:b w:val="false"/>
          <w:bCs w:val="false"/>
          <w:color w:val="83A629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Вступление)</w:t>
      </w: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риближается самый главный, самый большой праздник в году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ой это праздник, ребята?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что особенного в этом празднике, что мы делаем в эти новогодние дни? </w:t>
      </w:r>
      <w:r>
        <w:rPr>
          <w:i/>
          <w:iCs/>
          <w:color w:val="111111"/>
          <w:sz w:val="28"/>
          <w:szCs w:val="28"/>
        </w:rPr>
        <w:t>(ответы детей)</w:t>
      </w:r>
      <w:r>
        <w:rPr>
          <w:color w:val="111111"/>
          <w:sz w:val="28"/>
          <w:szCs w:val="28"/>
        </w:rPr>
        <w:t> Что изменилось у вас дома? Куда Дед Мороз положит вам подарок?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равильно, ребята! </w:t>
      </w:r>
      <w:r>
        <w:rPr>
          <w:rStyle w:val="StrongEmphasis"/>
          <w:color w:val="111111"/>
          <w:sz w:val="28"/>
          <w:szCs w:val="28"/>
        </w:rPr>
        <w:t>Елочка</w:t>
      </w:r>
      <w:r>
        <w:rPr>
          <w:color w:val="111111"/>
          <w:sz w:val="28"/>
          <w:szCs w:val="28"/>
        </w:rPr>
        <w:t> – это главное украшение Нового года.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а очень красивая и создает чудесное радостное настроени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Основная часть)</w:t>
      </w:r>
      <w:r>
        <w:rPr>
          <w:color w:val="111111"/>
          <w:sz w:val="28"/>
          <w:szCs w:val="28"/>
        </w:rPr>
        <w:t> А задумывались ли вы, что эта </w:t>
      </w:r>
      <w:r>
        <w:rPr>
          <w:rStyle w:val="StrongEmphasis"/>
          <w:color w:val="111111"/>
          <w:sz w:val="28"/>
          <w:szCs w:val="28"/>
        </w:rPr>
        <w:t>елочка где-то росла</w:t>
      </w:r>
      <w:r>
        <w:rPr>
          <w:color w:val="111111"/>
          <w:sz w:val="28"/>
          <w:szCs w:val="28"/>
        </w:rPr>
        <w:t>, а потом ее </w:t>
      </w:r>
      <w:r>
        <w:rPr>
          <w:rStyle w:val="StrongEmphasis"/>
          <w:color w:val="111111"/>
          <w:sz w:val="28"/>
          <w:szCs w:val="28"/>
        </w:rPr>
        <w:t>срубили</w:t>
      </w:r>
      <w:r>
        <w:rPr>
          <w:color w:val="111111"/>
          <w:sz w:val="28"/>
          <w:szCs w:val="28"/>
        </w:rPr>
        <w:t>.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стаю в лесу и плачу!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я дрожу от страха я,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 надеюсь на удачу 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ет срубят не меня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егодня вас здесь 10 детей. Представьте, если каждому из вас в ваш дом срубят такую симпатичную </w:t>
      </w:r>
      <w:r>
        <w:rPr>
          <w:rStyle w:val="StrongEmphasis"/>
          <w:color w:val="111111"/>
          <w:sz w:val="28"/>
          <w:szCs w:val="28"/>
        </w:rPr>
        <w:t>елочку</w:t>
      </w:r>
      <w:r>
        <w:rPr>
          <w:color w:val="111111"/>
          <w:sz w:val="28"/>
          <w:szCs w:val="28"/>
        </w:rPr>
        <w:t>, что будет в лесу? Представьте молодой лесок, в котором растут все эти милые красивые молодые </w:t>
      </w:r>
      <w:r>
        <w:rPr>
          <w:rStyle w:val="StrongEmphasis"/>
          <w:color w:val="111111"/>
          <w:sz w:val="28"/>
          <w:szCs w:val="28"/>
        </w:rPr>
        <w:t>елочки</w:t>
      </w:r>
      <w:r>
        <w:rPr>
          <w:color w:val="111111"/>
          <w:sz w:val="28"/>
          <w:szCs w:val="28"/>
        </w:rPr>
        <w:t>. Эти </w:t>
      </w:r>
      <w:r>
        <w:rPr>
          <w:rStyle w:val="StrongEmphasis"/>
          <w:color w:val="111111"/>
          <w:sz w:val="28"/>
          <w:szCs w:val="28"/>
        </w:rPr>
        <w:t>елочки</w:t>
      </w:r>
      <w:r>
        <w:rPr>
          <w:color w:val="111111"/>
          <w:sz w:val="28"/>
          <w:szCs w:val="28"/>
        </w:rPr>
        <w:t> – это еще не большие взрослые елки, это </w:t>
      </w:r>
      <w:r>
        <w:rPr>
          <w:rStyle w:val="StrongEmphasis"/>
          <w:color w:val="111111"/>
          <w:sz w:val="28"/>
          <w:szCs w:val="28"/>
        </w:rPr>
        <w:t>дети-елочки</w:t>
      </w:r>
      <w:r>
        <w:rPr>
          <w:color w:val="111111"/>
          <w:sz w:val="28"/>
          <w:szCs w:val="28"/>
        </w:rPr>
        <w:t>, они еще малыши, как вы. И вот пришел дяденька, который хочет </w:t>
      </w:r>
      <w:r>
        <w:rPr>
          <w:rStyle w:val="StrongEmphasis"/>
          <w:color w:val="111111"/>
          <w:sz w:val="28"/>
          <w:szCs w:val="28"/>
        </w:rPr>
        <w:t>срубить все эти елочки</w:t>
      </w:r>
      <w:r>
        <w:rPr>
          <w:color w:val="111111"/>
          <w:sz w:val="28"/>
          <w:szCs w:val="28"/>
        </w:rPr>
        <w:t>, чтобы потом вам продать и заработать деньги. И он </w:t>
      </w:r>
      <w:r>
        <w:rPr>
          <w:rStyle w:val="StrongEmphasis"/>
          <w:color w:val="111111"/>
          <w:sz w:val="28"/>
          <w:szCs w:val="28"/>
        </w:rPr>
        <w:t>срубил</w:t>
      </w:r>
      <w:r>
        <w:rPr>
          <w:color w:val="111111"/>
          <w:sz w:val="28"/>
          <w:szCs w:val="28"/>
        </w:rPr>
        <w:t> все эти двадцать хорошеньких </w:t>
      </w:r>
      <w:r>
        <w:rPr>
          <w:rStyle w:val="StrongEmphasis"/>
          <w:color w:val="111111"/>
          <w:sz w:val="28"/>
          <w:szCs w:val="28"/>
        </w:rPr>
        <w:t>елочек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теперь нет красивого лесочка с маленькими </w:t>
      </w:r>
      <w:r>
        <w:rPr>
          <w:rStyle w:val="StrongEmphasis"/>
          <w:color w:val="111111"/>
          <w:sz w:val="28"/>
          <w:szCs w:val="28"/>
        </w:rPr>
        <w:t>елочками</w:t>
      </w:r>
      <w:r>
        <w:rPr>
          <w:color w:val="111111"/>
          <w:sz w:val="28"/>
          <w:szCs w:val="28"/>
        </w:rPr>
        <w:t>, а торчат только маленькие пни. Вы представили такую картину? Как вам она? Какие чувства вы сейчас испытываете?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, а на самом деле, </w:t>
      </w:r>
      <w:r>
        <w:rPr>
          <w:rStyle w:val="StrongEmphasis"/>
          <w:color w:val="111111"/>
          <w:sz w:val="28"/>
          <w:szCs w:val="28"/>
        </w:rPr>
        <w:t>елочек</w:t>
      </w:r>
      <w:r>
        <w:rPr>
          <w:color w:val="111111"/>
          <w:sz w:val="28"/>
          <w:szCs w:val="28"/>
        </w:rPr>
        <w:t> рубят намного больше. Ведь детей намного больше, чем двадцать, живет в нашем селе. В нашем детском саду как много групп, и в каждой много детей! А детских садов в городе много-много! И у всех дома должна стоять </w:t>
      </w:r>
      <w:r>
        <w:rPr>
          <w:rStyle w:val="StrongEmphasis"/>
          <w:color w:val="111111"/>
          <w:sz w:val="28"/>
          <w:szCs w:val="28"/>
        </w:rPr>
        <w:t>елочка</w:t>
      </w:r>
      <w:r>
        <w:rPr>
          <w:color w:val="111111"/>
          <w:sz w:val="28"/>
          <w:szCs w:val="28"/>
        </w:rPr>
        <w:t>. </w:t>
      </w:r>
    </w:p>
    <w:p>
      <w:pPr>
        <w:pStyle w:val="Style14"/>
        <w:shd w:fill="FFFFFF" w:val="clear"/>
        <w:spacing w:before="188" w:after="188"/>
        <w:ind w:firstLine="360"/>
        <w:rPr/>
      </w:pPr>
      <w:r>
        <w:rPr>
          <w:i/>
          <w:iCs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Ребята, сегодня мы с вами на прогулке рассматривали веточку ели и сосны. Чем они отличаются?(ответы детей) Правильно, сосны иголочки длиннее, а у елочки короче, а шишечки у ели длинные, крупные, а у сосны маленькие. Что находится в шишках? Верно. Семена. Помните, какое маленькое семечко? Вот,чтобы из такого маленького семечка выросло большое дерево, которое попадает к детям на праздник, проходит много лет. 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пример, деревце вот такого размера растет целых пять лет. Посмотрите, какое оно маленькое. Вам тоже 5лет и вы выше елочки. А вот это дерево росло 10 лет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Ель за один год вырастает на 10-20 см, это вот столько </w:t>
      </w:r>
      <w:r>
        <w:rPr>
          <w:i/>
          <w:iCs/>
          <w:color w:val="111111"/>
          <w:sz w:val="28"/>
          <w:szCs w:val="28"/>
        </w:rPr>
        <w:t>(показываю руками расстояние)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Завершение </w:t>
      </w:r>
      <w:r>
        <w:rPr>
          <w:rStyle w:val="StrongEmphasis"/>
          <w:i/>
          <w:iCs/>
          <w:color w:val="111111"/>
          <w:sz w:val="28"/>
          <w:szCs w:val="28"/>
        </w:rPr>
        <w:t>занятия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  Как вам кажется, эти сосенки и </w:t>
      </w:r>
      <w:r>
        <w:rPr>
          <w:rStyle w:val="StrongEmphasis"/>
          <w:color w:val="111111"/>
          <w:sz w:val="28"/>
          <w:szCs w:val="28"/>
        </w:rPr>
        <w:t>елочки милые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И вот представьте, что их </w:t>
      </w:r>
      <w:r>
        <w:rPr>
          <w:rStyle w:val="StrongEmphasis"/>
          <w:color w:val="111111"/>
          <w:sz w:val="28"/>
          <w:szCs w:val="28"/>
        </w:rPr>
        <w:t>срубили</w:t>
      </w:r>
      <w:r>
        <w:rPr>
          <w:color w:val="111111"/>
          <w:sz w:val="28"/>
          <w:szCs w:val="28"/>
        </w:rPr>
        <w:t>, и одна из них стоит у вас дома. Сколько </w:t>
      </w:r>
      <w:r>
        <w:rPr>
          <w:rStyle w:val="StrongEmphasis"/>
          <w:color w:val="111111"/>
          <w:sz w:val="28"/>
          <w:szCs w:val="28"/>
        </w:rPr>
        <w:t>елочка будет стоять дома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ответы детей)</w:t>
      </w:r>
      <w:r>
        <w:rPr>
          <w:color w:val="111111"/>
          <w:sz w:val="28"/>
          <w:szCs w:val="28"/>
        </w:rPr>
        <w:t> А куда она потом подевается? Что с ней сделают после нового года? </w:t>
      </w:r>
      <w:r>
        <w:rPr>
          <w:i/>
          <w:iCs/>
          <w:color w:val="111111"/>
          <w:sz w:val="28"/>
          <w:szCs w:val="28"/>
        </w:rPr>
        <w:t>(ответы детей)</w:t>
      </w:r>
      <w:r>
        <w:rPr>
          <w:color w:val="111111"/>
          <w:sz w:val="28"/>
          <w:szCs w:val="28"/>
        </w:rPr>
        <w:t> Правильно, ее выкинут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А ведь у многих из вас дома стоит искусственная елка, правда? У кого? </w:t>
      </w:r>
      <w:r>
        <w:rPr>
          <w:i/>
          <w:iCs/>
          <w:color w:val="111111"/>
          <w:sz w:val="28"/>
          <w:szCs w:val="28"/>
        </w:rPr>
        <w:t>(ответы детей)</w:t>
      </w:r>
      <w:r>
        <w:rPr>
          <w:color w:val="111111"/>
          <w:sz w:val="28"/>
          <w:szCs w:val="28"/>
        </w:rPr>
        <w:t> И эта </w:t>
      </w:r>
      <w:r>
        <w:rPr>
          <w:rStyle w:val="StrongEmphasis"/>
          <w:color w:val="111111"/>
          <w:sz w:val="28"/>
          <w:szCs w:val="28"/>
        </w:rPr>
        <w:t>елочка тоже красивая</w:t>
      </w:r>
      <w:r>
        <w:rPr>
          <w:color w:val="111111"/>
          <w:sz w:val="28"/>
          <w:szCs w:val="28"/>
        </w:rPr>
        <w:t>, но ее не надо </w:t>
      </w:r>
      <w:r>
        <w:rPr>
          <w:rStyle w:val="StrongEmphasis"/>
          <w:color w:val="111111"/>
          <w:sz w:val="28"/>
          <w:szCs w:val="28"/>
        </w:rPr>
        <w:t>рубить</w:t>
      </w:r>
      <w:r>
        <w:rPr>
          <w:color w:val="111111"/>
          <w:sz w:val="28"/>
          <w:szCs w:val="28"/>
        </w:rPr>
        <w:t>. Мы ее наряжаем каждый год, и она всегда как новая, всегда красивая. Вы согласны?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Хочется вам сберечь все </w:t>
      </w:r>
      <w:r>
        <w:rPr>
          <w:rStyle w:val="StrongEmphasis"/>
          <w:color w:val="111111"/>
          <w:sz w:val="28"/>
          <w:szCs w:val="28"/>
        </w:rPr>
        <w:t>елочки</w:t>
      </w:r>
      <w:r>
        <w:rPr>
          <w:color w:val="111111"/>
          <w:sz w:val="28"/>
          <w:szCs w:val="28"/>
        </w:rPr>
        <w:t xml:space="preserve">, чтобы из них вырос лес? 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Кто живет в лесу?  Дети : Животные: белочки, зайки, лисички и т.д. </w:t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ВОСПИТАТЕЛЬ: А ЕСЛИ ВСЕ ЕЛОЧКИ ВЫРУБЯТ, ЧТО СЛУЧИТСЯ с животными? </w:t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Ответы детей: Не вырастет лес, и животным негде будет жить!</w:t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Воспитатель: Правильно, ребята! Поэтому нужно беречь каждое дерево. Знаете как называется лес, в котором растут одни сосны? Дети: сосновый бор. А ели где растут: Еловый, ельник. Воздух в таком лесу очень полезный для здоровья. Он пахнет смолами ели или сосны. Помните, мы шишечки нюхали и веточки. А кто мне скажет, иголочки это что? (ответы) Это листочки ели и сосны, и называются они хвоинк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(Переход </w:t>
      </w:r>
      <w:r>
        <w:rPr>
          <w:rStyle w:val="StrongEmphasis"/>
          <w:color w:val="111111"/>
          <w:sz w:val="28"/>
          <w:szCs w:val="28"/>
        </w:rPr>
        <w:t>экологического занятия в занятие</w:t>
      </w:r>
      <w:r>
        <w:rPr>
          <w:color w:val="111111"/>
          <w:sz w:val="28"/>
          <w:szCs w:val="28"/>
        </w:rPr>
        <w:t> по художественно-изобразительной деятельности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же нам помочь елочкам? Что же нам сделать? Какие у вас будут предложения?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Да, ребята, вы уже такие умелые, вы умеете вырезать, клеить, рисовать красивые вещи .</w:t>
      </w:r>
      <w:r>
        <w:rPr>
          <w:i/>
          <w:iCs/>
          <w:color w:val="111111"/>
          <w:sz w:val="28"/>
          <w:szCs w:val="28"/>
        </w:rPr>
        <w:t>Давайте с вами нарисуем знак который будет говорить всем, что рубить елочку нельзя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 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Давайте сейчас расставим столы, несите свои стулья. Я вам раздам бумагу и карандаши, и мы будем рисовать знак! 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помните как Обозначают на Дорожных знаках, если запрещено?(Ответы детей) Верно! В красном круге с красной чертой. Что мы нарисуем внутри Знака, чтоб всем было понятно, что рубить нельзя елочку?(Ответы детей)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Верно, молодцы ! Елочку. И давайте нарисуем еще рядом топор.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Отличные знаки у нас получились. Мы покажем их взрослым, чтоб они запомнили. А я, ребята,  написала плакат, на котором написано: « Не рубите елочку!» Мы сейчас, сделаем фото и отправим всем взрослым, чтобы они знали, что надо беречь елочки и вы расскажите своим знакомым..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1080" cy="777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234440" cy="9258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</w:t>
      </w:r>
      <w:r>
        <w:rPr>
          <w:rFonts w:eastAsia="Calibri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Calibri"/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  <w:r>
        <w:rPr/>
        <w:drawing>
          <wp:inline distT="0" distB="0" distL="0" distR="0">
            <wp:extent cx="850900" cy="11347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249680" cy="9372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  в средней группе  «Знакомство со снегом и его свойствами».</w:t>
      </w:r>
    </w:p>
    <w:p>
      <w:pPr>
        <w:pStyle w:val="Style14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едставления о сезонных изменениях в природе  и о снеге, о его физических свойствах.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Мотивировать детей к проведению простейших опытов, наблюдению и установлению причинно- следственых связей (снег белый, под действием тепла превращается в воду, непрозрачный, из снега   можно лепить, снег можно покрасить, при надавливании он скрипит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родолжать формировать умение использовать речь для выражения своих мысл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Развивать художественно- эстетическое восприяти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Формировать умение соблюдать безопасное поведение во время исследовательской деятельност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монстрационный материал:  вата, поддон для снега, снег, разведенная гуашь, чёрный картон, цветная картин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даточный материал: листы цветного картона и чёрного картона, бумажные полотенца, влажные салфетки,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Style14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оспитатель: - Здравствуйте, ребята! Давайте поприветствуем друг друг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Сегодня мы с вами поговорим…, а в прочем… отгадайте сам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оспитатель загадывает загадку, 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конец зима настала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уже похолодал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истый, белый как пушок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 земле лежит … снежок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равильно, ребята! А у меня тоже есть снежок. Давайте с ним поиграем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ая часть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с мячом малой подвижности «Скажи какой?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Ребята, встаньте, пожалуйста, в кружок, а я встану в центр круга и каждому из вас по очереди буду передавать наш снежок, а вы будете называть каким он бывает, и возвращаете снежок его мне и говорите снег, бывает…. (Дети называют Снег бывает: белый, холодный, пушистый, искристый, сверкающий, серебристый, хрустящий, мягкий и т.д.)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с мячом малой подвижности «Что сделать?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А теперь передавайте снежок  друг другу и называйте, что с ним можно делат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называют: играть, капать, лепить, бросать, собирать……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Молодцы! Здорово поиграл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о-поисково-исследовательская деятельност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 А теперь я предлагаю поэкспериментировать со снегом. Проходите, пожалуйста, к столу.  Посмотрите, здесь в поддоне лежит снег. Сегодня мы с вами проведём опыты и узнаем о снеге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1. «Определение цвета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спитатель кладёт снег на черный картон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Какого цвета снег? (Ответы детей; белый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Вывод: верно белый!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2. «Снег можно покрасить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осмотрите у меня здесь на маленькой тарелочке, снег белого цвета, но если я добавлю сюда немного синей краски, то снег  станет синего цве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Какой можно сделать вывод: снег можно покрасить!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3. «Воздействие температуры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Возьми немножко снега в ручки. Скажите, пожалуйста, какой он на ощупь (Ответы детей: холодный мокрый…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одержите его в ладошке и посмотрите, что произойдет со снегом. Что с ними случилось?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Ответы детей: Он растаял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Вывод: Правильно, ручки у нас теплые и под действием тепла снег превратились в воду. Значит, снег образуются из воды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4 «Определение сыпучий или нет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осмотрите, если взять горсть снега и посыпать его, то, что с ним происходит? Попробуйте сами!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к можно назвать это свойство снега? Какой он (Ответ детей: сыпучий)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5. «Из снега можно лепить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Ребята, посмотрите: если я возьму в руки снег и покатаю его в ладонях, или сильно сожму в руке, то у меня получится комочек, а теперь и вы так сделайте Как мы называем комочек из снега?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Ответы детей: снежок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равильно. Какой можно сделать вывод? (ответы детей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Все правильно из снега можно лепить, делать разные фигуры.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6. «Прозрачность снега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Теперь я этот комочек из снега положу его на цветную картинку. Видно картинку из-под снега (Ответ детей: нет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Так какой значит он, если не видно (Ответ детей – непрозрачный)</w:t>
      </w:r>
    </w:p>
    <w:p>
      <w:pPr>
        <w:pStyle w:val="Style14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Верно! Вывод: снег – непрозрачный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Ребята, а теперь аккуратно вытрем руки сначала влажной салфеткой, а потом насухо бумажными полотенцам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пыт №7 « Снег- это вода. Можно ли его есть?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утром набрали снег в контейнер, давайте проверим, что с ним произошло. Открываем крышку. Дети: Снег растаял и превратился в воду. Чистая вода получилась? Нет. С мусором и крупинками песка. Можно ли пить эту воду? Дети: Нет. А можно ли есть снег из которого получилась такая вода? Нет. Он грязный.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общающий вывод по опытам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Ребята, давайте теперь объединим все, что мы узнали о снеге.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ы детей: Снег бывает – белый, под действием тепла превращается в воду, сыпучий, непрозрачный, из снега можно лепить, и его можно покрасить, снег нельзя есть, так как в нем содержится мусор и гряз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Молодцы! Вот как много мы узнали, а теперь давайте немного отдохнем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ая пауз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Воспитатель включает  музыку, читает стихотворение, показывает движения, дети повторяют движения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«Ну-ка, детки, покружитесь </w:t>
        <w:br/>
        <w:t>И в снежинки превратитесь!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«Раз, два, три, четыре, пять –</w:t>
        <w:br/>
        <w:t>Будем весело плясат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Замечательно танцевали, проходите на стульчики.  А теперь внимательно слушайте и вспоминайте правила поведения зимой 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тивная беседа по ЗОЖ «Правила поведения на прогулке зимой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Ребята, почему нельзя есть снег и сосульки (Ответы детей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к вы думаете, если одежда промокла во время игры, нужно продолжать играть, или лучше сразу уйти домой. Как вы так думаете почему? (Ответы детей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 А почему нельзя кататься с горки вблизи проезжей части? (Ответы детей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Как вы считаете можно стоять под сосульками? (Ответы детей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Почему? (Ответы детей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 Зачем нужно обходить скользкие места? (Ответы детей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Все верно ответили, хорошо запомнили правила поведения на улице зим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олодцы, ребята! Мне с вами было интересно!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4"/>
        <w:rPr>
          <w:rStyle w:val="C4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Style w:val="C4"/>
          <w:sz w:val="28"/>
          <w:szCs w:val="28"/>
          <w:lang w:eastAsia="ru-RU"/>
        </w:rPr>
      </w:pPr>
      <w:r>
        <w:rPr/>
      </w:r>
    </w:p>
    <w:sectPr>
      <w:footerReference w:type="default" r:id="rId49"/>
      <w:footerReference w:type="first" r:id="rId5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C4">
    <w:name w:val="c4"/>
    <w:basedOn w:val="Style13"/>
    <w:qFormat/>
    <w:rPr/>
  </w:style>
  <w:style w:type="character" w:styleId="PageNumber">
    <w:name w:val="Page Number"/>
    <w:basedOn w:val="Style13"/>
    <w:rPr/>
  </w:style>
  <w:style w:type="character" w:styleId="C9c12">
    <w:name w:val="c9 c12"/>
    <w:basedOn w:val="Style13"/>
    <w:qFormat/>
    <w:rPr/>
  </w:style>
  <w:style w:type="character" w:styleId="C9">
    <w:name w:val="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9:26:00Z</dcterms:created>
  <dc:creator>Мама</dc:creator>
  <dc:description/>
  <cp:keywords/>
  <dc:language>en-US</dc:language>
  <cp:lastModifiedBy>Мама</cp:lastModifiedBy>
  <dcterms:modified xsi:type="dcterms:W3CDTF">2023-02-07T20:16:00Z</dcterms:modified>
  <cp:revision>52</cp:revision>
  <dc:subject/>
  <dc:title>Муниципальное бюджетное дошкольное образовательное учреждение                                                     «детский сад №7 «Мечта»  г</dc:title>
</cp:coreProperties>
</file>