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 xml:space="preserve">Анализ педагогической диагностик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 xml:space="preserve">уровня освоения программного материал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воспитанникам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за 2021-2022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Санъати И.Е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Пушкино,</w:t>
        <w:br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нализ педагогической диагностик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ровня освоения программного материал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нникам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2021-2022 учебный год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ая область «Социально - коммуникативное развитие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ачало учебного года знание детей составляло - 53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нец года - 72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ий уровень - 29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ий уровень - 54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зкий уровень - 17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85pt;height:194.4pt" filled="f" o:ole="">
            <v:imagedata r:id="rId3" o:title=""/>
          </v:shape>
          <o:OLEObject Type="Embed" ProgID="Excel.Sheet.12" ShapeID="ole_rId2" DrawAspect="Content" ObjectID="_1123391037" r:id="rId2"/>
        </w:objec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ая область «Познавательное развитие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ачало учебного года знание программного материала - 50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нец года - 73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ий уровень - 42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ий - 39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зкий - 19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object w:dxaOrig="896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.75pt;height:186.25pt" filled="f" o:ole="">
            <v:imagedata r:id="rId5" o:title=""/>
          </v:shape>
          <o:OLEObject Type="Embed" ProgID="Excel.Sheet.12" ShapeID="ole_rId4" DrawAspect="Content" ObjectID="_1243027097" r:id="rId4"/>
        </w:objec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ая область «Речевое развитие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ачало учебного года знание детей составило - 26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нец года - 51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ий уровень - 20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ий - 47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зкий - 33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object w:dxaOrig="1024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2.45pt;height:196.8pt" filled="f" o:ole="">
            <v:imagedata r:id="rId7" o:title=""/>
          </v:shape>
          <o:OLEObject Type="Embed" ProgID="Excel.Sheet.12" ShapeID="ole_rId6" DrawAspect="Content" ObjectID="_1595069654" r:id="rId6"/>
        </w:objec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ая область «Художественно - эстетическое развитие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ачало учебного года - 49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нец года  - 68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ий уровень - 40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ий - 55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зкий - 5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object w:dxaOrig="10240" w:dyaOrig="4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5pt;height:208.8pt" filled="f" o:ole="">
            <v:imagedata r:id="rId9" o:title=""/>
          </v:shape>
          <o:OLEObject Type="Embed" ProgID="Excel.Sheet.12" ShapeID="ole_rId8" DrawAspect="Content" ObjectID="_749137007" r:id="rId8"/>
        </w:objec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ая область «Физическое развитие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ачало учебного года знание детей составило - 58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нец года - 81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ий уровень - 56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ий - 34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зкий - 10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object w:dxaOrig="10240" w:dyaOrig="35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4.85pt;height:178.1pt" filled="f" o:ole="">
            <v:imagedata r:id="rId11" o:title=""/>
          </v:shape>
          <o:OLEObject Type="Embed" ProgID="Excel.Sheet.12" ShapeID="ole_rId10" DrawAspect="Content" ObjectID="_1352278549" r:id="rId10"/>
        </w:objec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едагогической диагностики большая часть детей – 68% показали высокий уровень освоения программного материала, 23% - средний уровень, 9% - низкий уровень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3T14:17:00Z</dcterms:created>
  <dc:creator>Юленька</dc:creator>
  <dc:description/>
  <cp:keywords/>
  <dc:language>en-US</dc:language>
  <cp:lastModifiedBy>User</cp:lastModifiedBy>
  <cp:lastPrinted>2020-09-22T07:06:00Z</cp:lastPrinted>
  <dcterms:modified xsi:type="dcterms:W3CDTF">2023-02-08T08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84</vt:lpwstr>
  </property>
</Properties>
</file>