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«Буква ь знак для обозначения мягкости согласных на конце сло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81"/>
        <w:gridCol w:w="7733"/>
        <w:gridCol w:w="4090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урока</w:t>
            </w:r>
          </w:p>
        </w:tc>
        <w:tc>
          <w:tcPr>
            <w:tcW w:w="1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2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уква ь знак для обозначения мягкости согласных на конце слова.</w:t>
            </w:r>
          </w:p>
        </w:tc>
      </w:tr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урока</w:t>
            </w:r>
          </w:p>
        </w:tc>
        <w:tc>
          <w:tcPr>
            <w:tcW w:w="1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е обозначать мягкость согласного звука 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обозначать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гкость согласных на конце и в середине сл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ексическое значен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ть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тапредмет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собственное мнение и позицию, строить монологическ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охранять мотивацию к учёбе;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риентироваться на понимание причин успеха в учёбе;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вать способность к самооценк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ределять правила работы в пара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5425"/>
        <w:gridCol w:w="3118"/>
        <w:gridCol w:w="411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Приготовьтесь к работе. Проверьте на столе наличие тетради и ру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ение в учебную деятельность на личностно  значимом уровн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вать умением прогнозировать свою деятельность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 учебной деятельности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, Н, З, А, Г, Я, Н, М, И, Ё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ы видим на экране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букв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звук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какие группы можно разделить буквы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Перед вами слова разделите их на 2 групп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ова ,в которых все согласные- тверд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ова ,в которых встречаются согласные мягк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Лёд,  ряд, дом, рис, ток, сок. </w:t>
            </w:r>
          </w:p>
          <w:p>
            <w:pPr>
              <w:pStyle w:val="Style17"/>
              <w:spacing w:before="0" w:after="0"/>
              <w:rPr/>
            </w:pPr>
            <w:r>
              <w:rPr/>
              <w:t>-Какие буквы указывают на мягкость?</w:t>
            </w:r>
          </w:p>
          <w:p>
            <w:pPr>
              <w:pStyle w:val="Style17"/>
              <w:spacing w:before="0" w:after="0"/>
              <w:rPr/>
            </w:pPr>
            <w:r>
              <w:rPr/>
              <w:t>-Только ли эти буквы указывают на мягкость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сравнивают, классифицируют буквы, слова.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группировать звуки, выделять слоги с мягким согласным звуком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формлять свои мысли в уст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определять и формулировать тему  урока; проговаривать последовательность действий на уроке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м. что мы знаем  о мягком зна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доске карточки:</w:t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4"/>
            </w:tblGrid>
            <w:tr>
              <w:trPr/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</w:tblGrid>
            <w:tr>
              <w:trPr>
                <w:trHeight w:val="356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звук</w:t>
                  </w:r>
                </w:p>
              </w:tc>
            </w:tr>
            <w:tr>
              <w:trPr/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бук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0"/>
            </w:tblGrid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обозначает твёрдость согласного звука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обозначает мягкость согласного звука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не обозначает звука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не обозначает буквы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ишется в конце сло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ят к доске,  выбирают карточки, выставляют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раницы знания/ незнания по теме урока. Определяют 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 (зачем?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на урок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руководством учителя планировать свою деятельность на урок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 на урок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и полно выражать свои мы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утка чистопис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81915</wp:posOffset>
                  </wp:positionV>
                  <wp:extent cx="1955800" cy="596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атывают навык каллиграфического письма 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 правильно писать буквы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 при написании букв и предложения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Обобщение и систематизация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на слайде слова. Выпишите из каждого слова последнюю букву и получите новое слово, определите в полученном слове количество слогов, звуков, б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ро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буков больше, чем зву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t>Вывод </w:t>
              <w:br/>
            </w:r>
            <w:r>
              <w:rPr>
                <w:b/>
              </w:rPr>
              <w:t>Ь – мягкий знак </w:t>
              <w:br/>
              <w:t>- не обозначает звука; 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t>- обозначает мягкость согласного звука; </w:t>
              <w:br/>
            </w:r>
          </w:p>
          <w:p>
            <w:pPr>
              <w:pStyle w:val="Style17"/>
              <w:spacing w:before="0" w:after="0"/>
              <w:rPr/>
            </w:pPr>
            <w:r>
              <w:rPr/>
              <w:t>Отгадайте  загадку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о доске он бегает, </w:t>
              <w:br/>
              <w:t>Нужное дело делает, </w:t>
              <w:br/>
              <w:t>Порешал, пописал, </w:t>
              <w:br/>
              <w:t xml:space="preserve">Раскрошился и пропал. </w:t>
            </w:r>
            <w:r>
              <w:rPr>
                <w:b/>
                <w:i/>
              </w:rPr>
              <w:t>(Мел)</w:t>
            </w:r>
            <w:r>
              <w:rPr/>
              <w:t xml:space="preserve"> 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    </w:t>
            </w:r>
            <w:r>
              <w:rPr/>
              <w:t>-Образуйте новое слово с помощью ь. (мель)</w:t>
            </w:r>
          </w:p>
          <w:p>
            <w:pPr>
              <w:pStyle w:val="Style17"/>
              <w:spacing w:before="0" w:after="0"/>
              <w:rPr/>
            </w:pPr>
            <w:r>
              <w:rPr/>
              <w:t>Что такое мель?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абота в парах: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bCs/>
              </w:rPr>
              <w:t>брат -брать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bCs/>
              </w:rPr>
              <w:t>угол - уголь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bCs/>
              </w:rPr>
              <w:t>был - быль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bCs/>
              </w:rPr>
              <w:t xml:space="preserve">ел - ель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галка –галька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акое слово вызвало затруднение</w:t>
              <w:br/>
              <w:t>   </w:t>
            </w:r>
            <w:r>
              <w:rPr>
                <w:b/>
              </w:rPr>
              <w:t>- может менять смысл слов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ожет стоять в середине слова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- Хлопаем в ладоши, если в слове услышали Ь: </w:t>
              <w:br/>
              <w:t>Гость, пирог, гусь, арбуз, дверь, тополь, рысь, друг, волк, мебель, замок, пень, ладонь.</w:t>
              <w:br/>
              <w:t>.Написание слов с мягким знаком на конце слова. 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гадайте загадки и запишите в тетрадь ответы: </w:t>
              <w:br/>
              <w:br/>
              <w:t>С неба капает слезами, </w:t>
              <w:br/>
              <w:t xml:space="preserve">По земле бежит ручьям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ожд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Рыжий зверь в печи сидит, </w:t>
              <w:br/>
              <w:t>Рыжий зверь на всех сердит. </w:t>
              <w:br/>
              <w:t>Он от злости ест дрова </w:t>
              <w:br/>
              <w:t>Целый час, а может два.  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го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Каждый год я к вам лечу, </w:t>
              <w:br/>
              <w:t>Зимовать у вас хочу. </w:t>
              <w:br/>
              <w:t>И ещё красней зимой </w:t>
              <w:br/>
              <w:t>Ярко – красный галстук мой.   (</w:t>
            </w:r>
            <w:r>
              <w:rPr>
                <w:b/>
                <w:i/>
              </w:rPr>
              <w:t>Снегирь)</w:t>
            </w:r>
            <w:r>
              <w:rPr/>
              <w:t>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- Какое слово лишнее?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очитаем текст о снегире.</w:t>
            </w:r>
          </w:p>
          <w:p>
            <w:pPr>
              <w:pStyle w:val="Style17"/>
              <w:spacing w:before="0" w:after="0"/>
              <w:rPr/>
            </w:pPr>
            <w:r>
              <w:rPr/>
              <w:t>-Почему говорят, что снегирь зиму зазывает?</w:t>
            </w:r>
          </w:p>
          <w:p>
            <w:pPr>
              <w:pStyle w:val="Style17"/>
              <w:spacing w:before="0" w:after="0"/>
              <w:rPr/>
            </w:pPr>
            <w:r>
              <w:rPr/>
              <w:t>-Какое предложение соответствует схеме?</w:t>
            </w:r>
          </w:p>
          <w:p>
            <w:pPr>
              <w:pStyle w:val="Style17"/>
              <w:spacing w:before="0" w:after="0"/>
              <w:rPr>
                <w:b/>
                <w:b/>
                <w:lang w:val="uk-UA"/>
              </w:rPr>
            </w:pPr>
            <w:r>
              <w:rPr/>
              <w:t>Запишем это предложение в тетрадь.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звуко-буквенный анализ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в парах записывают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. Отвечают на вопросы, делают самостоятельный вывод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тгадки в тетр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записывают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вуко-буквенный анализ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усваиваемое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  работать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свои гипотезы на основе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называя критерий для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 с достаточной полнотой и точностью выражать свои мысл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выделять  слова  с ь через коммуникативное взаимодействие с опорой на вербальную и знаковую фикс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усваиваемое содержание (исходя из личностных ценнос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менение знаний и умений 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  <w:br/>
              <w:t>(разноуровневые задания) </w:t>
              <w:br/>
              <w:t>а) для сильных детей: </w:t>
              <w:br/>
              <w:t>- Восстановите пословицы: </w:t>
              <w:br/>
              <w:t>_____________- год кончает, зиму - начинает.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кабр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_____________- году начало, зиме – середи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  (Январ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б) для детей среднего уровня: 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айд   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ставьте нужные по смыслу слова: </w:t>
              <w:br/>
              <w:t xml:space="preserve">Корабль сел на ______.        ель                                 </w:t>
              <w:br/>
              <w:t xml:space="preserve">Ваня взял___________.         ел                              </w:t>
              <w:br/>
              <w:t xml:space="preserve">В лесу растёт _______ .        мель                            </w:t>
              <w:br/>
              <w:t xml:space="preserve">Юра_______сливу.                мел                           </w:t>
              <w:b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закрепл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заимопроверку по этал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ценочные высказыв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вать умением самостоятельно печатать слова  с ь,  определять количество букв и звуков  в словах с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работать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и выделять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 выражать свои мысл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карточки нужно добавить в нашу сх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</w:tblGrid>
            <w:tr>
              <w:trPr>
                <w:trHeight w:val="400" w:hRule="atLeast"/>
              </w:trPr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может менять смысл слова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.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пишется в середине слова между двумя согласны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оказывает буква 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рабо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хеме рассказывают, что узнали, знают, с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Формулируют конечный результат своей работы на уро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cs="Calibri"/>
      <w:sz w:val="1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28:00Z</dcterms:created>
  <dc:creator>Новик</dc:creator>
  <dc:description/>
  <cp:keywords/>
  <dc:language>en-US</dc:language>
  <cp:lastModifiedBy>HP</cp:lastModifiedBy>
  <dcterms:modified xsi:type="dcterms:W3CDTF">2023-02-08T09:21:00Z</dcterms:modified>
  <cp:revision>3</cp:revision>
  <dc:subject/>
  <dc:title>Технологическая карта изучения темы « Буква Ь – показатель мягкости предшествующих согласных звуков»</dc:title>
</cp:coreProperties>
</file>