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  <w:lang w:val="en-US" w:eastAsia="en-US"/>
        </w:rPr>
      </w:pPr>
      <w:r>
        <w:rPr>
          <w:color w:val="11111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360920" cy="1033272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920" cy="1033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880</wp:posOffset>
                </wp:positionH>
                <wp:positionV relativeFrom="paragraph">
                  <wp:posOffset>-9352280</wp:posOffset>
                </wp:positionV>
                <wp:extent cx="5852160" cy="8935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893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88" w:before="206" w:after="617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kern w:val="2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kern w:val="2"/>
                                <w:sz w:val="40"/>
                                <w:szCs w:val="40"/>
                                <w:lang w:eastAsia="ru-RU"/>
                              </w:rPr>
                              <w:t>Консультация для педагог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88" w:before="206" w:after="617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kern w:val="2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kern w:val="2"/>
                                <w:sz w:val="40"/>
                                <w:szCs w:val="4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88" w:before="206" w:after="617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kern w:val="2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kern w:val="2"/>
                                <w:sz w:val="40"/>
                                <w:szCs w:val="4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88" w:before="206" w:after="617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kern w:val="2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kern w:val="2"/>
                                <w:sz w:val="40"/>
                                <w:szCs w:val="40"/>
                                <w:lang w:eastAsia="ru-RU"/>
                              </w:rPr>
                              <w:t>«Формирование финансовой грамотности дошкольник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88" w:before="206" w:after="617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kern w:val="2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kern w:val="2"/>
                                <w:sz w:val="40"/>
                                <w:szCs w:val="4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88" w:before="206" w:after="617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kern w:val="2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kern w:val="2"/>
                                <w:sz w:val="40"/>
                                <w:szCs w:val="4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2135" cy="3286125"/>
                                  <wp:effectExtent l="0" t="0" r="0" b="0"/>
                                  <wp:docPr id="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135" cy="328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03.55pt;mso-wrap-distance-left:9.05pt;mso-wrap-distance-right:9.05pt;mso-wrap-distance-top:0pt;mso-wrap-distance-bottom:0pt;margin-top:-736.4pt;mso-position-vertical-relative:text;margin-left: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88" w:before="206" w:after="617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333333"/>
                          <w:kern w:val="2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kern w:val="2"/>
                          <w:sz w:val="40"/>
                          <w:szCs w:val="40"/>
                          <w:lang w:eastAsia="ru-RU"/>
                        </w:rPr>
                        <w:t>Консультация для педагог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88" w:before="206" w:after="617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333333"/>
                          <w:kern w:val="2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kern w:val="2"/>
                          <w:sz w:val="40"/>
                          <w:szCs w:val="4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88" w:before="206" w:after="617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333333"/>
                          <w:kern w:val="2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kern w:val="2"/>
                          <w:sz w:val="40"/>
                          <w:szCs w:val="4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88" w:before="206" w:after="617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333333"/>
                          <w:kern w:val="2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kern w:val="2"/>
                          <w:sz w:val="40"/>
                          <w:szCs w:val="40"/>
                          <w:lang w:eastAsia="ru-RU"/>
                        </w:rPr>
                        <w:t>«Формирование финансовой грамотности дошкольник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88" w:before="206" w:after="617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333333"/>
                          <w:kern w:val="2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kern w:val="2"/>
                          <w:sz w:val="40"/>
                          <w:szCs w:val="4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88" w:before="206" w:after="617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333333"/>
                          <w:kern w:val="2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kern w:val="2"/>
                          <w:sz w:val="40"/>
                          <w:szCs w:val="4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2135" cy="3286125"/>
                            <wp:effectExtent l="0" t="0" r="0" b="0"/>
                            <wp:docPr id="4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135" cy="328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Экономика всегда была неотъемлемой частью жизни человека. </w:t>
      </w:r>
      <w:r>
        <w:rPr>
          <w:rFonts w:cs="Times New Roman" w:ascii="Times New Roman" w:hAnsi="Times New Roman"/>
          <w:sz w:val="28"/>
          <w:szCs w:val="28"/>
          <w:u w:val="single"/>
        </w:rPr>
        <w:t>Современная жизнь диктует свои стандарты</w:t>
      </w:r>
      <w:r>
        <w:rPr>
          <w:rFonts w:cs="Times New Roman" w:ascii="Times New Roman" w:hAnsi="Times New Roman"/>
          <w:sz w:val="28"/>
          <w:szCs w:val="28"/>
        </w:rPr>
        <w:t>: в условиях рыночной экономики человеку в любом возрасте необходимо быт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финансово грамотн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блема воспитания  финансовой грамотности  может возникнуть в процессе наблюдения педагога за разнообразной деятельностью детей. Можно обратить внимание на то, как  в самостоятельной изобразительной и трудовой деятельности дети неэкономно расходуют материал: картон, цветную бумагу, бумагу для рисования и т.д. Некоторые дети не следят за поддержанием порядка на рабочем месте, небрежно обращаются с книгами или игрушками. Как правило  «Мое» и «Наше» - разные понятия не только по содержанию, но и по внутреннему их восприятию. Можно привести много примеров разного отношения к «своему» и «общему». Когда дети приходят в сад со своей игрушкой, они в течение всего дня озабочены только тем, чтобы не потерять ее, чтобы никто не сломал ее и не испортил. Они не жадны и дают другим поиграть, но при этом следят за ее сохранностью. Педагога должно насторожить, также, излишняя требовательность детей, потакание родителей детским капризам «купи», «хочу» и т.д.</w:t>
      </w:r>
    </w:p>
    <w:p>
      <w:pPr>
        <w:pStyle w:val="Style17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Дети должны знать, что жить надо по средствам, тратить надо меньше, чем зарабатывается. Юному человеку необходимо знать, что достаточное количеств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финансовых</w:t>
      </w:r>
      <w:r>
        <w:rPr>
          <w:rFonts w:cs="Times New Roman" w:ascii="Times New Roman" w:hAnsi="Times New Roman"/>
          <w:color w:val="111111"/>
          <w:sz w:val="28"/>
          <w:szCs w:val="28"/>
        </w:rPr>
        <w:t> ресурсов открывают перед ними большие возможности, способные дарить радость. Чем раньше дети узнают о роли денег в частной, семейной и общественной жизни, тем раньше могут бы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формированы полезные финансовые привычки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ущность экономического воспитания заключается не в организации специального обучения экономике, а в обогащении разных видов детской деятельности экономическим содержанием.</w:t>
        <w:br/>
        <w:t xml:space="preserve">Работу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с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ошкольниками по формированию финансовой грамотности</w:t>
      </w:r>
      <w:r>
        <w:rPr>
          <w:rFonts w:cs="Times New Roman" w:ascii="Times New Roman" w:hAnsi="Times New Roman"/>
          <w:color w:val="111111"/>
          <w:sz w:val="28"/>
          <w:szCs w:val="28"/>
        </w:rPr>
        <w:t> можно разделить на семь экономических блоко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1 блок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: Экономика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</w:rPr>
        <w:br/>
        <w:t>Научить выделять в окружающем мире экономические характеристики. Откуда берутся средства, развивать умение выделять экономическое содержание из сказочного произведе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2 блок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: Потребность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  <w:br/>
        <w:t>Дети получают знания и представления о том, что человек, как живое существо, подобно животным и растениям нуждается в воде, воздухе, тепле, свете, пище, одежде, жилье, т. е., потребности, без удовлетворения которых человек не может существова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3 блок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: Труд и профессии. </w:t>
        <w:br/>
      </w:r>
      <w:r>
        <w:rPr>
          <w:rFonts w:cs="Times New Roman" w:ascii="Times New Roman" w:hAnsi="Times New Roman"/>
          <w:color w:val="111111"/>
          <w:sz w:val="28"/>
          <w:szCs w:val="28"/>
        </w:rPr>
        <w:t>Дети узнают о том, что люди трудятся, чтобы прокормить себя и свою семью, чтобы сделать запасы на будущее, приносить пользу другим. Производство невозможно без средств производства, с помощью которых осуществляется процесс производства продуктов труда. Для того чтобы что-то изготовить, необходимо знать способ изготовления, который называют технологие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4 блок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: Товар, товарообмен.</w:t>
        <w:br/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ривлечение детей к производству рекламы, прослеживание вместе с ними действенности рекламы.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роисходит развитие представлений</w:t>
      </w:r>
      <w:r>
        <w:rPr>
          <w:rFonts w:cs="Times New Roman" w:ascii="Times New Roman" w:hAnsi="Times New Roman"/>
          <w:color w:val="111111"/>
          <w:sz w:val="28"/>
          <w:szCs w:val="28"/>
        </w:rPr>
        <w:t>: о спросе и предложении и их влиянии на величину цены; об установлении цены; об обмене товарами и услугам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5 блок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: Выгода и убыток.  </w:t>
        <w:br/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Формировать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 положительное  отношение к труду людей, умеющих хорошо трудиться, честно зарабатывать деньги, признавать авторитетными качества хозяина, бережливость, рациональность, экономичность, щедрость, благородство, честность, отзывчивос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6 блок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: Деньги и бюджет семьи. </w:t>
        <w:br/>
      </w:r>
      <w:r>
        <w:rPr>
          <w:rFonts w:cs="Times New Roman" w:ascii="Times New Roman" w:hAnsi="Times New Roman"/>
          <w:color w:val="111111"/>
          <w:sz w:val="28"/>
          <w:szCs w:val="28"/>
        </w:rPr>
        <w:t>Дети знакомятся с понятием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деньги»</w:t>
      </w:r>
      <w:r>
        <w:rPr>
          <w:rFonts w:cs="Times New Roman" w:ascii="Times New Roman" w:hAnsi="Times New Roman"/>
          <w:color w:val="111111"/>
          <w:sz w:val="28"/>
          <w:szCs w:val="28"/>
        </w:rPr>
        <w:t> как общим эквивалентом, а также с тем, что они являются тоже товаром, но необычным, т. к. количество его всегда оказывается равноценным другому товару, который может быть на них обменен. Кроме того, деньги это средство платежа при купле-продаже. Необходимо подвести детей к тому, что любой товар имеет свою цену. Одни товары – дорогие, другие стоят дешевл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7 блок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: Реклама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  <w:br/>
        <w:t>Кром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111111"/>
          <w:sz w:val="28"/>
          <w:szCs w:val="28"/>
        </w:rPr>
        <w:t> реклама несет в себе определенный эмоциональный настрой. Дать максиму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информации при минимуме слов</w:t>
      </w:r>
      <w:r>
        <w:rPr>
          <w:rFonts w:cs="Times New Roman" w:ascii="Times New Roman" w:hAnsi="Times New Roman"/>
          <w:color w:val="111111"/>
          <w:sz w:val="28"/>
          <w:szCs w:val="28"/>
        </w:rPr>
        <w:t>, выделить основные, характерные черты рекламируемого объекта, выгодно подчеркнуть его отличие от других и доказать преимущества.</w:t>
      </w:r>
    </w:p>
    <w:p>
      <w:pPr>
        <w:pStyle w:val="Style17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Занятия п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формированию</w:t>
      </w:r>
      <w:r>
        <w:rPr>
          <w:rFonts w:cs="Times New Roman" w:ascii="Times New Roman" w:hAnsi="Times New Roman"/>
          <w:color w:val="111111"/>
          <w:sz w:val="28"/>
          <w:szCs w:val="28"/>
        </w:rPr>
        <w:t> основ экономической культуры вводятся как основная деятельность в подготовительной группе. При проведении занятий следует руководствоваться уровнем интеллектуального развития детей, их психологическими особенностями, обще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рограммой</w:t>
      </w:r>
      <w:r>
        <w:rPr>
          <w:rFonts w:cs="Times New Roman" w:ascii="Times New Roman" w:hAnsi="Times New Roman"/>
          <w:color w:val="111111"/>
          <w:sz w:val="28"/>
          <w:szCs w:val="28"/>
        </w:rPr>
        <w:t> обучения и воспитания детей. Практические и познавательные задачи в области экономической культуры должны вытекать из реальных ситуаций, с которыми сталкиваются дети в повседневной жизни. Для эффективной работы чрезвычайно важным является тесное взаимодействи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ошкольного учреждения с родителями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 экономическом воспитании </w:t>
      </w:r>
      <w:r>
        <w:rPr>
          <w:rStyle w:val="StrongEmphasis"/>
          <w:rFonts w:cs="Times New Roman" w:ascii="Times New Roman" w:hAnsi="Times New Roman"/>
          <w:color w:val="002060"/>
          <w:sz w:val="28"/>
          <w:szCs w:val="28"/>
        </w:rPr>
        <w:t>дошкольников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 помогут сюжетно – </w:t>
      </w: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дидактические игры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Кондитерская фабрика»</w:t>
      </w:r>
      <w:r>
        <w:rPr>
          <w:rFonts w:cs="Times New Roman" w:ascii="Times New Roman" w:hAnsi="Times New Roman"/>
          <w:color w:val="111111"/>
          <w:sz w:val="28"/>
          <w:szCs w:val="28"/>
        </w:rPr>
        <w:t>,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«Ателье»</w:t>
      </w:r>
      <w:r>
        <w:rPr>
          <w:rFonts w:cs="Times New Roman" w:ascii="Times New Roman" w:hAnsi="Times New Roman"/>
          <w:color w:val="111111"/>
          <w:sz w:val="28"/>
          <w:szCs w:val="28"/>
        </w:rPr>
        <w:t>,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«Агентство рекламы»</w:t>
      </w:r>
      <w:r>
        <w:rPr>
          <w:rFonts w:cs="Times New Roman" w:ascii="Times New Roman" w:hAnsi="Times New Roman"/>
          <w:color w:val="111111"/>
          <w:sz w:val="28"/>
          <w:szCs w:val="28"/>
        </w:rPr>
        <w:t>,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«Банк»</w:t>
      </w:r>
      <w:r>
        <w:rPr>
          <w:rFonts w:cs="Times New Roman" w:ascii="Times New Roman" w:hAnsi="Times New Roman"/>
          <w:color w:val="111111"/>
          <w:sz w:val="28"/>
          <w:szCs w:val="28"/>
        </w:rPr>
        <w:t>,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«Снятие наличных денег»</w:t>
      </w:r>
      <w:r>
        <w:rPr>
          <w:rFonts w:cs="Times New Roman" w:ascii="Times New Roman" w:hAnsi="Times New Roman"/>
          <w:color w:val="111111"/>
          <w:sz w:val="28"/>
          <w:szCs w:val="28"/>
        </w:rPr>
        <w:t>,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 xml:space="preserve"> «Супермаркет»</w:t>
      </w:r>
      <w:r>
        <w:rPr>
          <w:rFonts w:cs="Times New Roman" w:ascii="Times New Roman" w:hAnsi="Times New Roman"/>
          <w:color w:val="111111"/>
          <w:sz w:val="28"/>
          <w:szCs w:val="28"/>
        </w:rPr>
        <w:t> и др. В ходе игры создаются наиболее благоприятные условия для развития у детей интереса к экономическим знаниям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усвоения детьми основ  финансовой грамотности, можно использовать самые разнообразные методы, приемы и средства обучения. Овладение   основами финансовой грамотности можно осуществлять и в процессе чтения художественной литературы: рассказы с экономическим содержанием, народный фольклор (сказки, пословицы, поговорки). Здесь  финансовое содержание развертывается перед детьми в виде проблемных ситуаций, решение которых развивает логику, нестандартность и самостоятельность мышления, коммуникативно-познавательные навыки, способность ориентироваться в ситуации поиска.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ешая сюжетные задачи, дети открывают для себя новую сферу социальной жизни людей - финансовую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апример, сказка С. Маршака «Кошкин дом»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Какую нужду испытывали котята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Какие возможности были у тети Кошки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Какие золотые правила нарушила, когда отказала котятам в приюте? Использование пословиц: «Без труда не вытащишь и рыбку из пруда» и т.д.</w:t>
      </w:r>
    </w:p>
    <w:p>
      <w:pPr>
        <w:pStyle w:val="Style17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Для практического изучения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Бюджет семьи»</w:t>
      </w:r>
      <w:r>
        <w:rPr>
          <w:rFonts w:cs="Times New Roman" w:ascii="Times New Roman" w:hAnsi="Times New Roman"/>
          <w:color w:val="111111"/>
          <w:sz w:val="28"/>
          <w:szCs w:val="28"/>
        </w:rPr>
        <w:t> можно предложи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одителям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поиграть с детьми в игру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Семья экономистов»</w:t>
      </w:r>
      <w:r>
        <w:rPr>
          <w:rFonts w:cs="Times New Roman" w:ascii="Times New Roman" w:hAnsi="Times New Roman"/>
          <w:color w:val="111111"/>
          <w:sz w:val="28"/>
          <w:szCs w:val="28"/>
        </w:rPr>
        <w:t>. Мама и папа работают. Они получают за свой труд деньги. Старший брат учится в институте, где получает стипендию за хорошую сдачу экзаменов. А ты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дочь)</w:t>
      </w:r>
      <w:r>
        <w:rPr>
          <w:rFonts w:cs="Times New Roman" w:ascii="Times New Roman" w:hAnsi="Times New Roman"/>
          <w:color w:val="111111"/>
          <w:sz w:val="28"/>
          <w:szCs w:val="28"/>
        </w:rPr>
        <w:t> ходишь в детский сад, тебе покупают шоколадки, игрушки, но эти деньги ты заработала не сама, а взрослые. Также можно добавить бабушек и дедушек, которые получают пенсию.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Дети при систематическом обсуждении подходят к пониманию</w:t>
      </w:r>
      <w:r>
        <w:rPr>
          <w:rFonts w:cs="Times New Roman" w:ascii="Times New Roman" w:hAnsi="Times New Roman"/>
          <w:color w:val="111111"/>
          <w:sz w:val="28"/>
          <w:szCs w:val="28"/>
        </w:rPr>
        <w:t>: бюджет семьи – это заработная плата плюс стипендия, пенсия. Деньги получают за труд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Просто так деньги никому не дают»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одуктивная деятельность детей в воспитании финансовой грамотности рассматривается как вид трудовой деятельности. Вместе с детьми можно изобрести  игровые деньги, товарные знаки, лотерейные билеты, рекламу.    Хочу сказать несколько слов о рекламе. Безусловно, проблема рекламы актуальна. Но я думаю, что нужно очень осторожно подходить к этой проблеме. У детей нужно формировать правильное отношение к рекламе, поэтому можно использовать самые разнообразные приемы: наблюдения, рассказ воспитателя, беседы с детьми, чтение специальной художественной литературы, организацию продуктивной деятельности. Можно провести  игру «Реклама: хорошо-плохо». Дети говорят, в основном, про телерекламу. Вот некоторые предполагаемые  высказывания: «Реклама-это хорошо. Когда по телевизору идет реклама, можно пойти попить водички»; «Реклама-это плохо, потому, что она прерывает фильм или мультик на самом интересном месте»; «Из рекламы мы узнаем о новых лекарствах. Человек посмотрит, купит и вылечится». Можно задать детям вопрос «Для чего нужна реклама,  Пусть дети подумают и ответят. Дети младшего возраста реагируют на рекламу по-другому. Они ее заучивают, повторяют по несколько раз в день. Их интерес к рекламе очень высок. Детей старшего дошкольного возраста больше интересуют рекламные буклеты с яркими иллюстрациями, вырезки из журналов с изображением рекламы игрушек, автомобилей и т.д. Они с удовольствием рассматривают их, рассказывают о них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оэтому, несмотря на то, что адресатом рекламы являются взрослые, детей от ее восприятия изолировать невозможно, и задача воспитателя, состоит в том, чтобы в доступной для детей форме рассказать, что такое реклама. Например: «Реклама – это объявление, призыв, обращение ко всем взрослым, чтобы они знали, где какие товары продаются»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Знакомить детей с миром рекламы, с профессиями людей, работающих в рекламном агентстве нужно начинать с подбора и рассматривания детской игрушки, сладостей и т.д.  Можно изготовить с детьми своей группы рекламу различных предметов  и использовать ее, например  на вечере досуга «Чудеса в осеннем лесу». В процессе лепки дети устанавливают зависимость покупательского спроса на изделия от его изготовления, определяют нужное количество материала и т.д.</w:t>
      </w:r>
    </w:p>
    <w:p>
      <w:pPr>
        <w:pStyle w:val="Style17"/>
        <w:rPr/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В детском саду и дома необходимо воспитывать у детей полезные привычки и закреплять их повседневно</w:t>
      </w:r>
      <w:r>
        <w:rPr>
          <w:rFonts w:cs="Times New Roman" w:ascii="Times New Roman" w:hAnsi="Times New Roman"/>
          <w:color w:val="002060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соблюдать порядок, чистоту, пользоваться бережно с игрушками и всем тем, что ему дают. Хорошо это подкреплять примерами самих взрослых дома и в саду и проговаривая определенные ситуации, например, уходя на долго с помещения нужно выключить свет, так мы экономим электроэнергию.</w:t>
      </w:r>
    </w:p>
    <w:p>
      <w:pPr>
        <w:pStyle w:val="Style17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сыщение жизн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ошкольников</w:t>
      </w:r>
      <w:r>
        <w:rPr>
          <w:rFonts w:cs="Times New Roman" w:ascii="Times New Roman" w:hAnsi="Times New Roman"/>
          <w:color w:val="111111"/>
          <w:sz w:val="28"/>
          <w:szCs w:val="28"/>
        </w:rPr>
        <w:t> элементарными экономическими сведениями способствует развитию предпосыло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формирования</w:t>
      </w:r>
      <w:r>
        <w:rPr>
          <w:rFonts w:cs="Times New Roman" w:ascii="Times New Roman" w:hAnsi="Times New Roman"/>
          <w:color w:val="111111"/>
          <w:sz w:val="28"/>
          <w:szCs w:val="28"/>
        </w:rPr>
        <w:t> реального экономического мышления, что способствует сделать данный процесс осознанны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reeDEmboss" w:sz="24" w:space="28" w:color="92CDDC"/>
        <w:left w:val="threeDEmboss" w:sz="24" w:space="28" w:color="92CDDC"/>
        <w:bottom w:val="threeDEngrave" w:sz="24" w:space="28" w:color="92CDDC"/>
        <w:right w:val="threeDEngrave" w:sz="24" w:space="28" w:color="92CDD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7:40:00Z</dcterms:created>
  <dc:creator>Admin</dc:creator>
  <dc:description/>
  <dc:language>en-US</dc:language>
  <cp:lastModifiedBy>Admin</cp:lastModifiedBy>
  <dcterms:modified xsi:type="dcterms:W3CDTF">2022-11-04T18:31:00Z</dcterms:modified>
  <cp:revision>2</cp:revision>
  <dc:subject/>
  <dc:title/>
</cp:coreProperties>
</file>