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Мягкий знак - показатель мягкости согласных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1. Выпиши слова с мягким согласным на конц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нь, угол, брат, конь, деньки, куст, пень, дом, лось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2. Раздели слова для перенос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ченька, капелька, зорька, горько, крыльцо, крыль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Измени слова так, чтобы они обозначали один предмет. Подчеркни мягкие согласные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005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уби, кони, звери, медвед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Составь из слов предложени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сят, на, краю, сосульки, крыш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5. Определи количество букв и звуков в словах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льм, олень, ель, рояль, ест, маленька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6. Исправь ошибки в предложениях ручкой крас</w:t>
        <w:softHyphen/>
        <w:t>ного цвет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480"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ель орехи. Ел - хвойное дерево. Угол свалили в уголь сара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7. Рассмотри рисунок. Напиши, чем занимается мальчик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73" w:leader="underscor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4" w:before="221" w:after="0"/>
        <w:ind w:firstLine="23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4720</wp:posOffset>
            </wp:positionH>
            <wp:positionV relativeFrom="paragraph">
              <wp:posOffset>146050</wp:posOffset>
            </wp:positionV>
            <wp:extent cx="4045585" cy="3667125"/>
            <wp:effectExtent l="0" t="0" r="0" b="0"/>
            <wp:wrapTight wrapText="bothSides">
              <wp:wrapPolygon edited="0">
                <wp:start x="-94" y="0"/>
                <wp:lineTo x="-94" y="21494"/>
                <wp:lineTo x="21600" y="21494"/>
                <wp:lineTo x="21600" y="0"/>
                <wp:lineTo x="-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4" w:before="221" w:after="0"/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4" w:before="221" w:after="0"/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4" w:before="221" w:after="0"/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4" w:before="221" w:after="0"/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4" w:before="221" w:after="0"/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4" w:before="221" w:after="0"/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4" w:before="221" w:after="0"/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4" w:before="221" w:after="0"/>
        <w:ind w:firstLine="23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Разделительные мягкий и твёрдый знаки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1. Перепиши слова в два столби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ьёт, деревья, отъезд, день, гостья, подъезд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2. Измени слова так, чтобы они обозначали много предметов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813" w:leader="underscore"/>
          <w:tab w:val="left" w:pos="5885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>Крыло, брат, соловей, колос, дерево, кол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Из данных имён выпиши имена с разделитель</w:t>
        <w:softHyphen/>
        <w:t>ным мягким знако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а, Марья, Оксана,  Илья, Ольга, Софья, Игорь, Дарь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Из данных слов составь предложение, вставь про</w:t>
        <w:softHyphen/>
        <w:t>пущенные буквы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779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>Нашему, об, на, экскурсии, кла…у, стройку, об…явил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5.  Выпиши гласные, перед которыми пишутся раз</w:t>
        <w:softHyphen/>
        <w:t>делительный мягкий и твёрдый знак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ы, о, я, у, э, и, е, а, ё, ю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9" w:firstLine="230"/>
        <w:jc w:val="both"/>
        <w:rPr>
          <w:rFonts w:ascii="Times New Roman" w:hAnsi="Times New Roman" w:cs="Times New Roman"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i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9" w:firstLine="230"/>
        <w:jc w:val="both"/>
        <w:rPr/>
      </w:pPr>
      <w:r>
        <w:rPr>
          <w:rFonts w:cs="Times New Roman" w:ascii="Times New Roman" w:hAnsi="Times New Roman"/>
          <w:i/>
          <w:spacing w:val="-4"/>
          <w:sz w:val="32"/>
          <w:szCs w:val="32"/>
        </w:rPr>
        <w:t xml:space="preserve">6. Вставь в предложения подходящие по смыслу слова. </w:t>
      </w:r>
      <w:r>
        <w:rPr>
          <w:rFonts w:cs="Times New Roman" w:ascii="Times New Roman" w:hAnsi="Times New Roman"/>
          <w:i/>
          <w:sz w:val="32"/>
          <w:szCs w:val="32"/>
        </w:rPr>
        <w:t>В словах второго предложения подчеркни твёрдые согласные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170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… свои завтраки. В ветвях … пели птицы. У дома стоит большой …</w:t>
        <w:tab/>
        <w:t xml:space="preserve"> кран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pacing w:val="-5"/>
          <w:sz w:val="32"/>
          <w:szCs w:val="32"/>
        </w:rPr>
      </w:pPr>
      <w:r>
        <w:rPr>
          <w:rFonts w:cs="Times New Roman" w:ascii="Times New Roman" w:hAnsi="Times New Roman"/>
          <w:i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pacing w:val="-5"/>
          <w:sz w:val="32"/>
          <w:szCs w:val="32"/>
        </w:rPr>
        <w:t>7. Рассмотри рисунок. Составь и напиши предложения.</w:t>
      </w:r>
    </w:p>
    <w:p>
      <w:pPr>
        <w:pStyle w:val="Normal"/>
        <w:tabs>
          <w:tab w:val="clear" w:pos="720"/>
          <w:tab w:val="left" w:pos="284" w:leader="none"/>
        </w:tabs>
        <w:ind w:right="3043"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" w:leader="none"/>
        </w:tabs>
        <w:ind w:firstLine="23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9520</wp:posOffset>
            </wp:positionH>
            <wp:positionV relativeFrom="paragraph">
              <wp:posOffset>201930</wp:posOffset>
            </wp:positionV>
            <wp:extent cx="3505200" cy="2696210"/>
            <wp:effectExtent l="0" t="0" r="0" b="0"/>
            <wp:wrapTight wrapText="bothSides">
              <wp:wrapPolygon edited="0">
                <wp:start x="-124" y="0"/>
                <wp:lineTo x="-124" y="21433"/>
                <wp:lineTo x="21600" y="21433"/>
                <wp:lineTo x="21600" y="0"/>
                <wp:lineTo x="-1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Правописание жи-ши, ча-ща, чу-щу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1. Перепиши слова в три столби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р, грачата, роща, шить, дача, чу</w:t>
        <w:softHyphen/>
        <w:t>гун, щавель, шило, щу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 Допиши подходящие по смыслу слова с сочета</w:t>
        <w:softHyphen/>
        <w:t xml:space="preserve">ниями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жи-ши, ча-ща, чу-щу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990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шистые …, колючие ... , холодный …, грузовая … 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bCs/>
          <w:i/>
          <w:sz w:val="32"/>
          <w:szCs w:val="32"/>
        </w:rPr>
        <w:t>3.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Измени слова по образцу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75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ук - стучат, сторож -…, писк -…, крик - …, бег - … , щебет - …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75" w:leader="underscor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75" w:leader="underscor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4.  Напиши пять слов с сочетаниями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жи- ши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5.  Вставь в предложения подходящие по смыслу сло</w:t>
        <w:softHyphen/>
        <w:t xml:space="preserve">ва с сочетаниями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жи-ши, ча-ща, чу-щу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918" w:leader="underscore"/>
          <w:tab w:val="left" w:pos="6086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У лисы… хвост. В … душистый чай. Нельзя брать … вещи. Жене купили …. Мы рвали … 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918" w:leader="underscore"/>
          <w:tab w:val="left" w:pos="6086" w:leader="underscor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918" w:leader="underscore"/>
          <w:tab w:val="left" w:pos="6086" w:leader="underscor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6. Составь предложение из слов. Раздели слова на слог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ндыши, роще, девочки, рвали, ду</w:t>
        <w:softHyphen/>
        <w:t>шистые, 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bCs/>
          <w:i/>
          <w:sz w:val="32"/>
          <w:szCs w:val="32"/>
        </w:rPr>
        <w:t>7.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Рассмотри рисунок. Напиши, почему опоздал мальчи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 w:before="211" w:after="0"/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73" w:leader="underscore"/>
        </w:tabs>
        <w:spacing w:before="43" w:after="0"/>
        <w:ind w:firstLine="23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24130" distR="24130" simplePos="0" locked="0" layoutInCell="0" allowOverlap="1" relativeHeight="4">
            <wp:simplePos x="0" y="0"/>
            <wp:positionH relativeFrom="margin">
              <wp:posOffset>1315720</wp:posOffset>
            </wp:positionH>
            <wp:positionV relativeFrom="paragraph">
              <wp:posOffset>13335</wp:posOffset>
            </wp:positionV>
            <wp:extent cx="3193415" cy="327660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9" w:before="274" w:after="0"/>
        <w:ind w:firstLine="23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9" w:before="274" w:after="0"/>
        <w:ind w:firstLine="23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9" w:before="274" w:after="0"/>
        <w:ind w:firstLine="23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9" w:before="274" w:after="0"/>
        <w:ind w:firstLine="23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9" w:before="274" w:after="0"/>
        <w:ind w:firstLine="23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9" w:before="274" w:after="0"/>
        <w:ind w:firstLine="23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89" w:before="274" w:after="0"/>
        <w:ind w:firstLine="23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Повторение изученного в 1-м классе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1. Перепиши слова в два столбика, раздели на сло</w:t>
        <w:softHyphen/>
        <w:t>ги, поставь удар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рья, въехал, съехал, вьюга, осенью, съел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2.  Подчеркни в словах мягкие согласные. Выпиши слова, которые нельзя переносить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но, дома,  плащи,  ёлочки,  ящик, пруд, май, пилоч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Напиши пять слов с гласной э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Раздели слова для перенос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овей, зайчик, муравейник, линейка, чайни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5. </w:t>
      </w:r>
      <w:r>
        <w:rPr/>
        <w:t>Определи количество букв и звуков.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75"/>
        <w:gridCol w:w="1134"/>
      </w:tblGrid>
      <w:tr>
        <w:trPr>
          <w:trHeight w:val="374" w:hRule="exact"/>
        </w:trPr>
        <w:tc>
          <w:tcPr>
            <w:tcW w:w="15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ша -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.,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.;</w:t>
            </w:r>
          </w:p>
        </w:tc>
      </w:tr>
      <w:tr>
        <w:trPr>
          <w:trHeight w:val="389" w:hRule="exac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зык 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.,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.;</w:t>
            </w:r>
          </w:p>
        </w:tc>
      </w:tr>
      <w:tr>
        <w:trPr>
          <w:trHeight w:val="389" w:hRule="exac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лёт 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.,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.;</w:t>
            </w:r>
          </w:p>
        </w:tc>
      </w:tr>
      <w:tr>
        <w:trPr>
          <w:trHeight w:val="413" w:hRule="exact"/>
        </w:trPr>
        <w:tc>
          <w:tcPr>
            <w:tcW w:w="15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ирокая -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.,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.;</w:t>
            </w:r>
          </w:p>
        </w:tc>
      </w:tr>
      <w:tr>
        <w:trPr>
          <w:trHeight w:val="365" w:hRule="exact"/>
        </w:trPr>
        <w:tc>
          <w:tcPr>
            <w:tcW w:w="15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равьи -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.,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.;</w:t>
            </w:r>
          </w:p>
        </w:tc>
      </w:tr>
      <w:tr>
        <w:trPr>
          <w:trHeight w:val="355" w:hRule="exac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 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.,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ind w:firstLine="23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6.  Вставь пропущенные буквы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41" w:leader="underscore"/>
          <w:tab w:val="left" w:pos="2520" w:leader="underscore"/>
          <w:tab w:val="left" w:pos="3379" w:leader="underscore"/>
          <w:tab w:val="left" w:pos="4910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>Уж</w:t>
        <w:tab/>
        <w:t>н, рощ</w:t>
        <w:tab/>
        <w:t>, щ</w:t>
        <w:tab/>
        <w:t>вель, ш</w:t>
        <w:tab/>
        <w:t>повник, перч__</w:t>
        <w:tab/>
        <w:t>тки, ч__лан, ч__до, снеж__н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7. Рассмотри рисунок. Составь повествовательное, вопросительное и восклицательное предлож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" w:leader="none"/>
          <w:tab w:val="left" w:pos="4368" w:leader="underscore"/>
        </w:tabs>
        <w:spacing w:before="283" w:after="0"/>
        <w:ind w:firstLine="23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20520</wp:posOffset>
            </wp:positionH>
            <wp:positionV relativeFrom="paragraph">
              <wp:posOffset>429895</wp:posOffset>
            </wp:positionV>
            <wp:extent cx="2978785" cy="2508250"/>
            <wp:effectExtent l="0" t="0" r="0" b="0"/>
            <wp:wrapTight wrapText="bothSides">
              <wp:wrapPolygon edited="0">
                <wp:start x="-85" y="0"/>
                <wp:lineTo x="-85" y="21495"/>
                <wp:lineTo x="21600" y="21495"/>
                <wp:lineTo x="21600" y="0"/>
                <wp:lineTo x="-8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68" w:leader="underscore"/>
        </w:tabs>
        <w:spacing w:before="283" w:after="0"/>
        <w:ind w:firstLine="23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Правописание чк, чн, нч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1. Выпиши слова с сочетанием чн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ычные, ручка, семечка, коричневый, Олечка, хищный, животные, лисичка, сочный, ночни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2.  Напиши пять слов с сочетанием ч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 Измени слова так, чтобы в них появилось соче</w:t>
        <w:softHyphen/>
        <w:t>тание чк или нч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>Птенец, дочь, белка, собака, печь, сказ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Вставь в слова сочетания чк, чн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91" w:leader="underscore"/>
          <w:tab w:val="left" w:pos="2539" w:leader="underscore"/>
          <w:tab w:val="left" w:pos="4406" w:leader="underscore"/>
          <w:tab w:val="left" w:pos="5808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но</w:t>
        <w:tab/>
        <w:t>а, но</w:t>
        <w:tab/>
        <w:t>а, крыле</w:t>
        <w:tab/>
        <w:t>о, уто</w:t>
        <w:tab/>
        <w:t>а, ре__ой, ули__ый, по__а, ласто__</w:t>
      </w:r>
      <w:r>
        <w:rPr>
          <w:rFonts w:cs="Times New Roman" w:ascii="Times New Roman" w:hAnsi="Times New Roman"/>
          <w:spacing w:val="-3"/>
          <w:sz w:val="32"/>
          <w:szCs w:val="32"/>
        </w:rPr>
        <w:t>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5.  Составь из слов предложени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ачка, до, щенок, маленькая, старо</w:t>
        <w:softHyphen/>
        <w:t>ст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6. Напиши ласково имена девочек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46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а, Лида, Таня, Валя, Оля, Жен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7. Исправь ошибки ручкой красного цвет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бочьки бывают ночьные и дневные. Дневные бабочки - яркие, красочьные. На коньчиках их усиков крошечьные шарики. Ночьные Бабочьки выглядят проще. Их крылышки покрыты ворсиночкам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Предложение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1. Напиши два вопросительных предлож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2.  Напиши восклицательное предложени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Напиши, что делают эти люд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138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рач - …, учитель - …, машинист - …, артист - …, поэт - …, писатель - …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138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Составь схему предлож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очка нашла красивый гриб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5. Составь предложения по схемам и запиши их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   _______________ 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   _____________   ____________ 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6. Составь и запиши предложение, подчеркни твёр</w:t>
        <w:softHyphen/>
        <w:t>дые согласны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йка, под, сидит, серый, кусто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96"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96"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7. Напиши недостающие главные члены предло</w:t>
        <w:softHyphen/>
        <w:t>жения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768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 едет по дороге. В клетке поют_______</w:t>
        <w:tab/>
        <w:t>. Опадают жёлтые ______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53"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53"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8. Подели текст на предложения. Подчеркни глав</w:t>
        <w:softHyphen/>
        <w:t>ные члены предлож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же пришла осень улетели чижи стри</w:t>
        <w:softHyphen/>
        <w:t>жи и другие птицы весь день идёт дождь в парках и на улицах города тишин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68" w:leader="underscore"/>
          <w:tab w:val="left" w:pos="5866" w:leader="underscore"/>
        </w:tabs>
        <w:ind w:firstLine="23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Согласные буквы и звуки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8"/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1. Перечисли гласные, которые обозначают мягкость согласных звук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 Подчеркни в словах мягкие согласны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линейка, брюки, кирпич, сне</w:t>
        <w:softHyphen/>
        <w:t>гирь, ки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3. Подчеркни в словах парные звонкие и глухие со</w:t>
        <w:softHyphen/>
        <w:t>гласные на конце слов. Напиши проверочные слов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51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рбуз - …, голубь - …, круг - …, тетрадь - … , сугроб - …, площадь - …, шкаф - …, хлеб - … 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4.  Допиши согласные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62" w:leader="underscore"/>
          <w:tab w:val="left" w:pos="2280" w:leader="underscore"/>
          <w:tab w:val="left" w:pos="3187" w:leader="underscore"/>
          <w:tab w:val="left" w:pos="4627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>Отря</w:t>
        <w:tab/>
        <w:t>, фла</w:t>
        <w:tab/>
      </w:r>
      <w:r>
        <w:rPr>
          <w:rFonts w:cs="Times New Roman" w:ascii="Times New Roman" w:hAnsi="Times New Roman"/>
          <w:spacing w:val="-3"/>
          <w:sz w:val="32"/>
          <w:szCs w:val="32"/>
        </w:rPr>
        <w:t>, но</w:t>
      </w:r>
      <w:r>
        <w:rPr>
          <w:rFonts w:cs="Times New Roman" w:ascii="Times New Roman" w:hAnsi="Times New Roman"/>
          <w:sz w:val="32"/>
          <w:szCs w:val="32"/>
        </w:rPr>
        <w:tab/>
        <w:t>, колхо</w:t>
        <w:tab/>
        <w:t>, медве__, ры__ка, сосе__ка, лоша__ка, рука__а, эта__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5. Составь из слов предложение. Подчеркни звон</w:t>
        <w:softHyphen/>
        <w:t>кие согласны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, портит, лень, труд, корми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6. Исправь ошибки ручкой красного цвет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шла сима. На дворе холот, стужа. Снек покрыл землю. Ударил сильный морос. Реки, озёра покрылись льдом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firstLine="2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Ударные и безударные гласные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spacing w:val="-1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pacing w:val="-14"/>
          <w:sz w:val="32"/>
          <w:szCs w:val="32"/>
        </w:rPr>
        <w:t xml:space="preserve">1. В словах поставь ударения. Раздели слова для </w:t>
      </w:r>
      <w:r>
        <w:rPr>
          <w:rFonts w:cs="Times New Roman" w:ascii="Times New Roman" w:hAnsi="Times New Roman"/>
          <w:i/>
          <w:sz w:val="32"/>
          <w:szCs w:val="32"/>
        </w:rPr>
        <w:t>перенос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м, сегодня, зелёная, деревья, садо</w:t>
        <w:softHyphen/>
        <w:t>вые, продукты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2. Перепиши слова в три столбика, поставь удар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лб, портфель, крот, морковь, огород, конюшн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Напиши пять слов с ударными е и 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Напиши пять словарных слов по теме «Школь</w:t>
        <w:softHyphen/>
        <w:t>ные принадлежности»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5.  Напиши проверочные слова, вставь в слова про</w:t>
        <w:softHyphen/>
        <w:t>пущенные гласные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010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Ц_на </w:t>
      </w:r>
      <w:r>
        <w:rPr>
          <w:rFonts w:cs="Times New Roman" w:ascii="Times New Roman" w:hAnsi="Times New Roman"/>
          <w:spacing w:val="-1"/>
          <w:sz w:val="32"/>
          <w:szCs w:val="32"/>
        </w:rPr>
        <w:t>-…</w:t>
      </w:r>
      <w:r>
        <w:rPr>
          <w:rFonts w:cs="Times New Roman" w:ascii="Times New Roman" w:hAnsi="Times New Roman"/>
          <w:sz w:val="32"/>
          <w:szCs w:val="32"/>
        </w:rPr>
        <w:t>, хл_ба -…, м_ста - …, н_жи - …, ст_лбы - …, вр_чи - …, гр_чи - …, тр_ва - … 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010" w:leader="underscor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010" w:leader="underscor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6.  Вставь пропущенные гласные, составь и запиши скороговорку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_ре, на, тр_ве, на, тр_ва, др_в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7. Вставь пропущенные буквы. Подчеркни главные члены предложения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046" w:leader="underscore"/>
          <w:tab w:val="left" w:pos="2098" w:leader="underscore"/>
          <w:tab w:val="left" w:pos="3139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дру…__ пот…мнело небо. Крупные кап</w:t>
        <w:softHyphen/>
        <w:t>ли д…ждя застуч…ли по крышам. Все рады д..</w:t>
        <w:tab/>
        <w:t>ждю. Ож..ли л..га, п..ля, с..ды, л..с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29" w:after="0"/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4" w:after="0"/>
        <w:ind w:firstLine="23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Правописание слов с двойными согласными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1. Напиши пять словарных слов по теме «Жи</w:t>
        <w:softHyphen/>
        <w:t>вотные»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2.  Напиши шесть словарных слов с двойными согласным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Напиши пять имён с двойными согласным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Перепиши слова в три столби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23"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ссейн, жужжали, телеграмма, вожжи,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рограмма, ссора, пассажир, грамматика, </w:t>
      </w:r>
      <w:r>
        <w:rPr>
          <w:rFonts w:cs="Times New Roman" w:ascii="Times New Roman" w:hAnsi="Times New Roman"/>
          <w:sz w:val="32"/>
          <w:szCs w:val="32"/>
        </w:rPr>
        <w:t>можжевельни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23" w:firstLine="23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23" w:firstLine="23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5.  Раздели слова для перенос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58"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тенна, металл, миллион, терраса, хобб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pacing w:val="-15"/>
          <w:sz w:val="32"/>
          <w:szCs w:val="32"/>
        </w:rPr>
      </w:pPr>
      <w:r>
        <w:rPr>
          <w:rFonts w:cs="Times New Roman" w:ascii="Times New Roman" w:hAnsi="Times New Roman"/>
          <w:i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pacing w:val="-15"/>
          <w:sz w:val="32"/>
          <w:szCs w:val="32"/>
        </w:rPr>
        <w:t>6. Составь поговорку. Раздели слова на слог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ходит, во, еды, аппетит, врем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7. Исправь ошибки ручкой красного цвет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а Муравьёва и коля суботин ходили в парк. Красиф осений парк! вот липо</w:t>
        <w:softHyphen/>
        <w:t>вая алея. Деревья стоят жёлтые, крас</w:t>
        <w:softHyphen/>
        <w:t>ные, бурые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0" w:after="0"/>
        <w:ind w:firstLine="23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Слова, обозначающие предметы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1.  Выпиши слова, обозначающие предметы. Поставь удар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9"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щик, аист, земля, прыжок, морской, краски, человек, день, вопрос, красный, рисовал, разный, дом, мост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202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202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2.  Перепиши слова в два столбика: </w:t>
      </w:r>
      <w:r>
        <w:rPr>
          <w:rFonts w:cs="Times New Roman" w:ascii="Times New Roman" w:hAnsi="Times New Roman"/>
          <w:i/>
          <w:iCs/>
          <w:spacing w:val="-2"/>
          <w:sz w:val="32"/>
          <w:szCs w:val="32"/>
        </w:rPr>
        <w:t>кто?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32"/>
          <w:szCs w:val="32"/>
        </w:rPr>
        <w:t>что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рш, мыло, сарай, ягода, лён, воробей, Ольг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 Напиши шесть слов, обозначающих явления при</w:t>
        <w:softHyphen/>
        <w:t>роды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Подчеркни слова, обозначающие действ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ельба, бег, война, летит, прыжок, стакан, радость, ходьб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5.Напиши пять слов, отвечающих на вопрос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кто?, </w:t>
      </w:r>
      <w:r>
        <w:rPr>
          <w:rFonts w:cs="Times New Roman" w:ascii="Times New Roman" w:hAnsi="Times New Roman"/>
          <w:i/>
          <w:sz w:val="32"/>
          <w:szCs w:val="32"/>
        </w:rPr>
        <w:t xml:space="preserve">с сочетаниями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жи-ш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 xml:space="preserve">6. </w:t>
      </w:r>
      <w:r>
        <w:rPr>
          <w:rFonts w:cs="Times New Roman" w:ascii="Times New Roman" w:hAnsi="Times New Roman"/>
          <w:i/>
          <w:sz w:val="32"/>
          <w:szCs w:val="32"/>
        </w:rPr>
        <w:t>Составь предложение. Подчеркни слова, отвеча</w:t>
        <w:softHyphen/>
        <w:t xml:space="preserve">ющие на вопрос </w:t>
      </w:r>
      <w:r>
        <w:rPr>
          <w:rFonts w:cs="Times New Roman" w:ascii="Times New Roman" w:hAnsi="Times New Roman"/>
          <w:i/>
          <w:iCs/>
          <w:sz w:val="32"/>
          <w:szCs w:val="32"/>
        </w:rPr>
        <w:t>что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су, в, чечётки, большие, самые, в, суетливые, даже, холода, прыгаю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7. Напиши рассказ на тему «День рождения»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79" w:before="283" w:after="0"/>
        <w:ind w:right="614"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79" w:before="283" w:after="0"/>
        <w:ind w:right="614"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79" w:before="283" w:after="0"/>
        <w:ind w:right="614"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79" w:before="283" w:after="0"/>
        <w:ind w:right="614"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79" w:before="283" w:after="0"/>
        <w:ind w:right="614"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79" w:before="283" w:after="0"/>
        <w:ind w:right="614"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79" w:before="283" w:after="0"/>
        <w:ind w:right="614"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79" w:before="283" w:after="0"/>
        <w:ind w:right="614" w:firstLine="2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Слова, обозначающие действия предметов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pacing w:val="-1"/>
          <w:sz w:val="32"/>
          <w:szCs w:val="32"/>
        </w:rPr>
        <w:t>1. Выпиши слова, обозначающие действия предмет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дёт, клюв, след, зовут, улица, пере</w:t>
        <w:softHyphen/>
        <w:t>лёт, сельский, вью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2.  Образуй от данных слов слова, отвечающие на вопрос </w:t>
      </w:r>
      <w:r>
        <w:rPr>
          <w:rFonts w:cs="Times New Roman" w:ascii="Times New Roman" w:hAnsi="Times New Roman"/>
          <w:i/>
          <w:iCs/>
          <w:sz w:val="32"/>
          <w:szCs w:val="32"/>
        </w:rPr>
        <w:t>что делает?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85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>Работа  - …, крик - …, зелень - …, пила - …, звон - …, свист - …, смех - …, дрожь - … 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 Напиши, что делают птицы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909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>Ворона, воробей, соловей, кукуш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Допиши подходящие по смыслу слов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80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ждь - идёт,</w:t>
        <w:tab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99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 - пишет,</w:t>
        <w:tab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5.  Вставь слова в стихотворение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434" w:leader="underscore"/>
          <w:tab w:val="left" w:pos="5011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Уж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__ </w:t>
      </w:r>
      <w:r>
        <w:rPr>
          <w:rFonts w:cs="Times New Roman" w:ascii="Times New Roman" w:hAnsi="Times New Roman"/>
          <w:sz w:val="32"/>
          <w:szCs w:val="32"/>
        </w:rPr>
        <w:t xml:space="preserve">снег,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___ </w:t>
      </w:r>
      <w:r>
        <w:rPr>
          <w:rFonts w:cs="Times New Roman" w:ascii="Times New Roman" w:hAnsi="Times New Roman"/>
          <w:sz w:val="32"/>
          <w:szCs w:val="32"/>
        </w:rPr>
        <w:t>ручьи,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541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окно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___ </w:t>
      </w:r>
      <w:r>
        <w:rPr>
          <w:rFonts w:cs="Times New Roman" w:ascii="Times New Roman" w:hAnsi="Times New Roman"/>
          <w:sz w:val="32"/>
          <w:szCs w:val="32"/>
        </w:rPr>
        <w:t>весною…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725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____</w:t>
      </w:r>
      <w:r>
        <w:rPr>
          <w:rFonts w:cs="Times New Roman" w:ascii="Times New Roman" w:hAnsi="Times New Roman"/>
          <w:sz w:val="32"/>
          <w:szCs w:val="32"/>
        </w:rPr>
        <w:t xml:space="preserve"> скоро соловьи,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627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И лес </w:t>
      </w:r>
      <w:r>
        <w:rPr>
          <w:rFonts w:cs="Times New Roman" w:ascii="Times New Roman" w:hAnsi="Times New Roman"/>
          <w:sz w:val="32"/>
          <w:szCs w:val="32"/>
          <w:u w:val="single"/>
        </w:rPr>
        <w:t>____</w:t>
      </w:r>
      <w:r>
        <w:rPr>
          <w:rFonts w:cs="Times New Roman" w:ascii="Times New Roman" w:hAnsi="Times New Roman"/>
          <w:sz w:val="32"/>
          <w:szCs w:val="32"/>
        </w:rPr>
        <w:t xml:space="preserve"> листвою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6.  Измени слова по вопроса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05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что делать?</w:t>
        <w:tab/>
        <w:t>что делают?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71" w:leader="underscore"/>
          <w:tab w:val="left" w:pos="6000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Песня - </w:t>
      </w:r>
      <w:r>
        <w:rPr>
          <w:rFonts w:cs="Times New Roman" w:ascii="Times New Roman" w:hAnsi="Times New Roman"/>
          <w:sz w:val="32"/>
          <w:szCs w:val="32"/>
          <w:u w:val="single"/>
        </w:rPr>
        <w:t>______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</w:t>
      </w:r>
      <w:r>
        <w:rPr>
          <w:rFonts w:cs="Times New Roman" w:ascii="Times New Roman" w:hAnsi="Times New Roman"/>
          <w:sz w:val="32"/>
          <w:szCs w:val="32"/>
          <w:u w:val="single"/>
        </w:rPr>
        <w:t>_____________</w:t>
      </w:r>
      <w:r>
        <w:rPr>
          <w:rFonts w:cs="Times New Roman" w:ascii="Times New Roman" w:hAnsi="Times New Roman"/>
          <w:sz w:val="32"/>
          <w:szCs w:val="32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66" w:leader="underscore"/>
          <w:tab w:val="left" w:pos="6000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рисунок - </w:t>
      </w:r>
      <w:r>
        <w:rPr>
          <w:rFonts w:cs="Times New Roman" w:ascii="Times New Roman" w:hAnsi="Times New Roman"/>
          <w:sz w:val="32"/>
          <w:szCs w:val="32"/>
          <w:u w:val="single"/>
        </w:rPr>
        <w:t>____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</w:t>
      </w:r>
      <w:r>
        <w:rPr>
          <w:rFonts w:cs="Times New Roman" w:ascii="Times New Roman" w:hAnsi="Times New Roman"/>
          <w:sz w:val="32"/>
          <w:szCs w:val="32"/>
          <w:u w:val="single"/>
        </w:rPr>
        <w:t>_____________</w:t>
      </w:r>
      <w:r>
        <w:rPr>
          <w:rFonts w:cs="Times New Roman" w:ascii="Times New Roman" w:hAnsi="Times New Roman"/>
          <w:sz w:val="32"/>
          <w:szCs w:val="32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66" w:leader="underscore"/>
          <w:tab w:val="left" w:pos="6010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сон -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________________ 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u w:val="single"/>
        </w:rPr>
        <w:t>_____________</w:t>
      </w:r>
      <w:r>
        <w:rPr>
          <w:rFonts w:cs="Times New Roman" w:ascii="Times New Roman" w:hAnsi="Times New Roman"/>
          <w:sz w:val="32"/>
          <w:szCs w:val="3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7. Составь предложение. Подчеркни главные чле</w:t>
        <w:softHyphen/>
        <w:t>ны предлож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Ещё, весну, хлопочет, зима, и, на, ворчи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0" w:firstLine="23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0" w:firstLine="23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8. Вставь пропущенные буквы. Подчеркни главные члены предлож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т_тради леж_т л_сток рыхлой бума</w:t>
        <w:softHyphen/>
        <w:t>ги. Он быстро впитывает, промокает ч..рнила. Это промокашка. Она помо</w:t>
        <w:softHyphen/>
        <w:t>гает содержать т..традь в ч..стоте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0" w:after="0"/>
        <w:ind w:firstLine="23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Слова, обозначающие признаки предметов»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496" w:leader="none"/>
          <w:tab w:val="left" w:pos="4786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496" w:leader="none"/>
          <w:tab w:val="left" w:pos="4786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1.  Перепиши слова в три столбика: </w:t>
      </w:r>
      <w:r>
        <w:rPr>
          <w:rFonts w:cs="Times New Roman" w:ascii="Times New Roman" w:hAnsi="Times New Roman"/>
          <w:i/>
          <w:iCs/>
          <w:sz w:val="32"/>
          <w:szCs w:val="32"/>
        </w:rPr>
        <w:t>какой? какая? какое?</w:t>
      </w:r>
      <w:r>
        <w:rPr>
          <w:rFonts w:cs="Times New Roman" w:ascii="Times New Roman" w:hAnsi="Times New Roman"/>
          <w:i/>
          <w:sz w:val="32"/>
          <w:szCs w:val="32"/>
        </w:rPr>
        <w:t>. Вставь пропу</w:t>
        <w:softHyphen/>
        <w:t>щенные буквы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39" w:leader="underscore"/>
        </w:tabs>
        <w:ind w:right="10" w:firstLine="230"/>
        <w:rPr/>
      </w:pPr>
      <w:r>
        <w:rPr>
          <w:rFonts w:cs="Times New Roman" w:ascii="Times New Roman" w:hAnsi="Times New Roman"/>
          <w:sz w:val="32"/>
          <w:szCs w:val="32"/>
        </w:rPr>
        <w:t>Дубовый, ж..рная, жаркий, ч..десное, ру..ая, ш..рокая, чувствительный, бе</w:t>
        <w:softHyphen/>
        <w:t>лое, сладко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2.  Напиши пять слов,  отвечающих на вопрос </w:t>
      </w:r>
      <w:r>
        <w:rPr>
          <w:rFonts w:cs="Times New Roman" w:ascii="Times New Roman" w:hAnsi="Times New Roman"/>
          <w:i/>
          <w:iCs/>
          <w:sz w:val="32"/>
          <w:szCs w:val="32"/>
        </w:rPr>
        <w:t>какие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 Измени слова по вопроса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130" w:leader="none"/>
          <w:tab w:val="left" w:pos="495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акая?</w:t>
        <w:tab/>
        <w:t>какой?</w:t>
        <w:tab/>
        <w:t>какое?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621" w:leader="underscore"/>
          <w:tab w:val="left" w:pos="4171" w:leader="underscore"/>
          <w:tab w:val="left" w:pos="5755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Сила -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</w:t>
      </w:r>
      <w:r>
        <w:rPr>
          <w:rFonts w:cs="Times New Roman" w:ascii="Times New Roman" w:hAnsi="Times New Roman"/>
          <w:sz w:val="32"/>
          <w:szCs w:val="32"/>
          <w:u w:val="single"/>
        </w:rPr>
        <w:t>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525" w:leader="underscore"/>
          <w:tab w:val="left" w:pos="4176" w:leader="underscore"/>
          <w:tab w:val="left" w:pos="5755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роза -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 </w:t>
      </w:r>
      <w:r>
        <w:rPr>
          <w:rFonts w:cs="Times New Roman" w:ascii="Times New Roman" w:hAnsi="Times New Roman"/>
          <w:sz w:val="32"/>
          <w:szCs w:val="32"/>
          <w:u w:val="single"/>
        </w:rPr>
        <w:t>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506" w:leader="underscore"/>
          <w:tab w:val="left" w:pos="4171" w:leader="underscore"/>
          <w:tab w:val="left" w:pos="5755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рыба - </w:t>
      </w:r>
      <w:r>
        <w:rPr>
          <w:rFonts w:cs="Times New Roman" w:ascii="Times New Roman" w:hAnsi="Times New Roman"/>
          <w:sz w:val="32"/>
          <w:szCs w:val="32"/>
          <w:u w:val="single"/>
        </w:rPr>
        <w:t>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 </w:t>
      </w:r>
      <w:r>
        <w:rPr>
          <w:rFonts w:cs="Times New Roman" w:ascii="Times New Roman" w:hAnsi="Times New Roman"/>
          <w:sz w:val="32"/>
          <w:szCs w:val="32"/>
          <w:u w:val="single"/>
        </w:rPr>
        <w:t>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 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Напиши признаки животных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760" w:leader="underscore"/>
        </w:tabs>
        <w:ind w:firstLine="230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Лиса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{какая?) — 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755" w:leader="underscore"/>
        </w:tabs>
        <w:ind w:firstLine="230"/>
        <w:rPr/>
      </w:pPr>
      <w:r>
        <w:rPr>
          <w:rFonts w:cs="Times New Roman" w:ascii="Times New Roman" w:hAnsi="Times New Roman"/>
          <w:bCs/>
          <w:spacing w:val="-4"/>
          <w:sz w:val="32"/>
          <w:szCs w:val="32"/>
        </w:rPr>
        <w:t xml:space="preserve">Слон </w:t>
      </w:r>
      <w:r>
        <w:rPr>
          <w:rFonts w:cs="Times New Roman" w:ascii="Times New Roman" w:hAnsi="Times New Roman"/>
          <w:i/>
          <w:iCs/>
          <w:spacing w:val="-4"/>
          <w:sz w:val="32"/>
          <w:szCs w:val="32"/>
        </w:rPr>
        <w:t>(какой?) —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755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Дятел </w:t>
      </w:r>
      <w:r>
        <w:rPr>
          <w:rFonts w:cs="Times New Roman" w:ascii="Times New Roman" w:hAnsi="Times New Roman"/>
          <w:i/>
          <w:iCs/>
          <w:sz w:val="32"/>
          <w:szCs w:val="32"/>
        </w:rPr>
        <w:t>(какой?) —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0"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пиши шесть слов, обозначающих вкус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6. Напиши словосочета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ый (день, ткань, окно) - …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ый (цветок, кофта, дерево) - …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езный (гараж, крыша, блюдо) - …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7.  Составь предложение. Подчеркни главные чле</w:t>
        <w:softHyphen/>
        <w:t>ны предлож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Ёлочка, ветки, зелёная, стройная, вы</w:t>
        <w:softHyphen/>
        <w:t>гибае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8. Вставь подходящие по смыслу слов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802" w:leader="underscore"/>
          <w:tab w:val="left" w:pos="5899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Кедр – дерево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и </w:t>
      </w:r>
      <w:r>
        <w:rPr>
          <w:rFonts w:cs="Times New Roman" w:ascii="Times New Roman" w:hAnsi="Times New Roman"/>
          <w:sz w:val="32"/>
          <w:szCs w:val="32"/>
          <w:u w:val="single"/>
        </w:rPr>
        <w:t>__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.  Ствол у кедра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_________ </w:t>
      </w:r>
      <w:r>
        <w:rPr>
          <w:rFonts w:cs="Times New Roman" w:ascii="Times New Roman" w:hAnsi="Times New Roman"/>
          <w:sz w:val="32"/>
          <w:szCs w:val="32"/>
        </w:rPr>
        <w:t xml:space="preserve">и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>.  Ветки</w:t>
        <w:tab/>
        <w:t xml:space="preserve">от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__________ </w:t>
      </w:r>
      <w:r>
        <w:rPr>
          <w:rFonts w:cs="Times New Roman" w:ascii="Times New Roman" w:hAnsi="Times New Roman"/>
          <w:sz w:val="32"/>
          <w:szCs w:val="32"/>
        </w:rPr>
        <w:t xml:space="preserve">иголок. И весной, и летом,  и зимой,  и осенью ветки кедра </w:t>
      </w:r>
      <w:r>
        <w:rPr>
          <w:rFonts w:cs="Times New Roman" w:ascii="Times New Roman" w:hAnsi="Times New Roman"/>
          <w:sz w:val="32"/>
          <w:szCs w:val="32"/>
          <w:u w:val="single"/>
        </w:rPr>
        <w:t>___________</w:t>
      </w:r>
      <w:r>
        <w:rPr>
          <w:rFonts w:cs="Times New Roman" w:ascii="Times New Roman" w:hAnsi="Times New Roman"/>
          <w:sz w:val="32"/>
          <w:szCs w:val="32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5" w:firstLine="2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Предлоги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1.  Подчеркни предлог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0"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, с, в, пере, и, он, к, при, без, а, из, от, по, у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2. Допиши слова к предлога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678" w:leader="underscore"/>
          <w:tab w:val="left" w:pos="5904" w:leader="underscore"/>
        </w:tabs>
        <w:ind w:firstLine="230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За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>___________</w:t>
      </w:r>
      <w:r>
        <w:rPr>
          <w:rFonts w:cs="Times New Roman" w:ascii="Times New Roman" w:hAnsi="Times New Roman"/>
          <w:sz w:val="32"/>
          <w:szCs w:val="32"/>
        </w:rPr>
        <w:t xml:space="preserve">, в </w:t>
      </w:r>
      <w:r>
        <w:rPr>
          <w:rFonts w:cs="Times New Roman" w:ascii="Times New Roman" w:hAnsi="Times New Roman"/>
          <w:sz w:val="32"/>
          <w:szCs w:val="32"/>
          <w:u w:val="single"/>
        </w:rPr>
        <w:t>____________</w:t>
      </w:r>
      <w:r>
        <w:rPr>
          <w:rFonts w:cs="Times New Roman" w:ascii="Times New Roman" w:hAnsi="Times New Roman"/>
          <w:sz w:val="32"/>
          <w:szCs w:val="32"/>
        </w:rPr>
        <w:t xml:space="preserve">,  из </w:t>
      </w:r>
      <w:r>
        <w:rPr>
          <w:rFonts w:cs="Times New Roman" w:ascii="Times New Roman" w:hAnsi="Times New Roman"/>
          <w:sz w:val="32"/>
          <w:szCs w:val="32"/>
          <w:u w:val="single"/>
        </w:rPr>
        <w:t>___________</w:t>
      </w:r>
      <w:r>
        <w:rPr>
          <w:rFonts w:cs="Times New Roman" w:ascii="Times New Roman" w:hAnsi="Times New Roman"/>
          <w:sz w:val="32"/>
          <w:szCs w:val="32"/>
        </w:rPr>
        <w:t xml:space="preserve">, о </w:t>
      </w:r>
      <w:r>
        <w:rPr>
          <w:rFonts w:cs="Times New Roman" w:ascii="Times New Roman" w:hAnsi="Times New Roman"/>
          <w:sz w:val="32"/>
          <w:szCs w:val="32"/>
          <w:u w:val="single"/>
        </w:rPr>
        <w:t>__________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Cs/>
          <w:spacing w:val="-9"/>
          <w:sz w:val="32"/>
          <w:szCs w:val="32"/>
        </w:rPr>
        <w:t xml:space="preserve">об </w:t>
      </w:r>
      <w:r>
        <w:rPr>
          <w:rFonts w:cs="Times New Roman" w:ascii="Times New Roman" w:hAnsi="Times New Roman"/>
          <w:bCs/>
          <w:spacing w:val="-9"/>
          <w:sz w:val="32"/>
          <w:szCs w:val="32"/>
          <w:u w:val="single"/>
        </w:rPr>
        <w:t>________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Cs/>
          <w:sz w:val="32"/>
          <w:szCs w:val="32"/>
        </w:rPr>
        <w:t xml:space="preserve">под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>_______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Cs/>
          <w:i/>
          <w:i/>
          <w:spacing w:val="-3"/>
          <w:sz w:val="32"/>
          <w:szCs w:val="32"/>
        </w:rPr>
      </w:pPr>
      <w:r>
        <w:rPr>
          <w:rFonts w:cs="Times New Roman" w:ascii="Times New Roman" w:hAnsi="Times New Roman"/>
          <w:bCs/>
          <w:i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pacing w:val="-3"/>
          <w:sz w:val="32"/>
          <w:szCs w:val="32"/>
        </w:rPr>
        <w:t xml:space="preserve">3. Вставь подходящие </w:t>
      </w:r>
      <w:r>
        <w:rPr>
          <w:rFonts w:cs="Times New Roman" w:ascii="Times New Roman" w:hAnsi="Times New Roman"/>
          <w:i/>
          <w:spacing w:val="-3"/>
          <w:sz w:val="32"/>
          <w:szCs w:val="32"/>
        </w:rPr>
        <w:t>по смыслу слова с предлогам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94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pacing w:val="-3"/>
          <w:sz w:val="32"/>
          <w:szCs w:val="32"/>
        </w:rPr>
        <w:t xml:space="preserve">Света вошла </w:t>
      </w:r>
      <w:r>
        <w:rPr>
          <w:rFonts w:cs="Times New Roman" w:ascii="Times New Roman" w:hAnsi="Times New Roman"/>
          <w:bCs/>
          <w:spacing w:val="-3"/>
          <w:sz w:val="32"/>
          <w:szCs w:val="32"/>
          <w:u w:val="single"/>
        </w:rPr>
        <w:t>______________________</w:t>
      </w:r>
      <w:r>
        <w:rPr>
          <w:rFonts w:cs="Times New Roman" w:ascii="Times New Roman" w:hAnsi="Times New Roman"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894" w:leader="underscore"/>
        </w:tabs>
        <w:ind w:firstLine="230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Птичка сидела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>____________________</w:t>
      </w:r>
      <w:r>
        <w:rPr>
          <w:rFonts w:cs="Times New Roman" w:ascii="Times New Roman" w:hAnsi="Times New Roman"/>
          <w:sz w:val="32"/>
          <w:szCs w:val="3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923" w:leader="underscore"/>
        </w:tabs>
        <w:ind w:firstLine="230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Лисица смотрела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>__________________</w:t>
      </w:r>
      <w:r>
        <w:rPr>
          <w:rFonts w:cs="Times New Roman" w:ascii="Times New Roman" w:hAnsi="Times New Roman"/>
          <w:sz w:val="32"/>
          <w:szCs w:val="3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Спиши, правильно раскрывая скобк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На)ступила (на)стоящая зима. (На) стёк</w:t>
        <w:softHyphen/>
        <w:t>лах мороз (на)рисовал (пре)красные кар</w:t>
        <w:softHyphen/>
        <w:t>тины. Землю (по)крыл глубокий снег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5.  Напиши ответы на вопросы. Подчеркни предлог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096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ты учишься?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096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чём ты прочитал книгу?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6.  Вставь предлог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690" w:leader="underscore"/>
          <w:tab w:val="left" w:pos="3547" w:leader="underscore"/>
          <w:tab w:val="left" w:pos="4042" w:leader="underscore"/>
        </w:tabs>
        <w:ind w:right="48"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Осторожно ветер </w:t>
      </w:r>
      <w:r>
        <w:rPr>
          <w:rFonts w:cs="Times New Roman" w:ascii="Times New Roman" w:hAnsi="Times New Roman"/>
          <w:sz w:val="32"/>
          <w:szCs w:val="32"/>
          <w:u w:val="single"/>
        </w:rPr>
        <w:t>_____</w:t>
      </w:r>
      <w:r>
        <w:rPr>
          <w:rFonts w:cs="Times New Roman" w:ascii="Times New Roman" w:hAnsi="Times New Roman"/>
          <w:sz w:val="32"/>
          <w:szCs w:val="32"/>
        </w:rPr>
        <w:t xml:space="preserve"> калитки вы</w:t>
        <w:softHyphen/>
        <w:t xml:space="preserve">шел, постучал </w:t>
      </w:r>
      <w:r>
        <w:rPr>
          <w:rFonts w:cs="Times New Roman" w:ascii="Times New Roman" w:hAnsi="Times New Roman"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ab/>
        <w:t>окошко, пробе</w:t>
        <w:softHyphen/>
        <w:t xml:space="preserve">жал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__ </w:t>
      </w:r>
      <w:r>
        <w:rPr>
          <w:rFonts w:cs="Times New Roman" w:ascii="Times New Roman" w:hAnsi="Times New Roman"/>
          <w:sz w:val="32"/>
          <w:szCs w:val="32"/>
        </w:rPr>
        <w:t>крыш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38" w:firstLine="23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38" w:firstLine="23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7.  Составь предложение. Подчеркни главные члены предложен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58"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ые, в, воробушки, по, дороге, саду, прыгал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8.  Рассмотри рисунок. Напиши рассказ. Озаглавь его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97" w:leader="underscore"/>
        </w:tabs>
        <w:ind w:firstLine="23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77720</wp:posOffset>
            </wp:positionH>
            <wp:positionV relativeFrom="paragraph">
              <wp:posOffset>34290</wp:posOffset>
            </wp:positionV>
            <wp:extent cx="2286000" cy="2286000"/>
            <wp:effectExtent l="0" t="0" r="0" b="0"/>
            <wp:wrapTight wrapText="bothSides">
              <wp:wrapPolygon edited="0">
                <wp:start x="-119" y="0"/>
                <wp:lineTo x="-119" y="21476"/>
                <wp:lineTo x="21599" y="21476"/>
                <wp:lineTo x="21599" y="0"/>
                <wp:lineTo x="-11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97" w:leader="underscore"/>
        </w:tabs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97" w:leader="underscore"/>
        </w:tabs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97" w:leader="underscore"/>
        </w:tabs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97" w:leader="underscore"/>
        </w:tabs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97" w:leader="underscore"/>
        </w:tabs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97" w:leader="underscore"/>
        </w:tabs>
        <w:ind w:firstLine="2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Однокоренные слова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1. Подчеркни однокоренные слов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дичка, мороз, медведь, дом, мороз</w:t>
        <w:softHyphen/>
        <w:t>ный, столовая, заморозки, школьник, лист, заморозил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2.  Выдели корн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5"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тик, свистеть, горка, сахарный, боль</w:t>
        <w:softHyphen/>
        <w:t>ной, повар, хвосты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3.  Напиши однокоренные слова. Выдели корн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014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>Весело - …, зелень - …, весна - … 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4.  Подбери однокоренные слова. Выдели корн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right" w:pos="4320" w:leader="non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какой?            </w:t>
        <w:tab/>
        <w:t>какая?                   какое?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381" w:leader="underscore"/>
          <w:tab w:val="left" w:pos="4195" w:leader="underscore"/>
          <w:tab w:val="left" w:pos="4474" w:leader="none"/>
          <w:tab w:val="left" w:pos="6014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Сад- </w:t>
      </w:r>
      <w:r>
        <w:rPr>
          <w:rFonts w:cs="Times New Roman" w:ascii="Times New Roman" w:hAnsi="Times New Roman"/>
          <w:sz w:val="32"/>
          <w:szCs w:val="32"/>
          <w:u w:val="single"/>
        </w:rPr>
        <w:t>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 xml:space="preserve"> </w:t>
        <w:tab/>
        <w:t>,</w:t>
      </w:r>
      <w:r>
        <w:rPr>
          <w:rFonts w:cs="Times New Roman" w:ascii="Times New Roman" w:hAnsi="Times New Roman"/>
          <w:sz w:val="32"/>
          <w:szCs w:val="32"/>
          <w:u w:val="single"/>
        </w:rPr>
        <w:t>________</w:t>
      </w:r>
      <w:r>
        <w:rPr>
          <w:rFonts w:cs="Times New Roman" w:ascii="Times New Roman" w:hAnsi="Times New Roman"/>
          <w:sz w:val="32"/>
          <w:szCs w:val="32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342" w:leader="underscore"/>
          <w:tab w:val="left" w:pos="4176" w:leader="underscore"/>
          <w:tab w:val="left" w:pos="4474" w:leader="none"/>
          <w:tab w:val="left" w:pos="6014" w:leader="underscore"/>
        </w:tabs>
        <w:ind w:firstLine="230"/>
        <w:rPr/>
      </w:pPr>
      <w:r>
        <w:rPr>
          <w:rFonts w:cs="Times New Roman" w:ascii="Times New Roman" w:hAnsi="Times New Roman"/>
          <w:sz w:val="32"/>
          <w:szCs w:val="32"/>
        </w:rPr>
        <w:t xml:space="preserve">вода- </w:t>
      </w:r>
      <w:r>
        <w:rPr>
          <w:rFonts w:cs="Times New Roman" w:ascii="Times New Roman" w:hAnsi="Times New Roman"/>
          <w:sz w:val="32"/>
          <w:szCs w:val="32"/>
          <w:u w:val="single"/>
        </w:rPr>
        <w:t>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</w:t>
      </w:r>
      <w:r>
        <w:rPr>
          <w:rFonts w:cs="Times New Roman" w:ascii="Times New Roman" w:hAnsi="Times New Roman"/>
          <w:sz w:val="32"/>
          <w:szCs w:val="32"/>
          <w:u w:val="single"/>
        </w:rPr>
        <w:t>________</w:t>
      </w:r>
      <w:r>
        <w:rPr>
          <w:rFonts w:cs="Times New Roman" w:ascii="Times New Roman" w:hAnsi="Times New Roman"/>
          <w:sz w:val="32"/>
          <w:szCs w:val="32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366" w:leader="underscore"/>
          <w:tab w:val="left" w:pos="4186" w:leader="underscore"/>
          <w:tab w:val="left" w:pos="4474" w:leader="none"/>
          <w:tab w:val="left" w:pos="6014" w:leader="underscore"/>
        </w:tabs>
        <w:ind w:firstLine="230"/>
        <w:rPr/>
      </w:pPr>
      <w:r>
        <w:rPr>
          <w:rFonts w:cs="Times New Roman" w:ascii="Times New Roman" w:hAnsi="Times New Roman"/>
          <w:spacing w:val="-26"/>
          <w:sz w:val="32"/>
          <w:szCs w:val="32"/>
        </w:rPr>
        <w:t xml:space="preserve">лето -  </w:t>
      </w:r>
      <w:r>
        <w:rPr>
          <w:rFonts w:cs="Times New Roman" w:ascii="Times New Roman" w:hAnsi="Times New Roman"/>
          <w:spacing w:val="-26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ab/>
        <w:t xml:space="preserve">,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 xml:space="preserve"> </w:t>
        <w:tab/>
        <w:t xml:space="preserve">, 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  <w:r>
        <w:rPr>
          <w:rFonts w:cs="Times New Roman" w:ascii="Times New Roman" w:hAnsi="Times New Roman"/>
          <w:sz w:val="32"/>
          <w:szCs w:val="3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0" w:firstLine="23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0" w:firstLine="23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5.  Напиши согласные на конце слов. Подбери про</w:t>
        <w:softHyphen/>
        <w:t>верочные слов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014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…, эта… , го…, уло…, утю…, гру… 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2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2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6. Напиши шесть однокоренных слов с корнем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ход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2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2"/>
        <w:rPr/>
      </w:pPr>
      <w:r>
        <w:rPr>
          <w:rFonts w:cs="Times New Roman" w:ascii="Times New Roman" w:hAnsi="Times New Roman"/>
          <w:i/>
          <w:sz w:val="32"/>
          <w:szCs w:val="32"/>
        </w:rPr>
        <w:t>7.  Подбери проверочные слова. Выдели корн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347" w:leader="underscore"/>
        </w:tabs>
        <w:ind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..ка, гр.. за, ств..лы, цв..тной, стр..на, с..лить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rPr/>
      </w:pPr>
      <w:r>
        <w:rPr>
          <w:rFonts w:cs="Times New Roman" w:ascii="Times New Roman" w:hAnsi="Times New Roman"/>
          <w:i/>
          <w:sz w:val="32"/>
          <w:szCs w:val="32"/>
        </w:rPr>
        <w:t>8.  Прочитай текст. Выдели корни в однокоренных словах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сле дожд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3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ждь перестал. П..сок стал мокрым. Мальчики из п..ска строят мост. Юра и Петя прин..сли щепки, стали м..стить м..стовую. Маленький Боря тоже по</w:t>
        <w:softHyphen/>
        <w:t>строил мостик, который скоро рассы</w:t>
        <w:softHyphen/>
        <w:t>пался.</w:t>
      </w:r>
    </w:p>
    <w:sectPr>
      <w:type w:val="nextPage"/>
      <w:pgSz w:w="11906" w:h="16838"/>
      <w:pgMar w:left="851" w:right="760" w:gutter="0" w:header="0" w:top="851" w:footer="0" w:bottom="2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33:00Z</dcterms:created>
  <dc:creator>Zver</dc:creator>
  <dc:description/>
  <cp:keywords/>
  <dc:language>en-US</dc:language>
  <cp:lastModifiedBy>Zver</cp:lastModifiedBy>
  <dcterms:modified xsi:type="dcterms:W3CDTF">2010-07-05T08:13:00Z</dcterms:modified>
  <cp:revision>3</cp:revision>
  <dc:subject/>
  <dc:title/>
</cp:coreProperties>
</file>