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бюджетное дошкольное образовательное учреждение Нововоронежский детский сад №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нспект занятия  по окружающему миру в средней групп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Хлеб – всему голова»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дготовила: Титова Валентина Сергеев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22 г.</w:t>
      </w:r>
    </w:p>
    <w:p>
      <w:pPr>
        <w:sectPr>
          <w:type w:val="nextPage"/>
          <w:pgSz w:w="11906" w:h="16838"/>
          <w:pgMar w:left="1440" w:right="850" w:gutter="0" w:header="0" w:top="1079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Продолжить формировать представления детей о выращивании хлеб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учающие задачи: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. Расширять и обогащать знания детей о хлебе, о том, как он попадает к людям на стол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2. Познакомить детей с профессиями – хлебороб, комбайнер, тракторист, шофёр, мельник, пекарь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3. Активизировать в речи детей слова – нива, элеватор, пекарня, хлебобулочные издели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вивающие задачи: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. Развивать у дошкольников познавательный интерес к труду взрослых, любознательность, стремление к исследовательской деятельности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2. Способствовать развитию связной реч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питательные задачи: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. Воспитывать у детей бережное отношение к хлебу и уважение к людям сельскохозяйственного труда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2. Воспитывать положительное отношение к труду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Словарь</w:t>
      </w:r>
      <w:r>
        <w:rPr>
          <w:sz w:val="28"/>
          <w:szCs w:val="28"/>
        </w:rPr>
        <w:t>: хлебороб, нива, комбайнёр, элеватор, пекарня.</w:t>
      </w:r>
      <w:r>
        <w:rPr>
          <w:i/>
          <w:sz w:val="28"/>
          <w:szCs w:val="28"/>
        </w:rPr>
        <w:t xml:space="preserve"> 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редварительная работа:</w:t>
      </w:r>
      <w:r>
        <w:rPr>
          <w:sz w:val="28"/>
          <w:szCs w:val="28"/>
        </w:rPr>
        <w:t xml:space="preserve"> беседы о труде  на селе; рассматривание иллюстраций о том, как выращивают хлеб; чтение рассказов, стихов, пословиц, поговорок о хлебе; отгадывание загадок; лепка из солёного теста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Материалы и оборудование:</w:t>
      </w:r>
      <w:r>
        <w:rPr>
          <w:sz w:val="28"/>
          <w:szCs w:val="28"/>
        </w:rPr>
        <w:t xml:space="preserve"> наглядно – дидактическое пособие «Откуда берётся хлеб», колосья пшеницы и ржи, предметные картинки, мяч, тесто для практической рабо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заняти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Дети вместе с воспитателем стоят в кругу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идумано кем–то просто и мудро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встрече здороваться – Доброе утро!</w:t>
      </w:r>
    </w:p>
    <w:p>
      <w:pPr>
        <w:pStyle w:val="Normal"/>
        <w:jc w:val="both"/>
        <w:rPr/>
      </w:pPr>
      <w:r>
        <w:rPr>
          <w:sz w:val="28"/>
          <w:szCs w:val="28"/>
        </w:rPr>
        <w:t>Доброе утро – солнцу и птицам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Доброе утро – улыбчивым лицам!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 каждый становится добрым, доверчивым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усть доброе утро длится до вечера!</w:t>
      </w:r>
    </w:p>
    <w:p>
      <w:pPr>
        <w:pStyle w:val="Normal"/>
        <w:tabs>
          <w:tab w:val="clear" w:pos="708"/>
          <w:tab w:val="left" w:pos="8735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оспитатель читает загадку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гадать легко и быстро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ягкий, пышный и душисты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н и черный, он и белый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 бывает подгорелы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ез него плохой обед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кусней его на свете нет!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(Хлеб)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оспитатель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а, верно, мы с вами сегодня поговорим именно о нём. Хлеб – самый главный на каждом столе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О хлебе сложено много песен, легенд, пословиц и поговорок. Какие вы знаете пословицы и поговорки о хлебе?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называют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Без хлеба  – нет обед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лох обед, коли хлеба нет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ез хлеба куска везде тоск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 шуба греет, а хлеб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Хлеб –  батюшка, вода – матушк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Хлеб в пути не тягость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Хлеб да вода – богатырская ед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то без устали работает, тот без хлеба не бывает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усский человек не может долго прожить без чёрного хлеба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оспитатель: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На Руси хлеб был главным блюдом и в повседневной жизни, и за праздничным столом. Дорогих гостей встречали хлебом – солью. Традиция сохранилась и до наших дней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Хлеб – это основа жизни, дар матушки земли с одной стороны и огромный труд человека – с другой. Давайте вспомним стихи о хлебе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ебёнок рассказывает стихотворение С.Погореловского «Слава хлебу на столе»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т он – хлебушко душисты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т он – тёплый, золотисты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каждый дом,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 каждый сто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н пожаловал – пришё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нём – здоровье, наша сила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нём – чудесное тепло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колько рук его растило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храняло, берегло!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Воспитатель:</w:t>
      </w:r>
      <w:r>
        <w:rPr>
          <w:sz w:val="28"/>
          <w:szCs w:val="28"/>
        </w:rPr>
        <w:t xml:space="preserve"> Скажите, каким еще может быть хлеб?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Дидактическая игра «Какой  хлеб?»  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Дети подбирают определения к существительному ( хлеб вкусный, румяный, поджаристый, свежий, мягкий, черствый, душистый, ароматный, хрустящий и т. д.). Игра проводится в кругу с мячом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Воспитатель:</w:t>
      </w:r>
      <w:r>
        <w:rPr>
          <w:sz w:val="28"/>
          <w:szCs w:val="28"/>
        </w:rPr>
        <w:t xml:space="preserve"> Ребята, из чего производят хлеб? (Из муки). 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Воспитатель:</w:t>
      </w:r>
      <w:r>
        <w:rPr>
          <w:sz w:val="28"/>
          <w:szCs w:val="28"/>
        </w:rPr>
        <w:t xml:space="preserve"> А муку? (Из зерна)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Воспитатель:</w:t>
      </w:r>
      <w:r>
        <w:rPr>
          <w:sz w:val="28"/>
          <w:szCs w:val="28"/>
        </w:rPr>
        <w:t xml:space="preserve"> А зерно находится вот в таких колосках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спитатель показывает колосья пшеницы и ржи. Дети их рассматривают. 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Воспитатель:</w:t>
      </w:r>
      <w:r>
        <w:rPr>
          <w:sz w:val="28"/>
          <w:szCs w:val="28"/>
        </w:rPr>
        <w:t xml:space="preserve"> Дети, а как вы думаете – хлеб сразу стал хлебом? (Нет)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т, не сразу стали зерн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Хлебом, тем, что на стол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Люди долго и упорно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трудились на земле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зкультминутка «Колосок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рос в поле колосок, (Дети сидят на корточках)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Он не низок, не высок. (Постепенно поднимаются)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летел ветерок, (Поднимают руки вверх, качают)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качался колосок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ы в поле придем, (Ходьба на месте)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лоски соберем, (Наклон)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уки натолчем, (Кулаком одной руки стучат по ладони другой)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аравай испечем, (Сжимают кисти рук)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остей приглашаем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араваем угощаем. (Вытягивают руки вперед, ладони вверх)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Воспитатель:</w:t>
      </w:r>
      <w:r>
        <w:rPr>
          <w:sz w:val="28"/>
          <w:szCs w:val="28"/>
        </w:rPr>
        <w:t xml:space="preserve"> Я предлагаю вам совершить виртуальное путешествие «От зерна до каравая»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Чтобы получить из зёрен муку надо затратить много труда: сначала вырастить рожь и пшеницу, а потом собрать урожай. Этим занимаются хлеборобы. (Дети повторяют слово «хлебороб»).</w:t>
      </w:r>
    </w:p>
    <w:p>
      <w:pPr>
        <w:pStyle w:val="Normal"/>
        <w:jc w:val="both"/>
        <w:rPr/>
      </w:pPr>
      <w:r>
        <w:rPr>
          <w:sz w:val="28"/>
          <w:szCs w:val="28"/>
        </w:rPr>
        <w:t>Посмотрите, кто и как растит хлеб</w:t>
      </w:r>
      <w:r>
        <w:rPr>
          <w:i/>
          <w:sz w:val="28"/>
          <w:szCs w:val="28"/>
        </w:rPr>
        <w:t xml:space="preserve">. </w:t>
      </w:r>
    </w:p>
    <w:p>
      <w:pPr>
        <w:pStyle w:val="Normal"/>
        <w:tabs>
          <w:tab w:val="clear" w:pos="708"/>
          <w:tab w:val="left" w:pos="360" w:leader="none"/>
        </w:tabs>
        <w:ind w:firstLine="360"/>
        <w:jc w:val="both"/>
        <w:rPr/>
      </w:pPr>
      <w:r>
        <w:rPr>
          <w:sz w:val="28"/>
          <w:szCs w:val="28"/>
        </w:rPr>
        <w:t>Сначала нужно зерно посадить в землю. Земля нужна мягкая, рыхлая. Чтобы получить много зерна, засевают огромные поля. Что помогает человеку эти поля  вскопать и разрыхлить? (Техника, трактор с бороной и сеялкой). Кто работает на тракторе? (Тракторист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На распаханное поле выходят другие машины – сеялки. Люди работают на них допоздна. Потому что растения надо посадить в определённый срок. Иначе они могут не вырасти. Вот люди и торопятся посеять зерно в срок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сё лето зёрна созревают в колосках. Поле в это время очень красивое. Его художники изображают на картинах, о нём поэты сочиняют стихи. Посмотрите на картину И.Шишкина «Рожь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Хлебное поле многие сравнивают с морем. Как выдумаете, почему? (Ответы детей.)</w:t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Хлебное поле ещё называют словом нива. (Дети повторяют слово «нива»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Но вот зёрна созрели. И на поле выходят другие машины – комбайны. Кто работает на комбайне? (Комбайнёр). Что делает комбайн? (Предположения детей). Он срезает колосья и вымолачивает из них зёрна, которые по специальному длинному рукаву (бункеру)  поступают в грузовые машины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Часть зерна отправляют на элевато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леваторы – это специальные сооружения для длительного хранения зерна. Там зерно может храниться несколько лет, до тех пор, пока оно не потребуется. Пока не придёт время заменить его зерном нового урожая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Поняли, что такое элеватор? Не забыли, куда везут машины хлеб с полей? (Дети повторяют слово «элеватор»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асть зерна везут на мельницу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 кто работает на мельнице?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гадайте загадку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н сыплет в мельницу зерно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ы назови скорей его.</w:t>
      </w:r>
    </w:p>
    <w:p>
      <w:pPr>
        <w:pStyle w:val="Normal"/>
        <w:ind w:left="180"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(Мельник)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мельнице зерно растирают – мелют. Получается му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уда же потом везут муку? (На хлебозаводы, хлебопекарни). Там пекари выпекают хлеб и различные хлебобулочные изделия для продажи населению. (Дети повторяют слово «хлебобулочные изделия»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то выпекают из муки? (Хлеб, баранки, пряники, крендельки, печенье, булки, ватрушки, калачи, сухари и т.д.) 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асть муки поступает в магазины. В магазине муку покупают все, кто захочет. Что пекут из муки ваши мамы дома? (Пироги, блины, торты, пирожки, каравай и т.д.)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вивающая игра «Четвёртый лишний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ти из четырёх предметов выбирают лишний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олоко, творог, йогурт, батон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ирожок, бублик, апельсин, ватрушка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гурец, пирожное, помидор, морков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гра проводится с предметными картинк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лушайте стихотворение Я. Дягутите «Каравай»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Вот лежит каравай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 меня на стол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Чёрный хлеб на столе –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т вкусней на земле!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Воспитатель:</w:t>
      </w:r>
      <w:r>
        <w:rPr>
          <w:sz w:val="28"/>
          <w:szCs w:val="28"/>
        </w:rPr>
        <w:t xml:space="preserve"> Вот видите, ребята, как много труда надо затратить, чтобы получить хлеб. Теперь вы знаете, откуда приходит хлеб на наш сто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к нужно относиться к хлебу? (Ответы детей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усский народ всегда очень бережно относился к хлеб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Я думаю, вы тоже будете с уважением относиться к хлебу: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- его нужно обязательно доедать; старые люди говорят, что, оставляя кусочек хлеба, ты оставляешь своё здоровье;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- хлеб нельзя бросать на землю, на пол; раньше, если хлеб случайно роняли на пол,  его поднимали и просили прощение за эт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леб – главное богатство нашей страны и его нужно беречь и с большим уважением относиться к людям, которые его растил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лава миру на земле!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лава хлебу на столе!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лава тем, кто хлеб растил,</w:t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Не жалел трудов и сил!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Воспитатель:</w:t>
      </w:r>
      <w:r>
        <w:rPr>
          <w:sz w:val="28"/>
          <w:szCs w:val="28"/>
        </w:rPr>
        <w:t xml:space="preserve"> Ребята, я замесила тесто, предлагаю каждому взять по кусочку и поработать с ним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кое тесто на ощупь? (мягкое, податливое, нежное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умайте, чтобы вы хотели из него слепить? (Высказывания детей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льчиковая игра «Хлеб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уку в тесто замесили, (Сжимают и разжимают кулачки)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 из теста мы слепили. (Прихлопывают ладошками, «лепят»)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ирожки и плюшки, (Поочерёдно разгибают пальчики обеих рук, начиная с мизинца)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добные ватрушки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улочки и калачи –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сё мы испечём в печи. (Обе ладошки разворачивают вверх)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чень вкусно! (Гладят живот)</w:t>
      </w:r>
    </w:p>
    <w:p>
      <w:pPr>
        <w:pStyle w:val="Normal"/>
        <w:jc w:val="both"/>
        <w:rPr/>
      </w:pPr>
      <w:r>
        <w:rPr>
          <w:sz w:val="28"/>
          <w:szCs w:val="28"/>
        </w:rPr>
        <w:t>Дети под музыкальное сопровождение («Песня о хлебе» музыка В.Ветлина, слова П.Кагановой из сборника «Музыка в детском саду») вместе с воспитателем лепят хлебобулочные изделия  из теста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Воспитатель:</w:t>
      </w:r>
      <w:r>
        <w:rPr>
          <w:sz w:val="28"/>
          <w:szCs w:val="28"/>
        </w:rPr>
        <w:t xml:space="preserve"> Ребята, вы большие молодцы. У вас получились интересные аппетитные изделия из воздушного теста. Мы попросим нашего повара отправить эти изделия в печь и будем ждать выпечку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ам понравилось занятие? Что нового и интересного вы узнали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писок  литературы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Шорыгина Т.А. Беседы о хлебе. Сфера,202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Шорыгина Т.А. Злаки. Какие они? Гном,201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Алёшина Н.В. Ознакомление дошкольников с окружающим и социальной действительностью. – М, :Элизе  Трейдинг; ЦГЛ, 200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Соломенникова О.А. Ознакомление с природой в детском саду,-М,: МОЗАИКА – СИНТЕЗ, 201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Вераксы Н.Е., Комарова Т.С., Васильева М.А. Комплексные занятия по программе  «От рождения до школы». Волгоград: Учитель, 201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40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7T11:53:00Z</dcterms:created>
  <dc:creator>Муравлева Татьяна</dc:creator>
  <dc:description/>
  <cp:keywords/>
  <dc:language>en-US</dc:language>
  <cp:lastModifiedBy>Муравлева Татьяна</cp:lastModifiedBy>
  <dcterms:modified xsi:type="dcterms:W3CDTF">2023-02-02T18:28:00Z</dcterms:modified>
  <cp:revision>27</cp:revision>
  <dc:subject/>
  <dc:title/>
</cp:coreProperties>
</file>