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Излучинская общеобразовательная начальная школ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4"/>
          <w:szCs w:val="44"/>
          <w:lang w:eastAsia="ru-RU"/>
        </w:rPr>
        <w:t>Индивидуальная карта развития одаренного ребен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  <w:t>Ф.И.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Автор: Бондаренко С.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Индивидуальная программа развития одаренного ребен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ФИО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даренность: академи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й образовательный маршрут - это целенаправленно проектируемая дифференцированная образовательная программа, обеспечивающая обучающемуся позиции субъекта выбора, разработки и реализации образовательной программы при осуществлении учителями педагогической поддержки его самоопределения и само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благоприятные условия обучения и создать психологическую комфортную обстановку в школе для успешного развития индивидуальности ребёнка. Индивидуальный план развития учащегося является не только современной эффективной формой оценивания, но и помогает решать важные</w:t>
        <w:br/>
        <w:t>педагогические задач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ивать высокую учебную мотивацию школьников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ощрять их активность и самостоятельность, расширять возможности обучения и самообуче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навыки рефлексивной и оценочной деятельности учащихс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е учиться - ставить цели, планировать и организовывать собственную деятельность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овать индивидуализации воспитания и образования школьников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адывать дополнительные предпосылки и возможности для успешной социализации.</w:t>
      </w:r>
    </w:p>
    <w:p>
      <w:pPr>
        <w:pStyle w:val="Style15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дивидуальная программа развития одаренного ребенка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65"/>
        <w:gridCol w:w="2268"/>
        <w:gridCol w:w="509"/>
        <w:gridCol w:w="625"/>
        <w:gridCol w:w="1276"/>
        <w:gridCol w:w="142"/>
        <w:gridCol w:w="166"/>
        <w:gridCol w:w="2209"/>
      </w:tblGrid>
      <w:tr>
        <w:trPr/>
        <w:tc>
          <w:tcPr>
            <w:tcW w:w="9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 1 – диагностически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– углубленное психолого-педагогическое изучение ребенка, выявление его индивидуальных особенностей.</w:t>
            </w:r>
          </w:p>
        </w:tc>
      </w:tr>
      <w:tr>
        <w:trPr>
          <w:trHeight w:val="29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ная метод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>
          <w:trHeight w:val="56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а «Карта одаренности» (на основе методики Хаана и Кафа). Цель диагностирования: оценит степень выраженности у ребенка различных видов одар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 неделя сентября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й психоло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осник Г.А. Карповой « Учебная мотивация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определить характер и наличие учебной мотив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 неделя сентября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а Климова И.И. «Карта интерес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-4 недел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я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й психоло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осник Айзенка. Личностные особен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-4 недел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я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й психоло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на определение уровня школьной тревожности. Автор - Филлип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-4 недел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я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й психоло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ометрия. Автор -  Дж.Море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-4 недел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я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й психолог</w:t>
            </w:r>
          </w:p>
        </w:tc>
      </w:tr>
      <w:tr>
        <w:trPr/>
        <w:tc>
          <w:tcPr>
            <w:tcW w:w="9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работка индивидуального учебного плана, программы, маршрута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ндивидуального маршрута одаренного ребен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неделя октября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ндивидуального учебного плана по русскому языку, литературе, математике, окружающему миру, английскому языку для работы с Ф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неделя октября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темы исследовательской работы по окружающему ми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неделя октября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ель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лана с учеником для учета желаний ребен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неделя октября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ель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с родителями. Цель: учет социального заказа родит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неделя октября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9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нозирование - индивидуальный учебный план – «Я выбираю предметы для изучения»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выбора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работ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е участие во Всероссийской олимпиадах, итоговых работ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и дистанционные консультаци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е участие на городском этапе Всероссийской олимпиад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 балл на конец года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ийские дистанционные олимпиады, конкурсы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и дистанционные консультаци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е участие на городском этапе Всероссийских дистанционных олимпиад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 балл на конец года.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ийские и международные олимпиады, конкурсы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и дистанционные консультаци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е участие на городском этапе Всероссийской олимпиад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 балл на конец года.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ийские дистанционные олимпиады, конкурсы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х работ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и дистанционные консультаци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е участие на городской олимпиаде. Высокий балл на конец года.</w:t>
            </w:r>
          </w:p>
        </w:tc>
      </w:tr>
      <w:tr>
        <w:trPr/>
        <w:tc>
          <w:tcPr>
            <w:tcW w:w="9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Интеграция с другими специалистами»</w:t>
            </w:r>
          </w:p>
        </w:tc>
      </w:tr>
      <w:tr>
        <w:trPr/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карты познавательной деятельности ребенка психологом, классным руководителем,  руководителем НОУ и учителями - предметниками.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познавательной деятельности ребенк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6"/>
        <w:gridCol w:w="1642"/>
        <w:gridCol w:w="2043"/>
        <w:gridCol w:w="166"/>
        <w:gridCol w:w="2209"/>
      </w:tblGrid>
      <w:tr>
        <w:trPr/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ндивидуального образовательного маршрута учителями – предметниками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образователь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рут</w:t>
            </w:r>
          </w:p>
        </w:tc>
      </w:tr>
      <w:tr>
        <w:trPr>
          <w:trHeight w:val="582" w:hRule="atLeast"/>
        </w:trPr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хождение тестов, предметных олимпиад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исание посещений занятий</w:t>
            </w:r>
          </w:p>
        </w:tc>
      </w:tr>
      <w:tr>
        <w:trPr>
          <w:trHeight w:val="1008" w:hRule="atLeast"/>
        </w:trPr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рование, рефлексия школьным психологом, руководителем НОУ, учителями – предметниками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наблюдений, рекомендации учителями – предметниками.</w:t>
            </w:r>
          </w:p>
        </w:tc>
      </w:tr>
      <w:tr>
        <w:trPr/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с родителями о здоровье ребенка, об эмоциональном состоянии. Классный руководител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а наблюдений за состоянием здоровья ребенка. </w:t>
            </w:r>
          </w:p>
        </w:tc>
      </w:tr>
      <w:tr>
        <w:trPr/>
        <w:tc>
          <w:tcPr>
            <w:tcW w:w="9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ктирование – индивидуальная образовательная программа – «Я составляю программу образовательной деятельности»</w:t>
            </w:r>
          </w:p>
        </w:tc>
      </w:tr>
      <w:tr>
        <w:trPr>
          <w:trHeight w:val="20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участию на школьном и муниципальном этапах Всероссийской олимпиад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ндивидуальные консультации учителей – предметнико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ндивидуальная работ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осещение занятий «Умники и умницы» и «Занимательный русский язык» 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Школьная олимпиады по русскому языку – … место, математике … место; 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участию в дистанционных олимпиадах и конкурсах по русскому языку, литературе, английскому языку, математик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ндивидуальные консультации учителей – предметнико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ндивидуальная работа.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йонна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редметная олимпиада по русскому языку-… место, математике -..место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российская олимпиада по математике -1мест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российская межпредметная -2 мест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к участию в научно-практической конференции молодых исследователей «XXI век. В поисках совершенства», экологический проект «Человек на Земле»,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исследовательской работы. Поэтапная работа над ней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(план ученика и план руководителя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участию в районных творческих конкурсах. (по мере поступления положений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ндивидуальные консультации учителей – предметнико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ндивидуальная работ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 районного творческого конкурса по английскому языку «Юный переводчик»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2DBDB" w:val="clear"/>
                <w:lang w:eastAsia="ru-RU"/>
              </w:rPr>
              <w:t>Определение способов оценки и самооценки успехов воспитанника»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: «Что я хотел?»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 я сделал для достижения цели?»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ему научился?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 необходимо сделать ещё?»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ртфолио за … 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</w:t>
            </w:r>
          </w:p>
        </w:tc>
      </w:tr>
      <w:tr>
        <w:trPr>
          <w:trHeight w:val="8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лимпи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Шко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айо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Школь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Районные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онные конкурсы, олимпи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Всероссий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импиа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297815</wp:posOffset>
                </wp:positionV>
                <wp:extent cx="12573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.3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End w:id="0"/>
      <w:r>
        <w:rPr>
          <w:rFonts w:cs="Times New Roman" w:ascii="Times New Roman" w:hAnsi="Times New Roman"/>
          <w:sz w:val="20"/>
          <w:szCs w:val="20"/>
        </w:rPr>
        <w:t xml:space="preserve">Подпись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9:59:00Z</dcterms:created>
  <dc:creator>Лара</dc:creator>
  <dc:description/>
  <cp:keywords/>
  <dc:language>en-US</dc:language>
  <cp:lastModifiedBy>Пользователь Windows</cp:lastModifiedBy>
  <dcterms:modified xsi:type="dcterms:W3CDTF">2019-10-16T02:37:00Z</dcterms:modified>
  <cp:revision>6</cp:revision>
  <dc:subject/>
  <dc:title/>
</cp:coreProperties>
</file>