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4505325" cy="338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28700</wp:posOffset>
            </wp:positionH>
            <wp:positionV relativeFrom="paragraph">
              <wp:posOffset>99060</wp:posOffset>
            </wp:positionV>
            <wp:extent cx="4505325" cy="3381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145415</wp:posOffset>
            </wp:positionV>
            <wp:extent cx="4505325" cy="338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4505325" cy="3381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152400</wp:posOffset>
            </wp:positionV>
            <wp:extent cx="4505325" cy="3381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28700</wp:posOffset>
            </wp:positionH>
            <wp:positionV relativeFrom="paragraph">
              <wp:posOffset>23495</wp:posOffset>
            </wp:positionV>
            <wp:extent cx="4505325" cy="3381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4505325" cy="3381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99060</wp:posOffset>
            </wp:positionV>
            <wp:extent cx="4505325" cy="33813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84455</wp:posOffset>
            </wp:positionV>
            <wp:extent cx="4505325" cy="33813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114300</wp:posOffset>
            </wp:positionV>
            <wp:extent cx="4505325" cy="33813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99060</wp:posOffset>
            </wp:positionV>
            <wp:extent cx="4505325" cy="33813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23495</wp:posOffset>
            </wp:positionV>
            <wp:extent cx="4505325" cy="3381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4505325" cy="33813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3482340</wp:posOffset>
            </wp:positionV>
            <wp:extent cx="4505325" cy="338137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6568440</wp:posOffset>
            </wp:positionV>
            <wp:extent cx="4505325" cy="33813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30:00Z</dcterms:created>
  <dc:creator>Тасаков</dc:creator>
  <dc:description/>
  <cp:keywords/>
  <dc:language>en-US</dc:language>
  <cp:lastModifiedBy>Тасаков</cp:lastModifiedBy>
  <dcterms:modified xsi:type="dcterms:W3CDTF">2013-12-08T15:30:00Z</dcterms:modified>
  <cp:revision>3</cp:revision>
  <dc:subject/>
  <dc:title> </dc:title>
</cp:coreProperties>
</file>