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коррекционного подгруппового открытого занятия в средней группе по теме: «Развитие мышления в играх и упражнениях для дошкольников 4-5 л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-дефектолог: Бойко Н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та проведения: 28.04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тема занятие «Насекомы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о-обучающие: уточнение знаний о насекомых, их характерных признаках; среде обитания, цикле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ие: развитие наглядно-образного и логического 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о-воспитательные: воспитывать доброжелательные отношения в детском коллективе; положительную мотивацию к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:</w:t>
      </w:r>
      <w:r>
        <w:rPr>
          <w:rFonts w:cs="Times New Roman" w:ascii="Times New Roman" w:hAnsi="Times New Roman"/>
          <w:sz w:val="28"/>
          <w:szCs w:val="28"/>
        </w:rPr>
        <w:t xml:space="preserve"> предметные картинки с изображением насекомых; картинки с изображением поезда с пятью вагонами; раздаточный материал: мелкие игрушки-насекомые, разрезные картинки «Насекомые», картинки с местом обитания насекомых и других животных, картинки для игры «Что сначала, что потом» (изображение цикла развития бабоч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ектолог. Сегодня я предлагаю совершить прогулку на чудесную полянку. Посмотрите сколько вокруг цветов. Изобразите цветы с помощью своих пальч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зад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юхайте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делают глубокий вдох через нос, а выдох через «трубочку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мимо полетели бабочки, проползли жучки, червя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ети выполняют пальчиковую гимнасти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альчики считаем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комых назыв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жимаем и разжимаем пальц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, кузнечик, му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ук с зеленым брюх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очередно сгибают пальцы в кулачок, начиная с больш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то же тут звен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сюда комар лет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ращают мизинц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ь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уки за спи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ообщение темы зан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ектолог. Кто такие, комар, муха, кузнечик, бабоч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Насеком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лог. А каких насекомых вы еще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Стрекоза, муравей, таракан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гры и упражнения, развивающие мыш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Игра «Подбери обобщающее слов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ар, бабочка, шмель, муравей – это …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ист, синица, воробей, ворона – это …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ь, белка, лиса, заяц – это …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Игра «Подбери признак».</w:t>
      </w:r>
      <w:r>
        <w:rPr>
          <w:rFonts w:cs="Times New Roman" w:ascii="Times New Roman" w:hAnsi="Times New Roman"/>
          <w:sz w:val="28"/>
          <w:szCs w:val="28"/>
        </w:rPr>
        <w:t xml:space="preserve"> Подбор признаков, образование относительных прилагательных. Игра с мяч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ектолог. Я бросаю вам мяч и задаю вопрос, а вы отвечаете и бросаете мяч обратно м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к како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. Большой, рогатый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 Игра «Четвертый лишний».</w:t>
      </w:r>
      <w:r>
        <w:rPr>
          <w:rFonts w:cs="Times New Roman" w:ascii="Times New Roman" w:hAnsi="Times New Roman"/>
          <w:sz w:val="28"/>
          <w:szCs w:val="28"/>
        </w:rPr>
        <w:t xml:space="preserve"> Выставляются картинки, затем без картинок, а на слух предлагаются следующие сх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ха, муравей, воробей, пч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екоза, жук, гусеница, соб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р, пчела, бабочка, тигр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) Игра «Что сначала, что потом».</w:t>
      </w:r>
      <w:r>
        <w:rPr>
          <w:rFonts w:cs="Times New Roman" w:ascii="Times New Roman" w:hAnsi="Times New Roman"/>
          <w:sz w:val="28"/>
          <w:szCs w:val="28"/>
        </w:rPr>
        <w:t xml:space="preserve"> Детям раздаются картинки с изображением появления бабочки из кокона. Задача детей в правильной последовательности расположить 4 карт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Физкультминутка</w:t>
      </w:r>
      <w:r>
        <w:rPr>
          <w:rFonts w:cs="Times New Roman" w:ascii="Times New Roman" w:hAnsi="Times New Roman"/>
          <w:sz w:val="28"/>
          <w:szCs w:val="28"/>
        </w:rPr>
        <w:t>. Упражнение на координацию движений с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ая стрекоза – очень круглые гл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уки в стороны, затем круговые движения кулачков на уровне глаз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еться как вертол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, назад, впере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и в стороны, движения вокруг своей оси, затем руки на пояс, наклон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йте плеч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йте кузнеч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ыг-скок, прыг – ск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, сели, травушку покуш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ину послуш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Игровое упражнение «Собери картинку».</w:t>
      </w:r>
      <w:r>
        <w:rPr>
          <w:rFonts w:cs="Times New Roman" w:ascii="Times New Roman" w:hAnsi="Times New Roman"/>
          <w:sz w:val="28"/>
          <w:szCs w:val="28"/>
        </w:rPr>
        <w:t xml:space="preserve"> Детям предлагается собрать разрезные картинки из 4 частей (диагональный разрез) с изображениями различных насеком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Игра «Кто - где живет».</w:t>
      </w:r>
      <w:r>
        <w:rPr>
          <w:rFonts w:cs="Times New Roman" w:ascii="Times New Roman" w:hAnsi="Times New Roman"/>
          <w:sz w:val="28"/>
          <w:szCs w:val="28"/>
        </w:rPr>
        <w:t xml:space="preserve"> Детям раздаются цветные картинки и предлагается повести линии от насекомого или другого животного до картинки со средой его обитания (вода, воздух, зем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гра «Поезд с насекомыми».</w:t>
      </w:r>
      <w:r>
        <w:rPr>
          <w:rFonts w:cs="Times New Roman" w:ascii="Times New Roman" w:hAnsi="Times New Roman"/>
          <w:sz w:val="28"/>
          <w:szCs w:val="28"/>
        </w:rPr>
        <w:t xml:space="preserve"> Детям раздаются картинки с изображением поезда с пятью вагонами. Далее предлагается помочь насекомым (раздаточный материал – мелкие игрушки) найти свои места в вагонах поезда по следующим инструкц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бочка едет в вагоне, который находится между первым и третьим ваг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чела путешествует в последнем ваг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к едет в вагоне, который находится за четвертым ваг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агоне, который располагается перед вторым путешествует кузне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агон остался пуст? Там путешествует оставшаяся божья кор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Итог занятия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4:06:00Z</dcterms:created>
  <dc:creator>1</dc:creator>
  <dc:description/>
  <cp:keywords/>
  <dc:language>en-US</dc:language>
  <cp:lastModifiedBy>1</cp:lastModifiedBy>
  <dcterms:modified xsi:type="dcterms:W3CDTF">2023-02-08T14:07:00Z</dcterms:modified>
  <cp:revision>1</cp:revision>
  <dc:subject/>
  <dc:title/>
</cp:coreProperties>
</file>