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кий сад №4 «Василёк»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я технического конструирования в младших группах детского са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подготовил: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воспитатель 1 категории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Голобородько А.С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Старый Оскол, 2023г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современном мире компьютеризации, информатизации и роботостроения требуются специалисты с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техническим складом мышления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творческим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одходом и изобретательскими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пособностями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В связи с этим Федеральный государственный образовательный стандарт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дошкольного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образования нацеливает нас на создание условий для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азвития у детей инициативы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самостоятельности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творческого воображения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способности </w:t>
      </w:r>
      <w:r>
        <w:rPr>
          <w:rFonts w:cs="Times New Roman" w:ascii="Times New Roman" w:hAnsi="Times New Roman"/>
          <w:color w:val="111111"/>
          <w:sz w:val="28"/>
          <w:szCs w:val="28"/>
        </w:rPr>
        <w:t>к принятию собственных решений, опираясь на свои знания и умения, стремления проявлять настойчивость в достижении результата деятельности.</w:t>
      </w:r>
    </w:p>
    <w:p>
      <w:pPr>
        <w:pStyle w:val="Standard"/>
        <w:ind w:firstLine="454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Именно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конструирование и робототехника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естественным образом интегрируют основные линии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развития ребёнка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(познавательное, художественно-эстетическое, социально-коммуникативное, речевое и физическое, являются эффективной инновационной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технологией для детского творчества и технического усовершенствования</w:t>
      </w:r>
      <w:r>
        <w:rPr>
          <w:rFonts w:cs="Times New Roman" w:ascii="Times New Roman" w:hAnsi="Times New Roman"/>
          <w:color w:val="111111"/>
          <w:sz w:val="28"/>
          <w:szCs w:val="28"/>
        </w:rPr>
        <w:t>. Это практическая деятельность, направленная на получение заранее задуманного реального продукта, в соответствие с его функциональным назначением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ом саду одной из самых любимых детских игрушек является конечно же конструктор.   Создание из отдельных элементов чего-то целого это не только увлекательное занятие, но и очень полезное!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тор для детей развивает: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ранственное мышление - ребенок познает пространственные соотношения элементов: право, лево, выше, ниже;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тивные способности - осознание, каким образом создаются различные объекты;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ное мышление: стиль мышления, который отвечает за создание определенного образа, создающегося в представлении ребенка;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кую моторику, глазомер: работая с конструктором, ребенок, развивает мелкие мышцы руки, учится соизмерять мышечное усилие, тренирует глаз;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 способности и воображение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детей к режиссерской игре путем обыгрывания конструктивных построек и образов;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 работать в коллективе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дагогике различают три основных виды конструирования: по образцу, по условиям и по замыслу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ование по образцу: есть готовая модель того, что нужно построить (например, изображение дома)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струировании по условиям образца нет: задаются только условия, которым постройка должна соответствовать (например, домик для собачки должен быть маленьким, а для лошадки - большим)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ование по замыслу предполагает, что ребенок сам, без каких – либо внешних ограничений, создаст образ будущего сооружения и воплотит его в материале, который имеется в его распоряжении. Этот тип конструирования лучше остальных развивает творческие способности малыша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главное, конструирование позволяет ребенку из любых подручных средств творить свой собственный неповторимый мир. Дети очень любят создавать игровое пространство из того, что есть под рукой: мебели, диванных подушек, бумаги, а также разнообразного природного материала (веточек, камешков, шишек и т.п.). Широкие возможности предоставляют простые картонные коробки: из них можно сделать домик и для кукол, и для самого малыша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ирование в детском саду было всегда, но если раньше приоритеты ставились на конструктивном мышлении и развитии мелкой моторики, то теперь, в соответствии со Стандартом, предусмотрены новые современные подходы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тивная деятельность — это практическая деятельность, направленная на получение определенного, заранее задуманного реального продукта, соответствующего его функциональному назначению. Характерной особенностью процесса конструирования является воссоздание и преобразование (комбинирование) пространственных представлений (образов), что способствует практическому познанию свойств геометрических тел и пространственных отношений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витие познавательных и творческих способностей у детей младшего дошкольного возраста в процессе конструктивной деятельност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PreformattedText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оздать необходимую, отвечающую возрастным возможностям, развивающую предметно-пространственную среду  по техническому конструированию;</w:t>
      </w:r>
    </w:p>
    <w:p>
      <w:pPr>
        <w:pStyle w:val="Preformatted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развитию у детей интереса к техническому конструированию, сформировать у дошкольников познавательную и исследовательскую активность, стремление к умственной деятельности;</w:t>
      </w:r>
    </w:p>
    <w:p>
      <w:pPr>
        <w:pStyle w:val="PreformattedText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иобщить детей к миру технического и художественного изобретательства;</w:t>
      </w:r>
    </w:p>
    <w:p>
      <w:pPr>
        <w:pStyle w:val="PreformattedText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становить тесное взаимодействие с родителями (законными представителями) воспитанников, вовлечь их в образовательный процесс по конструктивной деятельности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ошкольных образовательных учреждениях и даже дома целесообразно организовать «Центры конструирования», которые должны иметь эстетический вид и удобство пользования. Центр необходимо систематически пополнять материалами, привлекая к этому детей и их родителей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шем центре конструирования   имеются: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ообразные игрушки: мягкие, резиновые, металлические, пластмассовые, изображающие людей, транспорт, животных, птиц. Детей нужно научить пользоваться этими игрушками при создании построек (соизмерять постройки с игрушками, обыгрывать готовые конструкции);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ьбомы с рисунками, иллюстрациями, фотографиями наиболее знакомых детям сооружений;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трукторы из разнообразного материала и размера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ГОС ДО и общеобразовательной программой ДОО развивающая предметно-пространственная среда должна создаваться педагогами и родителями в детском саду и дома для развития индивидуальности каждого ребенка с учетом его возможностей, уровня активности и интересов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этой задачи развивающая предметно-пространственная среда должна быть: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тельно - насыщ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ключать средства обучения (в том числе технические), материалы (в том числе расходные), игров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 возможность самовыражения дет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формируе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еспечивать возможность изменений РППС в зависимости от образовательной ситуации, в том числе меняющихся интересов и возможностей детей.      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функцион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.       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уп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се элементы РППС должны соответствовать требованиям по обеспечению надёжности и безопасность их использования, такими как, санитарно - эпидемиологические правила и нормативы и правила пожарной безопасности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иобщение детей к миру технического и художественного изобретательства,  помимо создания центров конструирования, развивающей предметно-развивающей среды, влияет наличие современных видов конструкторов. В нашей группе мы используем: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нитные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стмасовые разной величины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заики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евянные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скастные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о-дупло</w:t>
      </w:r>
    </w:p>
    <w:p>
      <w:pPr>
        <w:pStyle w:val="C32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  <w:sz w:val="28"/>
          <w:szCs w:val="28"/>
        </w:rPr>
        <w:t>Приобщение детей к техническому конструированию  через использование разных видов конструкторов, делает образовательный процесс интересным и занимательным для детей, погружает в мир инженерных наук, что формирует необходимые умения, опыт деятельности, необходимый для дальнейшего обучения в школе и может повлиять на выбор будущей профессии инженера.</w:t>
      </w:r>
    </w:p>
    <w:p>
      <w:pPr>
        <w:pStyle w:val="TextBody"/>
        <w:ind w:left="0" w:firstLine="709"/>
        <w:rPr/>
      </w:pPr>
      <w:r>
        <w:rPr>
          <w:sz w:val="28"/>
          <w:szCs w:val="28"/>
        </w:rPr>
        <w:t>Для детей в младшем дошкольном возрасте основой обучения должна быть игра - в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 малыши начинают подражать взрослым, пробовать свои силы, фантазиро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ть. В нашей группе создан «Центр конструирования», где размещены наборы Лего – Дупло, имеющие детали разнообразной формы, размера и цветов для конструировани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м тематическим направлениям таким, как город, фер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, семья, профессии. Это способствует усвоению ребенком образцов по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х установок, социальных норм, ценностей, знаний, умений, навыков, которые позволят в дальнейшем успешно социализироваться в обществе. Также одним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юсов этих наборов является обилие пластмассовых человечков и животных, 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еп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 пластине.</w:t>
      </w:r>
    </w:p>
    <w:p>
      <w:pPr>
        <w:pStyle w:val="TextBody"/>
        <w:ind w:left="0" w:firstLine="709"/>
        <w:rPr/>
      </w:pPr>
      <w:r>
        <w:rPr>
          <w:sz w:val="28"/>
          <w:szCs w:val="28"/>
        </w:rPr>
        <w:t>Применение конструктора Лего-Дупло является отличным средством для интеллектуального развития дошкольников, обеспечивающее интеграцию различных видов детской деятельности. Конструирование находится в образовательной области «Познавательное развитие и интегрируется с другими областями «Речевое развитие», «Социально-коммуникатив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Художественно-эстетическое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Физ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». Конструирование благотворно влияет на развитие речи детей: выстраивание монолог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логиче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тивизац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ктивн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ссивн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ловаря.</w:t>
      </w:r>
    </w:p>
    <w:p>
      <w:pPr>
        <w:pStyle w:val="TextBody"/>
        <w:ind w:left="0" w:firstLine="709"/>
        <w:rPr/>
      </w:pPr>
      <w:r>
        <w:rPr>
          <w:sz w:val="28"/>
          <w:szCs w:val="28"/>
        </w:rPr>
        <w:t>Конструкторы Лего-Дупло на сегодняшний день незаменимы в нашей работе не только в процессе образовательн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о и в свободной деятельности детей. Игры с Лего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ктором выступают способом исследования и ориентации ребенка в реальном мире. </w:t>
      </w:r>
    </w:p>
    <w:p>
      <w:pPr>
        <w:pStyle w:val="TextBody"/>
        <w:ind w:left="0" w:firstLine="709"/>
        <w:rPr/>
      </w:pPr>
      <w:r>
        <w:rPr>
          <w:color w:val="000000"/>
          <w:sz w:val="28"/>
          <w:szCs w:val="28"/>
          <w:lang w:eastAsia="ru-RU"/>
        </w:rPr>
        <w:t>Занятия с конструктором способствуют развитию ценностных качеств личности, таких как целеустремленность, аккуратность, организованность и ответственность. Конструктор станет верным помощником при подготовке детей к школе, развитии у них речи, памяти и самостоятельности.</w:t>
      </w:r>
    </w:p>
    <w:p>
      <w:pPr>
        <w:pStyle w:val="C32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  <w:sz w:val="28"/>
          <w:szCs w:val="28"/>
        </w:rPr>
        <w:t>Таким образом, техническое конструирование охватывает создание конструкции и подбор материала, из которого она реализуется в модель или объект. Фактически конечный результат есть не только создание модели, но и получение познания о конструкции. Иными словами: объект одновременно воспроизводится и познается.</w:t>
      </w:r>
    </w:p>
    <w:p>
      <w:pPr>
        <w:pStyle w:val="C32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719" w:hanging="0"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Liberation Mono;MS Gothic" w:hAnsi="Liberation Mono;MS Gothic" w:cs="Liberation Mono;MS Gothic"/>
      <w:sz w:val="20"/>
      <w:szCs w:val="20"/>
    </w:rPr>
  </w:style>
  <w:style w:type="paragraph" w:styleId="C32">
    <w:name w:val="c32"/>
    <w:basedOn w:val="Normal"/>
    <w:qFormat/>
    <w:pPr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01:00Z</dcterms:created>
  <dc:creator>Olimp380</dc:creator>
  <dc:description/>
  <cp:keywords/>
  <dc:language>en-US</dc:language>
  <cp:lastModifiedBy>Пользователь Windows</cp:lastModifiedBy>
  <dcterms:modified xsi:type="dcterms:W3CDTF">2023-02-08T14:27:00Z</dcterms:modified>
  <cp:revision>4</cp:revision>
  <dc:subject/>
  <dc:title/>
</cp:coreProperties>
</file>