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формирования грамматически правильной речи детей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Исправление грамматических ошибок в речи детей. 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синтаксической стороны речи детей; ознакомление их с некоторыми общеупотребительными словосочетаниями; обучение распространению предложений и составлению сложных предложений.</w:t>
      </w:r>
    </w:p>
    <w:p>
      <w:pPr>
        <w:pStyle w:val="Normal"/>
        <w:shd w:fill="FFFFFF" w:val="clear"/>
        <w:spacing w:lineRule="auto" w:line="360" w:before="0" w:after="0"/>
        <w:ind w:right="140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упреждение грамматических ошибок морфологического порядка - тренировка детей в употреблении трудных морфологических категорий</w:t>
      </w:r>
    </w:p>
    <w:p>
      <w:pPr>
        <w:pStyle w:val="Normal"/>
        <w:shd w:fill="FFFFFF" w:val="clear"/>
        <w:spacing w:lineRule="auto" w:line="360" w:before="0" w:after="0"/>
        <w:ind w:right="14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 начиная с раннего возраста). </w:t>
      </w:r>
    </w:p>
    <w:p>
      <w:pPr>
        <w:pStyle w:val="Normal"/>
        <w:shd w:fill="FFFFFF" w:val="clear"/>
        <w:spacing w:lineRule="auto" w:line="360" w:before="0" w:after="0"/>
        <w:ind w:right="140"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мматический строй усваивается ребёнком самостоятельно путём подражания. Замечено, что число грамматических ошибок значительно возрастает на пятом году жизни. Вновь усваиваемые слова ребёнок не всегда успевает запоминать в новой грамматической форме. Поэтому нужно проводить специальное обучение трудным грамматическим формам. При этом внимание детей необходимо сосредотачивать на усвоении конкретных грамматических форм. Чтобы отобрать для этой работы слова и морфологические категории в соответствии с возрастом детей. Целесообразно закреплять трудные грамматические формы тех слов, с которыми дети знакомятся в данной возрастной период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рфология и синтаксис в речи детей развиваются одновременно. Но синтаксические ошибки устойчивее, чем морфологические, и сохраняются иногда даже к моменту перехода детей в школу. Эти ошибки не так заметны, т.к. дети пользуются преимущественно простыми нераспространёнными предложениями. Например: в младшем и среднем возрасте дети могут опускать и переставлять слова в предложении, опускать или заменять союзы. К пяти годам дети могут употреблять предложения из 12 - 15 слов, но количество синтаксических ошибок возрастает, т.к. им трудно следить одновременно за содержанием и формой выражения мысли. 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ывая особенности формирования синтаксической стороны речи детей, выделяют следующие задачи:</w:t>
      </w:r>
    </w:p>
    <w:p>
      <w:pPr>
        <w:pStyle w:val="Normal"/>
        <w:shd w:fill="FFFFFF" w:val="clear"/>
        <w:spacing w:lineRule="auto" w:line="360" w:before="0" w:after="0"/>
        <w:ind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нтроль за правильным построением предложения</w:t>
      </w:r>
    </w:p>
    <w:p>
      <w:pPr>
        <w:pStyle w:val="Normal"/>
        <w:shd w:fill="FFFFFF" w:val="clear"/>
        <w:spacing w:lineRule="auto" w:line="360" w:before="0" w:after="0"/>
        <w:ind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мощь в распространении предложения второстепенными и однородными членами. 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чины грамматических ошибок у дошкольников.</w:t>
      </w:r>
    </w:p>
    <w:p>
      <w:pPr>
        <w:pStyle w:val="Normal"/>
        <w:shd w:fill="FFFFFF" w:val="clear"/>
        <w:spacing w:lineRule="auto" w:line="360" w:before="0" w:after="0"/>
        <w:ind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щие психофизиологические закономерности развития ребёнка (состояние нервных процессов, развитие внимания, памяти, мышления);</w:t>
      </w:r>
    </w:p>
    <w:p>
      <w:pPr>
        <w:pStyle w:val="Normal"/>
        <w:shd w:fill="FFFFFF" w:val="clear"/>
        <w:spacing w:lineRule="auto" w:line="360" w:before="0" w:after="0"/>
        <w:ind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рудности овладения грамматическим строем языка;</w:t>
      </w:r>
    </w:p>
    <w:p>
      <w:pPr>
        <w:pStyle w:val="Normal"/>
        <w:shd w:fill="FFFFFF" w:val="clear"/>
        <w:spacing w:lineRule="auto" w:line="360" w:before="0" w:after="0"/>
        <w:ind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ояние речевого аппарата и уровень развития фонематического восприятия;</w:t>
      </w:r>
    </w:p>
    <w:p>
      <w:pPr>
        <w:pStyle w:val="Normal"/>
        <w:shd w:fill="FFFFFF" w:val="clear"/>
        <w:spacing w:lineRule="auto" w:line="360" w:before="0" w:after="0"/>
        <w:ind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граниченный запас знаний об окружающем мире и объём словаря;</w:t>
      </w:r>
    </w:p>
    <w:p>
      <w:pPr>
        <w:pStyle w:val="Normal"/>
        <w:shd w:fill="FFFFFF" w:val="clear"/>
        <w:spacing w:lineRule="auto" w:line="360" w:before="0" w:after="0"/>
        <w:ind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еблагоприятное влияние окружающей речевой среды (состояние грамматической стороны речи окружающих взрослых: воспитатели, персонал детского сада, родственники детей);</w:t>
      </w:r>
    </w:p>
    <w:p>
      <w:pPr>
        <w:pStyle w:val="Normal"/>
        <w:shd w:fill="FFFFFF" w:val="clear"/>
        <w:spacing w:lineRule="auto" w:line="360" w:before="0" w:after="0"/>
        <w:ind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едостаточное внимание к детской речи (педагогический контроль за правильностью речи ребёнка)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ути формирования грамматически правильной речи у детей.</w:t>
      </w:r>
    </w:p>
    <w:p>
      <w:pPr>
        <w:pStyle w:val="Normal"/>
        <w:shd w:fill="FFFFFF" w:val="clear"/>
        <w:spacing w:lineRule="auto" w:line="360" w:before="0" w:after="0"/>
        <w:ind w:left="600"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здание благоприятной языковой среды;</w:t>
      </w:r>
    </w:p>
    <w:p>
      <w:pPr>
        <w:pStyle w:val="Normal"/>
        <w:shd w:fill="FFFFFF" w:val="clear"/>
        <w:spacing w:lineRule="auto" w:line="360" w:before="0" w:after="0"/>
        <w:ind w:left="600"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ециальное обучение;</w:t>
      </w:r>
    </w:p>
    <w:p>
      <w:pPr>
        <w:pStyle w:val="Normal"/>
        <w:shd w:fill="FFFFFF" w:val="clear"/>
        <w:spacing w:lineRule="auto" w:line="360" w:before="0" w:after="0"/>
        <w:ind w:left="600" w:right="1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ктика речевого общения;</w:t>
      </w:r>
    </w:p>
    <w:p>
      <w:pPr>
        <w:pStyle w:val="Normal"/>
        <w:shd w:fill="FFFFFF" w:val="clear"/>
        <w:spacing w:lineRule="auto" w:line="360" w:before="0" w:after="0"/>
        <w:ind w:left="600" w:right="14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справление грамматических ошибок.</w:t>
      </w:r>
    </w:p>
    <w:p>
      <w:pPr>
        <w:pStyle w:val="Normal"/>
        <w:shd w:fill="FFFFFF" w:val="clear"/>
        <w:spacing w:lineRule="auto" w:line="360" w:before="0" w:after="0"/>
        <w:ind w:left="600" w:right="14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ециальные занят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Исправление грамматических ошибок в повседневной речи детей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грамматического строя речи детей - постоянный непрерывный процесс. Следить за речью детей нужно в процессе их повседневной жизни. Не следует повторять ошибку, лучше неоднократно произнести правильную форму. Исправление делается громко, чтобы его воспринял ребенок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меры игр и упражнений по морфологии: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Чего (кого) не стало?», «Угадай, где я был?», «Один – много», «Много чего?», «Продолжи предложение», Назови ласково», «1-2-5», «Подбери пару», «Что делают?», «Кто как кричит?», «Какой? Какая? Какое? Какие?», «Что где лежит?», «Чей? Чья? Чьё? Чьи?», «Варим компот»; «Исправь ошибку», «Собери предложение»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енок должен слышать грамматически правильную речь, потому что он подражает речи окружающих. Если взрослые говорят неправильно, то и ребенок будет говорить так же. В детском саду ребенок должен слышать речь, отвечающую грамматическим нормам русского литературного языка. Прежде всего, речь воспитателя оказывает огромное влияние на развитие речи детей, и постоянная забота воспитателя о культуре собственной речи - неотъемлемая часть совершенствования педагогического мастерства.</w:t>
      </w:r>
    </w:p>
    <w:p>
      <w:pPr>
        <w:pStyle w:val="Normal"/>
        <w:shd w:fill="FFFFFF" w:val="clear"/>
        <w:spacing w:lineRule="auto" w:line="360" w:before="0" w:after="0"/>
        <w:ind w:left="140" w:right="140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буется постоянное внимание к грамматической стороне речи детей и исправление ошибок в ней. Это необходимо для того, чтобы дети усвоили правильные грамматические формы; в то же время исправление ошибок способствует тому, что дети начинают осознавать, как надо правильно говорить. Следовательно, исправлять ошибки детей надо так, чтобы ребенок различал, как он сам говорит и как взрослый; если ребенок замечает, осознает две формы слова - неправильную и правильную, то он и сам сможет исправить ошибку; во всяком случае, он будет стараться говорить правильно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рослый, заметив ошибку в речи ребенка, прежде чем исправлять ее, должен подумать, сможет ли ребенок в данный момент отвлечься от содержания речи и обратить внимание на форму слова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занятиях это происходит успешнее всего; вне занятий не всегда обстановка благоприятна для исправления ошибки. Когда ребенок находится в состоянии эмоционального подъема или возбуждения, например в творческой игре, исправлять ошибки бесполезно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исправлении ошибки не следует повторять ее, а нужно предложить ребенку послушать, как надо правильно говорить, предупредив его о том, что он сказал неверно; пусть ребенок повторит за взрослым правильное слово или предложение. После одного замечания ребенок, возможно, не станет говорить правильно; языковые привычки создаются в процессе многократного повторения, нужны напоминания, а иногда и специальные упражнения.</w:t>
      </w:r>
    </w:p>
    <w:p>
      <w:pPr>
        <w:pStyle w:val="Normal"/>
        <w:shd w:fill="FFFFFF" w:val="clear"/>
        <w:spacing w:lineRule="auto" w:line="360" w:before="0" w:after="0"/>
        <w:ind w:left="140" w:right="140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х случаях, когда какие-либо грамматические ошибки широко распространены в речи детей, следует проводить специальные дидактические игры или дидактические упражнения. Выбор дидактической игры или упражнения обосновывается жизненной необходимостью упражнять детей в том, чем они еще плохо владею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териал для упражнения следует подбирать так, чтобы в нем были не только слова одной грамматической формы или одной грамматической категории, в которых дети делают ошибки, но и близкие к ним формы и категории, уже усвоенные детьми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пример, если дети делают ошибки в среднем роде имен существительных, то для дидактической игры нужно подобрать слова не только среднего рода, но и женского и мужского рода, чтобы дети имели возможность сопоставить, сравнить, выделить слова среднего рода и среди других имен существительных и почувствовать особенности этих слов, дифференцировать слова среднего рода. Это, конечно, делается детьми практически - ребенок называет: голубое платье, но голубая лента или голубой шарф. 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ал дидактической игры должен быть хорошо знаком детям, слова должны вызывать конкретные, знакомые образы, сама дидактическая игра должна будить мысль ребенка. В дидактических играх желательно использовать наглядный материал: игрушки, картинки и т. п. Как и всякая дидактическая игра, специальные упражнения на формирование грамматической правильности речи проводятся живо, интересно для детей; игровое начало - залог успешного усво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одим описание некоторых дидактических игр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ие игры на усвоение среднего рода имен существительны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Чудесный мешочек» (для детей 3-4 лет)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мешочек кладутся дидактические и другие игрушки, например цветные деревянные кольца, шарики, яйца и мисоч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ница по одному вызывает детей. Она предлагает вынуть из мешочка игрушку и назвать ее с указанием цвета (можно и размера, если в мешочек положить игрушки двух размеров). Надо иметь в виду, что называть дети должны так: голубое кольцо или голубой шарик. Если же дети скажут: шарик голубого цвета, то упражнение потеряет свой смысл, так как прилагательное «голубой» будет каждый раз согласовано со словом «цвет» (мужского рода), а нужно, чтобы дети согласовывали прилагательное с названием игрушки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Опиши картинку» (для детей 5-6 лет)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бираются предметные картинки (цветные): дерево, яблоко, груша, лимон, платье, шапка, фартук, полотенце, рубашка, ведро, кастрюля, чайник, окно, дверь, дом, колесо, велосипед. Воспитательница раскладывает на столе картинки обратной стороной кверху. Ребенок по вызову подходит к столу, берет картинку и называет: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Яблоко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Какое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Большое, красноватое, спелое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ем определяет, к какой категории предметов относится яблоко, т. е. что это: одежда, белье, часть машины (колесо) и т. д. В начале занятия воспитатель дает указания, что должны делать или говорить дети, или сам для образца берет картинку и описывает, называя качество изображенного предмета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ая игра на усвоение разных типов окончаний имен существительных множественного числа в винительном падеж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Угадай, где я был (была)» (для детей 6 лет)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проводится тогда, когда у детей накопились сведения о различных представителях животного мира. По вызову воспитателя дети сообщают, кого они видели (кормили, ловили), а все угадывают, где это происходило. Например: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идел слонов и тигров. - В зоопарке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идела белок и ежей. - В лесу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идел коров и телят. - В колхозе (на ферме)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ловил бабочек и стрекоз. - В парке (на лугу, в саду)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кормил кур и цыплят. - В колхозе (на птицеферме)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идел львов и обезьян. -  В зоопарке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а игра интересна детям не столько тем, что в ней надо отгадывать, сколько необходимостью загадывать. Воспитатель должен объяснить детям, что называть животных нужно во множественном числе. «В этой игре такое правило: вы должны сказать, что видели много животных, а не одно». В случае необходимости воспитатель исправляет высказывания детей и с точки зрения грамматического строя, и по содержанию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й игре встретятся имена существительные множественного числа со всеми типами окончаний в винительном падеже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ая игра с целью закрепления в речи детей правильных форм глагола хотеть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Что вы хотите делать?» (для детей 4-6 лет)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ходят по кругу и приговаривают: «Раз, два, три, четыре, пять, мы хотим сейчас играть!» Один ребенок входит в круг и говорит: «Я хочу плясать, а ты хочешь?» (Обращается к кому-либо из детей.) «Хочу», - отвечает тот.- «Мы хотим плясать». Они исполняют несколько плясовых движений под хлопки товарищей. Затем опять хором повторяют: «Раз, два, три, четыре, пять, мы хотим сейчас играть». Выступает кто-либо из детей, придумывая что-либо новое. Диалог повторяется.</w:t>
      </w:r>
    </w:p>
    <w:p>
      <w:pPr>
        <w:pStyle w:val="Normal"/>
        <w:shd w:fill="FFFFFF" w:val="clear"/>
        <w:spacing w:lineRule="auto" w:line="360" w:before="0" w:after="0"/>
        <w:ind w:left="140" w:right="140"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касается другой стороны грамматического строя - синтаксиса, то дети совершенствуются в построении предложений в ходе обучения рассказыванию, где требуется излагать мысли в развернутой форме. Особенно большое значение имеет пересказ литературных произведений, которые являются образцом правильной в грамматическом отношении реч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сех занятиях (не только на занятиях по родному языку) воспитатель должен следить за речью детей и исправлять грамматические ошибки; особенно это относится к занятиям по счету, где требуется точность речи. На этих занятиях детям приходится пересчитывать и отсчитывать предметы и сопровождать словом эти действия. Нужно следить за тем, чтобы дети правильно изменяли числительные, например к пяти камешкам прибавить два и т. 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08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9:43:00Z</dcterms:created>
  <dc:creator>Александр</dc:creator>
  <dc:description/>
  <cp:keywords/>
  <dc:language>en-US</dc:language>
  <cp:lastModifiedBy>Александр</cp:lastModifiedBy>
  <dcterms:modified xsi:type="dcterms:W3CDTF">2017-07-10T19:43:00Z</dcterms:modified>
  <cp:revision>2</cp:revision>
  <dc:subject/>
  <dc:title/>
</cp:coreProperties>
</file>