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8"/>
        </w:rPr>
        <w:t>МУНИЦИПАЛЬНОЕ ОБЩЕОБРАЗОВАТЕЛЬНОЕ УЧРЕЖДЕНИЕ</w:t>
      </w:r>
    </w:p>
    <w:p>
      <w:pPr>
        <w:pStyle w:val="23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8"/>
        </w:rPr>
        <w:t>«СРЕДНЯЯ ОБЩЕОБРАЗОВАТЕЛЬНАЯ ШКОЛА №35»</w:t>
      </w:r>
    </w:p>
    <w:p>
      <w:pPr>
        <w:pStyle w:val="Normal"/>
        <w:spacing w:before="30" w:after="3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8"/>
        </w:rPr>
      </w:pPr>
      <w:r>
        <w:rPr/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О                                 СОГЛАСОВАНО                                    УТВЕРЖДАЮ</w:t>
      </w:r>
    </w:p>
    <w:p>
      <w:pPr>
        <w:pStyle w:val="Normal"/>
        <w:spacing w:before="30" w:after="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заседании ШМО                              Зам. директора                                        Директор школы                      </w:t>
      </w:r>
    </w:p>
    <w:p>
      <w:pPr>
        <w:pStyle w:val="Normal"/>
        <w:spacing w:before="30" w:after="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токол № ___                                    по УВР                                                    ________ /И.Е.Руднюк/                                             </w:t>
      </w:r>
    </w:p>
    <w:p>
      <w:pPr>
        <w:pStyle w:val="Normal"/>
        <w:spacing w:before="30" w:after="30"/>
        <w:rPr/>
      </w:pPr>
      <w:r>
        <w:rPr>
          <w:color w:val="000000"/>
          <w:sz w:val="22"/>
          <w:szCs w:val="22"/>
        </w:rPr>
        <w:t>от ________2022 г.                                _______ /Л.И.Махмудова/                     Приказ № ____</w:t>
      </w:r>
    </w:p>
    <w:p>
      <w:pPr>
        <w:pStyle w:val="Normal"/>
        <w:spacing w:before="30" w:after="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ШМО                             ________2022 г.                                      от _________2022 г.</w:t>
      </w:r>
    </w:p>
    <w:p>
      <w:pPr>
        <w:pStyle w:val="Normal"/>
        <w:spacing w:before="30" w:after="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 / Н.Н.Железнова/</w:t>
      </w:r>
    </w:p>
    <w:p>
      <w:pPr>
        <w:pStyle w:val="Normal"/>
        <w:spacing w:before="240" w:after="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before="30" w:after="30"/>
        <w:jc w:val="center"/>
        <w:rPr>
          <w:rFonts w:eastAsia="Calibri"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spacing w:before="30" w:after="30"/>
        <w:jc w:val="center"/>
        <w:rPr>
          <w:color w:val="000000"/>
          <w:sz w:val="40"/>
          <w:szCs w:val="40"/>
        </w:rPr>
      </w:pPr>
      <w:r>
        <w:rPr>
          <w:b/>
          <w:sz w:val="36"/>
          <w:szCs w:val="36"/>
        </w:rPr>
        <w:t xml:space="preserve">к рабочей программе </w:t>
      </w:r>
      <w:r>
        <w:rPr>
          <w:b/>
          <w:color w:val="000000"/>
          <w:sz w:val="36"/>
          <w:szCs w:val="36"/>
        </w:rPr>
        <w:t>по</w:t>
      </w:r>
      <w:r>
        <w:rPr>
          <w:b/>
          <w:color w:val="000000"/>
          <w:sz w:val="40"/>
          <w:szCs w:val="40"/>
        </w:rPr>
        <w:t xml:space="preserve"> литературе</w:t>
      </w:r>
    </w:p>
    <w:p>
      <w:pPr>
        <w:pStyle w:val="Normal"/>
        <w:spacing w:before="30" w:after="30"/>
        <w:jc w:val="center"/>
        <w:rPr/>
      </w:pPr>
      <w:r>
        <w:rPr>
          <w:b/>
          <w:color w:val="000000"/>
          <w:sz w:val="36"/>
          <w:szCs w:val="36"/>
        </w:rPr>
        <w:t>(10 «Б» класс)</w:t>
      </w:r>
    </w:p>
    <w:p>
      <w:pPr>
        <w:pStyle w:val="Normal"/>
        <w:spacing w:before="30" w:after="30"/>
        <w:jc w:val="center"/>
        <w:rPr/>
      </w:pPr>
      <w:r>
        <w:rPr>
          <w:color w:val="000000"/>
          <w:sz w:val="28"/>
          <w:szCs w:val="28"/>
        </w:rPr>
        <w:t xml:space="preserve">(уровень: </w:t>
      </w:r>
      <w:r>
        <w:rPr>
          <w:b/>
          <w:color w:val="000000"/>
          <w:sz w:val="28"/>
          <w:szCs w:val="28"/>
        </w:rPr>
        <w:t>базовый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х недель – 3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в неделю – 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в год - 10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b/>
          <w:color w:val="000000"/>
          <w:sz w:val="28"/>
          <w:szCs w:val="28"/>
          <w:u w:val="single"/>
        </w:rPr>
        <w:t>Ерёмина Ирина Алексеевн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валификационная категория – </w:t>
      </w:r>
      <w:r>
        <w:rPr>
          <w:b/>
          <w:color w:val="000000"/>
          <w:sz w:val="28"/>
          <w:szCs w:val="28"/>
          <w:u w:val="single"/>
        </w:rPr>
        <w:t>высша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Г.о. Подольск</w:t>
      </w:r>
    </w:p>
    <w:p>
      <w:pPr>
        <w:pStyle w:val="Normal"/>
        <w:spacing w:lineRule="auto" w:line="360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– 2023 учебный год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color w:val="000000"/>
        </w:rPr>
        <w:t xml:space="preserve">      </w:t>
      </w:r>
      <w:r>
        <w:rPr>
          <w:rStyle w:val="C1"/>
          <w:color w:val="000000"/>
        </w:rPr>
        <w:t>Рабочая программа по литературе для 10 класса составлена в соответствии с основными положениями Федерального государственного образовательного стандарта среднего (полного) общего образования, на основе примерной Программы общего образования по литературе, авторской программы по литературе С.А. Зинина, В. А. Чалмаева  (</w:t>
      </w:r>
      <w:r>
        <w:rPr>
          <w:color w:val="000000"/>
        </w:rPr>
        <w:t>М.: ООО «Русское слово», 2018</w:t>
      </w:r>
      <w:r>
        <w:rPr>
          <w:rStyle w:val="C1"/>
          <w:color w:val="000000"/>
        </w:rPr>
        <w:t>)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color w:val="000000"/>
        </w:rPr>
        <w:t xml:space="preserve">         </w:t>
      </w:r>
      <w:r>
        <w:rPr>
          <w:rStyle w:val="C1"/>
          <w:color w:val="000000"/>
        </w:rPr>
        <w:t xml:space="preserve">Преподавание ведется по учебнику: </w:t>
      </w:r>
      <w:r>
        <w:rPr>
          <w:color w:val="000000"/>
        </w:rPr>
        <w:t>Зинин С.А., Сахаров В.И.  Литература.  10 класс. Учебник для общеобразовательных учреждений. Базовый и углубленный уровни: в 2ч.-3-е изд.- М.: ООО «Русское слово-учебник», 2021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 xml:space="preserve">        </w:t>
      </w:r>
      <w:r>
        <w:rPr>
          <w:rStyle w:val="C1"/>
          <w:color w:val="000000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литературы в старшей школе.</w:t>
      </w:r>
    </w:p>
    <w:p>
      <w:pPr>
        <w:pStyle w:val="C108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 xml:space="preserve">          </w:t>
      </w:r>
      <w:r>
        <w:rPr>
          <w:rStyle w:val="C1"/>
          <w:color w:val="000000"/>
        </w:rPr>
        <w:t>Федеральный примерный учебный образовательный план для образовательных учреждений Российской Федерации предусматривает обязательное изучение литературы в 10  классе — </w:t>
      </w:r>
      <w:r>
        <w:rPr>
          <w:rStyle w:val="C23"/>
          <w:b/>
          <w:bCs/>
          <w:color w:val="000000"/>
        </w:rPr>
        <w:t>102</w:t>
      </w:r>
      <w:r>
        <w:rPr>
          <w:rStyle w:val="C1"/>
          <w:color w:val="000000"/>
        </w:rPr>
        <w:t> ч, </w:t>
      </w:r>
      <w:r>
        <w:rPr>
          <w:rStyle w:val="C23"/>
          <w:b/>
          <w:bCs/>
          <w:color w:val="000000"/>
        </w:rPr>
        <w:t>3 </w:t>
      </w:r>
      <w:r>
        <w:rPr>
          <w:rStyle w:val="C1"/>
          <w:color w:val="000000"/>
        </w:rPr>
        <w:t>часа в недел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5385" w:leader="none"/>
        </w:tabs>
        <w:jc w:val="center"/>
        <w:rPr/>
      </w:pPr>
      <w:r>
        <w:rPr>
          <w:b/>
        </w:rPr>
        <w:t>10 «Б» класс</w:t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1"/>
        <w:gridCol w:w="7"/>
        <w:gridCol w:w="3698"/>
        <w:gridCol w:w="119"/>
        <w:gridCol w:w="153"/>
        <w:gridCol w:w="1377"/>
        <w:gridCol w:w="183"/>
        <w:gridCol w:w="32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ическог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едение – 3 час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</w:rPr>
            </w:pPr>
            <w:r>
              <w:rPr/>
              <w:t>Литература I половины 19 века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</w:rPr>
            </w:pPr>
            <w:r>
              <w:rPr/>
              <w:t>Литература и журналистика  1850-1870-х годов. Славянофилы и западники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Литература и журналистика 1880-1890-х годов. На переломе веков. 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ёдор Иванович Тютчев – 4 час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к жизни и творчества Ф.И. Тютчева. Тютчев – поэт-философ и певец родной природы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аздумья о жизни, человеке и мироздании. Тема родины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итературоведческий практикум «Любовная лирика Ф.И.Тютчева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своеобразие и ритмическое богатство стиха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ександр Николаевич Островский – 6 час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А.Н. Островский. Художественный мир драматурга. Основные этапы творческого пути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Идейный смысл и художественные особенности пьесы «Свои люди – сочтемся!»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Драма «Гроза. История создания, система образов, своеобразие конфликта.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Народные истоки характера Катерины. Образ Катерины в русской критике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итературоведческий практикум по пьесе А.Н.Островского «Гроза»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по одному из произведений А.Н.Островского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ван Александрович Гончаров – 9 час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этапы жизни и творчества И.А. Гончарова. «Обломов». История создания. 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Особенности композиции романа «Обломов». Прием антитезы в романе.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Образ главного героя в романе «Обломов». Понятие «обломовщина».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Анализ эпизода. Роль главы «Сон Обломова» в произведении.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оль второстепенных персонажей.  Обломов и Захар.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Обломов и Штольц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Женские образы в романе «Обломов» и их роль в развитии сюжета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итературоведческий практикум по роману И.А.Гончарова «Обломов». Подготовка к сочинению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по роману И.А.Гончарова «Обломов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ван Сергеевич Тургенев – 10 час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еходящее и вечное в художественном мире И.С.Тургенева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ассказы из цикла «Записки охотника»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Творческая история романа и своеобразие романа «Отцы и дети»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Общественная атмосфера и ее отражение в романе «Отцы и дети»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Трагический характер конфликта в романе «Отцы и дети»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Споры Базарова с Павлом Петровичем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нутренний конфликт в душе Базарова. Испытание любовью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торой круг жизненных испытаний. Болезнь и смерть Базарова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итературоведческий практикум по роману И.С.Тургенева «Отцы и дети». Подготовка к сочинению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по роману И.С.Тургенева «Отцы и дети»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иколай Алексеевич Некрасов – 10 часов</w:t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к жизни и творчества Н.А.Некрасова. Основные темы и идеи в творчестве Некрасова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Гражданственность лирики, обостренная правдивость и драматизм изображения жизни народа. Город и деревня в лирике Некрасо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Образ Музы. Гражданская поэзия и лирика чувств Н.А.Некрасо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Художественные открытия Некрасова, простота и доступность стиха, его близость к строю народной речи. Решение «вечных тем» в поэзии Некрасо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оэма Н.А.Некрасова «Кому на Руси жить хорошо». Творческая история поэмы. Жанр и композиция поэмы-эпопе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горькой доли народа пореформенной России в поэме «Кому на Руси жить хорошо»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утешествие как прием организации повествования. Авторские отступления. Мастерство изображения жизни Росс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Многообразие народных типов  в галерее героев поэмы. Народ в споре о счасть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«Люди холопского звания» и народные заступники. Народ и Гриша Добросклонов. Проблема счастья и смысла жизни в поэме «Кому на Руси жить хорош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итературоведческий практикум «Поэма-эпопея «Кому на Руси жить хорош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Афанасий Афанасьевич Фет – 3 часа</w:t>
            </w:r>
          </w:p>
        </w:tc>
      </w:tr>
      <w:tr>
        <w:trPr>
          <w:trHeight w:val="126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А.А.Фет. Слово о поэте. Место Фета в русской поэзии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Характерные особенности лирики А.А.Ф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итературоведческий практикум. Анализ стихотворений А.А.Фе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ексей Константинович Толстой – 2 часа</w:t>
            </w:r>
          </w:p>
        </w:tc>
      </w:tr>
      <w:tr>
        <w:trPr>
          <w:trHeight w:val="13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Жизненный путь А.К.Толстого. Лирика А.К.Толстого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Баллады и былины А.К.Толстог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иколай Гаврилович Чернышевский – 3 часа</w:t>
            </w:r>
          </w:p>
        </w:tc>
      </w:tr>
      <w:tr>
        <w:trPr>
          <w:trHeight w:val="11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биографии и творчества Н.Г.Чернышевского. Творческая история романа «Что делать?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Жанровое своеобразие романа. Значение «Что делать?» в истории литературы и революционного движения. Композиция рома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ые люди. Новые люди. «Особенный человек» в романе «Что делать?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иколай Семёнович Лесков – 3 часа</w:t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Н.С.Лесков. Жизнь и творчество. (Обзор). Бытовые повести и жанр «русской новеллы». Антинигилистические романы. Правдоискатели и народные правед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.</w:t>
            </w:r>
          </w:p>
        </w:tc>
      </w:tr>
      <w:tr>
        <w:trPr>
          <w:trHeight w:val="15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овесть «Очарованный странник» и ее герой Иван Флягин. Фольклорное начало в повести. Талант и творческий дух человека из народ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«Тупейный художник». Самобытные характеры и необычные судьбы, исключительность обстоятельств, любовь к жизни и людям, нравственная стойкость —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основные мотивы повествования Лескова о русском человеке.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хаил Евграфович Салтыков-Щедрин – 4 часа</w:t>
            </w:r>
          </w:p>
        </w:tc>
      </w:tr>
      <w:tr>
        <w:trPr>
          <w:trHeight w:val="126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Этапы биографии и творчества М.Е. Салтыкова-Щедрина. Жизненная позиция писателя. Сказки М.Е. Салтыкова-Щедрина – синтез его творче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  <w:i/>
              </w:rPr>
              <w:t xml:space="preserve">Внекл.чтение. </w:t>
            </w:r>
            <w:r>
              <w:rPr/>
              <w:t>«Сказки для детей изрядного возраст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«История одного города» — ключевое художественное произведение писателя. Сатирико-гротесковая  хроника, изображающая смену градоначальников, как намек на смену царей в русской истории. Терпение народа как национальная отрицательная чер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Письменный ответ на проблемный вопрос по произведениям М.Е.Салтыкова-Щедр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ёдор Михайлович Достоевский – 11 часов</w:t>
            </w:r>
          </w:p>
        </w:tc>
      </w:tr>
      <w:tr>
        <w:trPr>
          <w:trHeight w:val="15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Ф.М. Достоевский. Этапы биографии и творчества. Творческая биография Ф.М. Достоевског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Идеологический роман «Преступление и наказание». Петербург Достоевск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аскольников среди «униженных и оскорбленных». Социальные и философские причины бунта Раскольнико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Теория Раскольникова. Идея и натура Раскольник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поражения Раскольникова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аскольников и «сильные мира сего». Раскольников и его «двойники» (Лужин и Свидригайлов)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итературоведческий практикум «Анализ эпизода «Раскольников у Сони Мармеладовой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оскрешение человека в Раскольникове через любовь. Раскольников и Соня Мармеладова. Смысл финала рома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Тема гордости и смирения. Библейские мотивы в роман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  <w:i/>
              </w:rPr>
              <w:t xml:space="preserve">Р.р. </w:t>
            </w:r>
            <w:r>
              <w:rPr/>
              <w:t>Подготовка к сочинению по роману Ф.М.Достоевского «Преступление и наказани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по роману Ф.М.Достоевского «Преступление и наказани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ев Николаевич Толстой – 19 часов</w:t>
            </w:r>
          </w:p>
        </w:tc>
      </w:tr>
      <w:tr>
        <w:trPr>
          <w:trHeight w:val="18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8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Л.Н. Толстой. По страницам великой жизн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69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Толстой – участник Крымской войны. «Севастопольские рассказ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0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авда о войне в «Севастопольских рассказах» Л.Н.Толст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1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йна и мир» - роман-эпопея: проблематика, образы, жанр. История создания романа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2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Эпизоды «Вечер в салоне Шерер. Петербург. Июль 1805 г.» Именины у Ростовых. Лысые гор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3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Изображение войны 1805-1807 г.г. Поиски плодотворной деятельности П. Безухова и А. Болконског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4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Быт поместного дворянства и «жизнь сердца» героев. Система образов   в романе» Война и мир» и нравственная концепция Толстого, его критерии оценки личности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5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ойна 1812 года – Отечественная война.  Осуждение войны. Бородинское сражение как идейно-композиционный центр рома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6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Кутузов и Наполеон в романе «Война и мир». Противопоставление Кутузова и Наполеон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7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артизанская война. Бегство французов. Последний период войны и ее воздействие на герое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8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«Мысль народная» в романе «Война и мир». Простой народ как ведущая сила исторических событий и источник настоящих норм морал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79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Женские образы романа «Война и мир» – Наташа Ростова и Марья Болконска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0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Значение образа Платона Каратаева. Психологизм прозы Толстог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1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Приемы изображения духовного мира героев («диалектика души»). Внутренний монолог как прием психологической характеристики героя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2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Антитеза как центральный композиционный прием в романе «Война и ми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3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ортрет, пейзаж, диалоги и внутренние монологи  в романе «Война и ми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4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  <w:i/>
              </w:rPr>
              <w:t xml:space="preserve">Р.р. </w:t>
            </w:r>
            <w:r>
              <w:rPr/>
              <w:t>Подготовка к сочинению по роману Л.Н.Толстого «Война и ми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5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по роману Л.Н.Толстого «Война и ми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6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по роману Л.Н.Толстого «Война и ми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тон Павлович Чехов – 9 часов</w:t>
            </w:r>
          </w:p>
        </w:tc>
      </w:tr>
      <w:tr>
        <w:trPr>
          <w:trHeight w:val="111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7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Чехов. Этапы биографии и творчества. Особенности художественного мироощущ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8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екл.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Чехова, своеобразие их тематики и стиля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89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«Маленькая трилогия» А.П.Чехова. Тема «футлярных» люд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0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ассказ «Ионыч». Духовная деградация челове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1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  <w:i/>
              </w:rPr>
              <w:t xml:space="preserve">Р.р. </w:t>
            </w:r>
            <w:r>
              <w:rPr/>
              <w:t>Комплексный анализ рассказа «Ионыч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2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Новаторство Чехова-драматурга. Жанровое своеобразие комедии «Вишневый сад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3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Действующие лица пьесы «Вишневый сад» и тема ответственности человека за свою судьбу. Конфликт в пьесе «Вишневый сад».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4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Символический смысл образа вишневого сада. Тема времени в пьесе. Подтекс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5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азлад между желаниями и реальностью существования – основа конфликта пьес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 второй половины XIX века</w:t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6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Ги де Мопассан. Слово о писател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     </w:t>
            </w:r>
            <w:r>
              <w:rPr/>
              <w:t>«Ожерелье». Новелла об обыкновенных и честных людях, обделенных земными благами. Психологическая острота сюжета. Мечты героев о счастье, сочетание в них значительного и мелкого. Мастерство композиции. Неожиданность развязки. Особенности жанра новелл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7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Генрик Ибсен. Слово о писател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     </w:t>
            </w:r>
            <w:r>
              <w:rPr/>
              <w:t>«Кукольный дом». Проблема социального неравенства и права женщины. Жизнь-игра и героиня-кукла. 06нажение лицемерия и цинизма социальных отношений. Мораль естественная и мораль ложная. Неразрешимость конфликта. «Кукольный дом» как «драма идеи» и психологическая драм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8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Артур Рембо. Слово о писател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     </w:t>
            </w:r>
            <w:r>
              <w:rPr/>
              <w:t>«Пьяный корабль». Пафос разрыва со всем устоявшимся, закосневшим. Апология стихийности, раскрепощенности, свободы и своеволия художника. Склонность к деформации образа, к смешению пропорций, стиранию грани между реальным и воображаемым. Символизм стихотворения. Своеобразие поэтического язы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и года – 4 часа</w:t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99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.р. Итоговое контрольное сочин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00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.р. Итоговое контрольное сочин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01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Мировое значение русской литера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  <w:t>102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Мировое значение русской литера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OpenSymbol;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1c3">
    <w:name w:val="C1 c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04">
    <w:name w:val="Font Style10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3"/>
      <w:szCs w:val="23"/>
    </w:rPr>
  </w:style>
  <w:style w:type="character" w:styleId="Style10">
    <w:name w:val="Перечень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перечень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1">
    <w:name w:val="C1"/>
    <w:qFormat/>
    <w:rPr/>
  </w:style>
  <w:style w:type="character" w:styleId="C23">
    <w:name w:val="C23"/>
    <w:qFormat/>
    <w:rPr/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1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cs="Times New Roman"/>
      <w:color w:val="333F4F"/>
      <w:spacing w:val="5"/>
      <w:sz w:val="52"/>
      <w:szCs w:val="52"/>
    </w:rPr>
  </w:style>
  <w:style w:type="character" w:styleId="Style13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  <w:color w:val="4472C4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6">
    <w:name w:val="Выделенная цитата Знак"/>
    <w:qFormat/>
    <w:rPr>
      <w:b/>
      <w:bCs/>
      <w:i/>
      <w:iCs/>
      <w:color w:val="4472C4"/>
    </w:rPr>
  </w:style>
  <w:style w:type="character" w:styleId="Style17">
    <w:name w:val="Слабая ссылка"/>
    <w:qFormat/>
    <w:rPr>
      <w:smallCaps/>
      <w:color w:val="ED7D31"/>
      <w:u w:val="single"/>
    </w:rPr>
  </w:style>
  <w:style w:type="character" w:styleId="Style18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Знак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72"/>
      <w:ind w:left="1280" w:right="1000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</w:pPr>
    <w:rPr>
      <w:rFonts w:eastAsia="SimSun;宋体" w:cs="Mangal"/>
      <w:lang w:bidi="hi-I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стиль2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 w:val="false"/>
      <w:ind w:left="720" w:hanging="0"/>
    </w:pPr>
    <w:rPr>
      <w:rFonts w:eastAsia="SimSun;宋体" w:cs="Mangal"/>
      <w:szCs w:val="21"/>
      <w:lang w:bidi="hi-IN"/>
    </w:rPr>
  </w:style>
  <w:style w:type="paragraph" w:styleId="Style2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pacing w:lineRule="atLeast" w:line="0" w:before="0" w:after="900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27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Перечень"/>
    <w:basedOn w:val="Normal"/>
    <w:next w:val="Normal"/>
    <w:qFormat/>
    <w:pPr>
      <w:numPr>
        <w:ilvl w:val="0"/>
        <w:numId w:val="2"/>
      </w:numPr>
      <w:spacing w:lineRule="auto" w:line="360"/>
      <w:ind w:firstLine="284"/>
      <w:jc w:val="both"/>
    </w:pPr>
    <w:rPr>
      <w:sz w:val="28"/>
      <w:szCs w:val="28"/>
      <w:lang w:val="en-US"/>
    </w:rPr>
  </w:style>
  <w:style w:type="paragraph" w:styleId="Style29">
    <w:name w:val="Подперечень"/>
    <w:basedOn w:val="Style28"/>
    <w:next w:val="Normal"/>
    <w:qFormat/>
    <w:pPr>
      <w:numPr>
        <w:ilvl w:val="0"/>
        <w:numId w:val="3"/>
      </w:numPr>
      <w:ind w:left="284" w:firstLine="425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6">
    <w:name w:val="C6"/>
    <w:basedOn w:val="Normal"/>
    <w:qFormat/>
    <w:pPr>
      <w:spacing w:before="100" w:after="100"/>
    </w:pPr>
    <w:rPr/>
  </w:style>
  <w:style w:type="paragraph" w:styleId="C108">
    <w:name w:val="C108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3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8:56:00Z</dcterms:created>
  <dc:creator>User</dc:creator>
  <dc:description/>
  <cp:keywords/>
  <dc:language>en-US</dc:language>
  <cp:lastModifiedBy>Пользователь Windows</cp:lastModifiedBy>
  <cp:lastPrinted>2022-10-23T21:53:00Z</cp:lastPrinted>
  <dcterms:modified xsi:type="dcterms:W3CDTF">2022-10-23T18:56:00Z</dcterms:modified>
  <cp:revision>2</cp:revision>
  <dc:subject/>
  <dc:title/>
</cp:coreProperties>
</file>