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КОМЕНДАЦИИ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ССАЖ И УПРАЖНЕНИЯ ДЛЯ ДЕТСКОЙ СТОПЫ, КАК ПРОФИЛАКТИКА ПЛОСКОСТОП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, имеющий плоскостопие, быстро утомляется, испытывает боли в области позвоночника, в тазобедренных суставах, коленях и ступнях. Освободиться от недуга довольно трудно, гораздо легче предотвратить его возникновение. Предлагаем комплекс специальных упражнений для профилактики плоскостоп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чебная гимнастика в домашних условиях с детьми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 исходном положении — ноги врозь, носки повернуты внутрь — выполнять попеременные повороты корпуса вправо и влево с поворотом соответствующей стопы на наружный край. Несколько минут походить на носках. Столько же походить на пятках. Немного походить с поджатыми пальцами ног. Походить с поднятыми пальцами ног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есколько раз в день по 10—15 минут ходить на наружном крае стопы, как «мишка косолапый». Попытаться несколько раз пальцами ног поднять с пола любой мелкий предмет: карандаш, платок и т.д. Лечь на пол и двигать стопами влево и вправо, вперед и назад, сгибать и разгибать пальц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 детства приучайте вашего ребенка читать, писать и рисовать, поставив стопу на наружный край. Еще лучше совместить эту пассивную позу с активной гимнастикой: во время сидячих игр и занятий пусть малыш как бы сгребает подошвами в кучу воображаемый песок. Помимо физических упражнений необходимы ежедневные ножные ванны (температура воды 36-37 градусов) в течение 1-1,5мину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10820</wp:posOffset>
            </wp:positionH>
            <wp:positionV relativeFrom="margin">
              <wp:posOffset>7028815</wp:posOffset>
            </wp:positionV>
            <wp:extent cx="2403475" cy="180022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одные профилактические процедур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детей, и для взрослых полезно перед сном сделать ванну для ног. Возьмите два тазика — с горячей (как только терпит нога) и холодной водой. Сначала распарьте стопы в горячей воде, затем опустите в холодную. Так попеременно 2—3 раза. Кожа станет красной, в ногах появится приятное ощущение. В воду можно добавлять немного морской соли, питьевой соды, настои ромашки, шалфея, дубовой коры, цветов бессмертника, листьев мяты перечной. После того как стопа распарилась, помассируйте ее, «вылепливая» своды стоп и как бы собирая стопу в «кулачок». И у детей, и у взрослых после такой процедуры наблюдается хороший со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229735</wp:posOffset>
            </wp:positionH>
            <wp:positionV relativeFrom="margin">
              <wp:posOffset>1269365</wp:posOffset>
            </wp:positionV>
            <wp:extent cx="2440940" cy="180022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ассаж стоп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аживание и растирание (основанием ладони,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льной поверхностью полусогнутых пальцев) стопы от пальцев к пяточной области. Массируются также голени - по направлению от стопы к коленному суставу. Массаж можно проводить и при появлении чувства усталости в ногах после напряженной мышечной работы. Время выполнения – 2 - 4 минуты. И.п.: ребенок лежит на спине, ногами к взрослому. Выполнение. Возьмите левой рукой левую ногу ребенка так, чтобы голень легла между большим и указательным пальцами. Большим пальцем правой руки круговыми движениями энергично растираем ступни (указательный и средний пальцы лежат на наружной поверхности стопы)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ывает практика, регулярное выполнение упражнений для стоп предотвращает возникновение плоскостопия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tDash" w:sz="4" w:space="18" w:color="000000"/>
        <w:left w:val="dotDash" w:sz="4" w:space="18" w:color="000000"/>
        <w:bottom w:val="dotDash" w:sz="4" w:space="18" w:color="000000"/>
        <w:right w:val="dotDash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08:00Z</dcterms:created>
  <dc:creator>Asus</dc:creator>
  <dc:description/>
  <cp:keywords/>
  <dc:language>en-US</dc:language>
  <cp:lastModifiedBy>Asus</cp:lastModifiedBy>
  <dcterms:modified xsi:type="dcterms:W3CDTF">2021-05-11T14:54:00Z</dcterms:modified>
  <cp:revision>3</cp:revision>
  <dc:subject/>
  <dc:title/>
</cp:coreProperties>
</file>