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Математическая загадка, знаки +,-, состав числа 9 из двух меньших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ая групп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совмест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О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Форма организа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пов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чевое развитие; физкультурное развитие; познавательное развитие, социально-коммуникативное развитие, физическое развит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редства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гляд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точки с изображением цифр, картинка «Соедини по точкам», карточки с изображением льдин и пингвинов, больших и маленьких елочек, карточки с цифрами и знаками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итератур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гадывание загадок, бесед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узыка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зыка «Паровозик детства»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локольчик, магнитофон-колонка, мольберт, задания на каждого ребенка, ручки и простые карандаши на каждого ребенка, маркер черного цвета, смайлики с грустным и веселым выражением ли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ие умения разгадывать и составлять математические загадки, познакомить с составом числа 9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разовательны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пределять, какой математический знак надо писать в примере (+ или -)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оставлять число 9 из двух меньших чисел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p662522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6625220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4"/>
          <w:sz w:val="28"/>
          <w:szCs w:val="28"/>
        </w:rPr>
        <w:t>отгадывать математическую загадк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Arial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звивающи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</w:t>
      </w:r>
      <w:r>
        <w:rPr>
          <w:rFonts w:eastAsia="Times New Roman" w:cs="Times New Roman" w:ascii="Times New Roman" w:hAnsi="Times New Roman"/>
          <w:sz w:val="28"/>
          <w:lang w:eastAsia="ru-RU"/>
        </w:rPr>
        <w:t>мыслительные операции, внимание, память, связную речь, мелкую моторику;</w:t>
      </w:r>
    </w:p>
    <w:p>
      <w:pPr>
        <w:pStyle w:val="Normal"/>
        <w:spacing w:lineRule="auto" w:line="360" w:before="0" w:after="0"/>
        <w:ind w:left="360" w:firstLine="66"/>
        <w:jc w:val="both"/>
        <w:rPr>
          <w:rFonts w:ascii="Times New Roman" w:hAnsi="Times New Roman" w:eastAsia="Times New Roman" w:cs="Arial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выки контроля и самоконтроля</w:t>
      </w:r>
      <w:r>
        <w:rPr>
          <w:rFonts w:eastAsia="Times New Roman" w:cs="Times New Roman" w:ascii="Times New Roman" w:hAnsi="Times New Roman"/>
          <w:sz w:val="28"/>
          <w:lang w:eastAsia="ru-RU"/>
        </w:rPr>
        <w:t>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ны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спитывать </w:t>
      </w:r>
      <w:r>
        <w:rPr>
          <w:rFonts w:cs="Times New Roman" w:ascii="Times New Roman" w:hAnsi="Times New Roman"/>
          <w:sz w:val="28"/>
          <w:szCs w:val="28"/>
        </w:rPr>
        <w:t>интерес к математике, активность, усидчивость, аккуратност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Ход деятельности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5072"/>
        <w:gridCol w:w="2111"/>
      </w:tblGrid>
      <w:tr>
        <w:trPr>
          <w:trHeight w:val="638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деятельност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с мячом «Билет на поез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 звонит в колокольч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локольчик поет, на занятие зо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ебята, к нам сегодня на занятие пришли гости посмотреть, чему вы научились, и как много знаете. Поздоровайтесь с гост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авайте встанем в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лись все дети в кру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– твой друг и ты – мой д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есте за руки возьме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друг другу улыбнемс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группе развешаны цифры, математические 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смотрите на группу и догадайтесь, какое будет занятие. (Матема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бята, приглашаю вас в путешествие по математическим островам. Хотит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жде, чем начнем наше путешествие, нам нужно усвоить некоторые правила поведения. Я буду начинать говорить правило, а вы будете его заканчи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ы сиди за столом стройно и веди себя …(ДОСТОЙ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ол – это не кровать и на нем нельзя…  (ЛЕЖА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ветить хочешь – не шуми, а только руку…(ПОДНИ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рошо, все вспомнили наши правила поведения на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ебята, на чём можно путешествов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 автобусе, самолёте, пароходе, поезде, велосипе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А вот на чем мы отправимся в путешествие, узнаем, соединив по точкам картин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ы с вами отправляемся в наше путешествие на поез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Что нам нужно приобрести, чтобы попасть в вагон? (БИЛЕ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зьмите билеты и назовите что там на них написано? (цифр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 теперь займите места в соответствии с номером билета. (На стульчиках указаны номера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вместе с воспитателем становятся в круг, здоров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в соответствии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матривают группу и 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на стульчики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с мячом «Помоги написать зна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ингвины на льд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Дорисуй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в пути не скучать, мы с вами поигра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шите хитрые задач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 яблоне висели 5 яблок и 3 груши. Сколько всего плодов висело на яблоне? (5 ябло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бабушки Даши есть внучка Маша, кот Пушок, собака Дружок. Сколько у бабушки внуков? (одна внучка Маша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 рекой летели птицы: голубь, щука, две синицы. Сколько птиц, ответь скорей. (3.)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ных цифр сделала я бусы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 тех кружках, где цифр нет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ьте минусы и плюсы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данный получить отв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наша первая остановка на острове «Счетная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время года сейчас? Назовите зимние месяц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попали в Антарктиду, где вечная зима и только пингвинам доставляет радость кататься на льдина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оказывает картину с изображением льдин и пингвин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 Сколько льдинок? (9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 Сколько пингвинов? (8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 Чего больше? Кого меньше? На сколько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олучить, чтобы их стало поровн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занятии познакомимся с составом числа 9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правляемся дальше путешествовать на следующий остр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сколько деревье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это за деревья? (елочки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мы оказались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ли елочки одинаковы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 различаются: формой, цветом, размером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вами на доске большие и маленькие елочк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всего елочек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больших елок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маленьких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ы получили число 9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8+1=9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А что больше 8 или 9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имательно посмотрите на елочки и запомните. Ребята, закройте глаз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меняет большую елочку на маленькую. </w:t>
              <w:br/>
              <w:t xml:space="preserve">Открыли глаза «Что изменилось?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ольшую елочку поменяли на маленькую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стало больших елочек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маленьких елочек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всего елочек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ы получили число 9? 7 +2</w:t>
              <w:br/>
              <w:t>Закрыли глаза. Воспитатель добавляет одну маленькую ёлоч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крыли глаза, что изменилось? Добавили ещё одну маленькую елочк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стало всего?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читаем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Значит 9 – это. 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больших елочек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маленьких елочек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ы получили число 9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+3=9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ак ещё можно получить 9? 4+5 = 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Повторим ещё раз 9 – это…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, наверное, устали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, тогда красиво вста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дует нам в лицо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чалось деревц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ок все тише-тише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цо все ниже – ниж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едующая остановка на математическом острове «Минутка письм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читайте геометрические фигуры и предметы в прямоугольниках и запишите результат в первый квадрат под прямоугольник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треугольников? (4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кружков? (6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квадратов? (7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грибков? (8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кубиков? (5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рисуйте в каждом прямоугольнике геометрические фигуры так, чтобы их стало по девять в каждом прямоугольни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шите в пустых квадратах, сколько нарисовали геометрических фигур, предме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записи (Четыре плюс пять равняется девять, 6+3=9, 7+2=9, 8+1=9, 5+4=9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исло девять можно составить по-разн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еречисляет все варианты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едующая остановка «Конечная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е путешествие подошло к концу и нам пора возвращаться в детский сад. Занимайте свои мест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мостоятельно формулируют, что нужно сделать в этом задании. (Написать знаки +,-, в пустых кружочк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ы с помощью карточек с циф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в соответствии с текс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на стульчики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годня мы с вами совершили увлекательное путешествие по математическим остров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ам понравилось путешестви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ся смайлики, дети отвеч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интересного был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сложным?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интересные моменты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991" w:gutter="0" w:header="0" w:top="851" w:footer="0" w:bottom="654"/>
      <w:pgBorders w:display="allPages" w:offsetFrom="page">
        <w:top w:val="double" w:sz="12" w:space="24" w:color="000000"/>
        <w:left w:val="double" w:sz="12" w:space="24" w:color="000000"/>
        <w:bottom w:val="double" w:sz="12" w:space="28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8:55:00Z</dcterms:created>
  <dc:creator>Оксана</dc:creator>
  <dc:description/>
  <cp:keywords/>
  <dc:language>en-US</dc:language>
  <cp:lastModifiedBy>HP</cp:lastModifiedBy>
  <cp:lastPrinted>2023-02-06T00:06:00Z</cp:lastPrinted>
  <dcterms:modified xsi:type="dcterms:W3CDTF">2023-02-06T19:53:00Z</dcterms:modified>
  <cp:revision>10</cp:revision>
  <dc:subject/>
  <dc:title/>
</cp:coreProperties>
</file>